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Некоторые психологические особенно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личности современного подрос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 к личности современного подростка обусловлен многими причинами: снижением уровня успеваемости, высоким процентом 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ия, трудностями в общении. На сегодняшний день уже очеви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сть индивидуального подхода к каждому студенту, а об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ки не имеют никакого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которые личностные особенности имеют выраженные деструк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ы, что порой приходиться оценивать профпригодность того или и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а. определять в какой области здравоохранения он может наи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 работать и те сферы обслуживания, где он полностью непригоден. По среднестатистическим данным до 40% студентов коллед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ывают серьезные трудности в освоении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ения личности подростков отмечается с 60-х годов прошлого сто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я, но в течение 5-7 лет также появляются некоторые изменения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 И.О.Загашева принципиальное отличие в формировании личности современного студента игр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величение фоновых досуговых занятий, в которых личность не раз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ется ( до 40% всего времени бодрств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величение информационных потоков, вызывающих перегру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величение числа неблагополучных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величение влияния средств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мы попытались проанализировать основные факторы,</w:t>
      </w:r>
    </w:p>
    <w:p>
      <w:pPr>
        <w:pStyle w:val="Normal"/>
        <w:rPr/>
      </w:pPr>
      <w:r>
        <w:rPr>
          <w:sz w:val="28"/>
          <w:szCs w:val="28"/>
        </w:rPr>
        <w:t>формирующие  черты личности современного подро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 понимаем, что личность человека формируется всю его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дростковый  период определяет основные направления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и. Основная проблема этого периода жизни состоит в нару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монии физического, психического и социального развития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мы хотели поделиться с вами опытом наших наблю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вы не согласитесь с некоторыми нашими выводами, мы охо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ем ваши критические заме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попытались проанализировать некоторые черты деструктивного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ия личности подростка и в отдельных случаях проанализировать 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ны их по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 фактором , по нашему мнению, следует считать высокую за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емость не только простудными болезнями, но и повышением уровня хронической патологии. Увеличивается численность хронических пие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ритов.  патологии желудочно-кишечного тракта, включая язв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ь двенадцатиперстной кишки. На первое место пытается вы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риальная гипертензия, которая чаще  трактуется как вегетососуд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ония по гипертоническому типу. Увеличивается  число вертеброб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лярной недостаточности ,что ухудшает кровоснабжение головного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начит и снижает его функциональную способность Очень часто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мнезе подростков присутствует перенесенная перинатальная энцефалопатия  и родовая травма. Что сказывается на особенностях вни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и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малую долю составляет и патология опорно-двигательного аппар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стеохондрозов грудного и шейного отделов до сколиозов 2 стадии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и 3-й стадии, очень часто имеет место и диспластические проце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ая заболеваемость и щитовидной железы от обычной гипертрофии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качественной пат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редкостью становится и сахарный диабет, начавшийся в возрасте 5-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о это инсулинозависимые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ественно, что подобная хроническая патология сказывается и на личностных особенностях подростка. Чаще всего  мы наблюдаем фор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ание астенического синдрома. Подростки быстро устают, им ча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спать, а у части студентов уже сформирован синдром хронической усталости, что по сути является ступенькой преждевременного ста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которые студенты, которые с раннего детства страдают хроничес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ваниями, откровенно заявляют, что избыточное внимание со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иков формирует некоторые негативные черты характера как э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изм, порой многие чутко прислушиваются к своему самочувстви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не всегда пытаются разделить плохое самочувствие от простого 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я идти на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кологические заболевания перестали быть редкостью, за 10 послед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 отмечено 4 случая злокачественных новообразований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ая причина- это недостаток воспитания, очень часто родители не знают чем живет их ребенок. Внешне все благополучно: учится в колледже, пос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ет спортивную секции,. слушает музыку и т.д. Какое негодование исп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вают родители когда узнают, что их сын или дочь 2 месяца не посещ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й, а внешне все вроде благополучно – утром подросток уходит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, получает от матери 400 рублей и возвращается домой веч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ию, очень высок процент неполных семей, очень часто восп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ием занимается только одна мать, или только одна бабушка.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в юношах видно отсутствие мужского воспитания- это неу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ь решение, сделать правильный выбор, отстоять сво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ьях где ребенка воспитывает неродной отец, были случаи физ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аний, что так же разрушает личность появляются такие черты как хи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ь, трусость,  недоверие, замкнутость, а иногда и агресс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ился характер базовых ценностей, по многочисленным социологическим опросам: на первом месте-здороыье, потом каче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е  жилье, семья. Потом деньги, материальные блага.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ь получать высокооплачиваемую интересную работу. Дале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, и наконец- любовь к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перенести эту иерархию с социологического на русский, то мы усл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м: « Обеспечьте мне качественное образование. Высокооплачиваем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у. Безопасность. Достойное жилье. Все для поддержания здоровь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мы с друзьями будем любить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забыли о вечных ценностях – это милосердие,доброта, м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енная  любовь к людям и Отечеству, мудрость, верность, бескорыстие,.скромно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ился и интерес к чтению. Некоторые подростки честно призн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последнее время около пяти лет он вообще ничего не читал, в луч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 был прочитан Гарри Поттер. Читающие подростки становятся неч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м явлением, но зато круг их чтения очень широк, они охотно расскаж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ую новинку следует обратить внимание, очень высок интерес к пс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гии.  Не случайно ,довольно высокий процент наших выпуск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ют обучение в высшей школе на факультетах псих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подростков отсутствует интерес не только к литературе, но и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го  государства, наверно истоки следует искать в организации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вания этих предметов в средней школе. Нам до сих пор  трудно п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ть как заключительный контроль знаний по литературе можно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и в виде выполнения тестовых заданий. Всегда эту функцию выполняло</w:t>
      </w:r>
    </w:p>
    <w:p>
      <w:pPr>
        <w:pStyle w:val="Normal"/>
        <w:rPr/>
      </w:pPr>
      <w:r>
        <w:rPr>
          <w:sz w:val="28"/>
          <w:szCs w:val="28"/>
        </w:rPr>
        <w:t>старое доброе сочинение, в котором молодой человек очень четко отра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 умение думать. Для того чтобы правильно формировалось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у необходимо письменно излагать свои мысли в объеме не мен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странице.  Нам можно возразить, что сейчас подростки и читают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ут намного больше в социальных сетях, но этот процесс имеет неце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ный характер и поэтому не способствует развитию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чется привести несколько высказываний подростков, уже име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тестат о среднем образовании.» Чацкий был интеллигентный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осил белую рубашку, а на груди у него всегда была белоснеж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рахмаленная мошонка».  Или другое высказывание, которое четко и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стрирует интерес подростков к истории своего Отечества, « Крепо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ьяне были очень довольны отменой монголо-татарского иг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ая причина- это легкое формирование вредных привы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ля кого не секрет, что пьянство представляет серьезную угрозу,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перед Россией. В год выпивается до 18 литров спирта на душу кажд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я России. В год от различных последствий воздействия алкоголя – с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чно-сосудистых и многих других болезней, травматизма, преступ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бийств- преждевременно погибает 750000 наших сограждан, боль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ю это мужчины трудоспособ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ым Роспотребнадзора от 2009 года  80% подростков употребл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тное  ( включая пиво). Из них юноши 33% и девушки 20%. Неудивительно, что в России каждый второй мужчина не доживает до пен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11 лет начинается употребление слабоалкогольных напитков в желе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очках- они продаются в каждом ларьке. 13-летние подростки могут выпить в сутки 5 таких баночек и при этом хорошо себя чув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а установила, что в одной такой баночке содержится 50 грам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ки и кофеина на 6 чашечек крепкого кофе. Таким образом, девочка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ежедневно употребляют по стакану водки и термосу крепкого ко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мы удивляемся, почему у нас некого брать в армию, почему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ые женщины не хотят рожать детей и почему у нас вообще мало здоров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то летом мы спросили у подростков, почему они пьют пиво. «Жарко»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т.  «А почему не воду ,не сок?»- « Так это ж самое дешевое! Бутыл-</w:t>
      </w:r>
    </w:p>
    <w:p>
      <w:pPr>
        <w:pStyle w:val="Normal"/>
        <w:rPr/>
      </w:pPr>
      <w:r>
        <w:rPr>
          <w:sz w:val="28"/>
          <w:szCs w:val="28"/>
        </w:rPr>
        <w:t>ка пива стоит 25 рублей. Бутылка воды – 31рубль. Пачка сока – 70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все объяс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паганда алкогольной и табачной продукции сейчас запрещена зако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на сохраняется в  ментовских сериалах , где действующие лица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и смачно пьют, что по сути своей остается рекламой, только в изм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й форме и более агрессивно выраж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проводили исследование по изучению причин курения  и способ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а из табачной зависимости. Что оказалось, что курящие студенты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м колледже составляют 30%. Над причинами начала курения ни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ьезно не задумывался – это чаще было за компанию, при употреб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тных напитков, ради развлечения и т.д. И никто из начинающих ку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умал, что это может привести к зависимости к таб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причин возможного прекращения курения студенты выдел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внешние факторы: это подорожание сигарет, снижение уровня прои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ства табачных изделий. На рекламу, размещенную на каждой па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арет либо никак не реагируют, либо реагируют с определенной д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казма. Юноша, покупая  сигареты, попросил заменить пачку на которой</w:t>
      </w:r>
    </w:p>
    <w:p>
      <w:pPr>
        <w:pStyle w:val="Normal"/>
        <w:rPr/>
      </w:pPr>
      <w:r>
        <w:rPr>
          <w:sz w:val="28"/>
          <w:szCs w:val="28"/>
        </w:rPr>
        <w:t>было написано, что одним из последствий курения является - импотен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к лег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водя итог данному анализу, можно точно сказать, что мы очень дал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ешения проблемы табачной зависимости ,потому когда наступает желание решить проблему, то ее причины следует искать в самом себе, а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кламе табака и росте цен на сига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, что девушки из Дагестана никогда не возьмут в руку сигар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указывает на хорошее воспитание и сохранение достойных национ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трад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касается употребления наркотиков, то половина подростков не воспринимает их негативно . По данным опро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новная часть студентов считает, что это лекарственные препараты, имеющие четкие показания к приме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тересуется почему продажа наркотиков резко ограничена в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Голландии они доступны для продажи.</w:t>
      </w:r>
    </w:p>
    <w:p>
      <w:pPr>
        <w:pStyle w:val="Normal"/>
        <w:rPr/>
      </w:pPr>
      <w:r>
        <w:rPr>
          <w:sz w:val="28"/>
          <w:szCs w:val="28"/>
        </w:rPr>
        <w:t>3.Совсем небольшая часть  принимала их однок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большая часть студентов работают в свободное время. Кому-то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из-за материальных потребностей, кто-то из желания неза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ости от родителей, кто-то из-за большого количества свободного в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и или чтобы быть как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часть работает в медицинских учреждениях. Имеет определ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й опыт, относится с большим уважением к своей буду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и и очень часто после окончания колледжа остаются там и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определенная часть студентов предпочитают работать в сфере обсл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ания это не только магазины .но и рестораны, кафе . ночные б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которых привлекает работа официанта, бармена. Иногда девочка охо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ет какие замысловатые коктейли она готовила посет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ного бара. Вполне спокойно относятся к левым заработкам типа «чаевых». Обычно интересы этих студентов несколько приземленные, больше касаются создания дома комфортной обстановки.  Работа в подоб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ерах обслуживания не всегда способствует формированию здоровой лич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ижается интерес к посещению  новых выставок, концертных за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а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ая проблема в устройстве семейной жизни состоит в том, что ро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и не знают чем живет их ребенок и соответственно не могут во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лиять Ни мама ни папа не знают, что их сын или дочь ежедневно уп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ляют спиртное. винные коктейли, пиво. Родителям не до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ответственно ранняя половая жизнь остается в неведении у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чинают жить «взрослой жизнью» с 13-14 лет, Статистика по 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ду очень красноречиво говорит, что к 11 классу имеют «множ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неров,. имеются в виду не единицы, а десятки. Как ни горько в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такие юноши и девушки просто неспособны к соз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и. В результате молодой мужчина или женщина понимают, что лю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го мужа или жену, не могут оставаться только с ним од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вык, воспринятый в подростковом возрасте, и завязанный на псих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зиологию, необычайно трудно преод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лые навыки хуже бесов»- предупреждали нас еще древние от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дивительно, что 80% молодых семей распадаются уже в т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и лет после заключения б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, это не значит, что раньше все семьи были абсолютно счастл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юди, прожившие долгую жизнь в браке, понимают, что семей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бывает разным: есть «юное счастье». И есть счастье терп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летней общей, в высоком смысле слова, еди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оды еще недавно не являлись системой. Чисто психологическ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ым трудом люди могли решиться на разрушение брачного 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необходимо искать пути решения этой проблемы- готовить</w:t>
      </w:r>
    </w:p>
    <w:p>
      <w:pPr>
        <w:pStyle w:val="Normal"/>
        <w:rPr/>
      </w:pPr>
      <w:r>
        <w:rPr>
          <w:sz w:val="28"/>
          <w:szCs w:val="28"/>
        </w:rPr>
        <w:t>людей к браку, помогать семье не распасться, противостоять себялюб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канию и равнодушию. Необходимо это делать в медицинской ср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чит нам надо этому учить и прописать это правило в разделе об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ете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разрушения традиционной семьи появился интерес к нет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ционной сексуальной ориентации. Наши наблюдения пока единич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, что с этой проблемой еще можно справиться. Хотя есть не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я, когда юноша в полный голос заявляет, что нам необход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ть его выбор сексуальной ориентации, потому что он так решил.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аргументы по этому вопросу он не желает слушать, потому что мы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сли до его уровня понимания. Наверно, тогда и не стоит пока с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и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й работе мы постарались проанализировать некоторые черты фор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вания личности современного подростка. Попытались выявить не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ы, способствующие негармоническому развитию личности, но прак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ки не коснулись, а как же с этим справ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видно, что одними призывами здесь не обойтись. Проблему надо начинать решать постепенно, возрождая значение семьи. Воспитание т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х ценностей, которые мы потеряли в погоне за материа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ами. Необходимо пересмотреть образование, в котором было бы отведено достойное место преподаванию литературы, истории, рели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обходимо вернуть ту Россию, которую мы потеряли. Пусть эта работа будет продвигаться маленькими шажками, но идти по ней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И  сообщают, что на земле хватит и одного «золотого миллиарда» жителей, а остальные 5 должны освободить им место, поэтому п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яют наркотики, пьют спиртные напитки, интересуются пар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ей. А вот этого нам допустить никак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латова Е.С. Соционика для всех. Новосибирск 199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иглер Д. Теория личности СПб 199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рхимандрит Тихон О вере и отечестве Москва. Книжный двор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.О. Загашев Индивидуальные личностные особенности соврем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а СПб.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5:00Z</dcterms:created>
  <dc:creator>Лёха</dc:creator>
  <dc:description/>
  <cp:keywords/>
  <dc:language>en-US</dc:language>
  <cp:lastModifiedBy>Лёха</cp:lastModifiedBy>
  <dcterms:modified xsi:type="dcterms:W3CDTF">2015-03-09T13:02:00Z</dcterms:modified>
  <cp:revision>14</cp:revision>
  <dc:subject/>
  <dc:title>Реферат</dc:title>
</cp:coreProperties>
</file>