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основская средняя общеобразовательная школа №2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  <w:t>Роль государственной символики</w:t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  <w:t>в жизни  каждого человека</w:t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center"/>
        <w:rPr>
          <w:b/>
          <w:b/>
          <w:bCs/>
          <w:sz w:val="44"/>
          <w:szCs w:val="53"/>
        </w:rPr>
      </w:pPr>
      <w:r>
        <w:rPr>
          <w:b/>
          <w:bCs/>
          <w:sz w:val="44"/>
          <w:szCs w:val="53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40"/>
          <w:szCs w:val="40"/>
        </w:rPr>
        <w:t>Выполнила</w:t>
      </w:r>
      <w:r>
        <w:rPr>
          <w:b/>
          <w:bCs/>
          <w:sz w:val="44"/>
          <w:szCs w:val="53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иняева Надежда Серге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40"/>
          <w:szCs w:val="48"/>
        </w:rPr>
        <w:t xml:space="preserve">Руководитель: </w:t>
      </w:r>
      <w:r>
        <w:rPr>
          <w:sz w:val="32"/>
          <w:szCs w:val="32"/>
        </w:rPr>
        <w:t>учитель русского языка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и литературы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Кальмина Татьяна Владими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pacing w:lineRule="auto" w:line="360"/>
        <w:rPr/>
      </w:pPr>
      <w:r>
        <w:rPr>
          <w:rFonts w:eastAsia="Arial"/>
          <w:b/>
          <w:bCs/>
          <w:sz w:val="28"/>
          <w:szCs w:val="34"/>
        </w:rPr>
        <w:t xml:space="preserve">   </w:t>
      </w: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 июня мы празднуем День независимости — один из самых значимых праздников в стране. В этот день каждый человек может ощутить себя свободным. Этот праздник — итог всем подвигам тех, кто защищал свою Родину в годы Великой Отечественной Войны, в годы Гражданских войн, кто не щадил своей «жизни ради жизни на Земл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Декларация, принятая 12 июня 1990 года, стала символом возрождения обновлённой России. Суверенитет Российской Федерации был провозглашён во имя обеспечения каждому человеку нерушимого права на достойную жизнь, свободное развитие и пользование родным языком, а каждому народу — права на сохранение и развитие национальной культуры и независи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оссия — великая держава. И каждый человек может узнать свою страну по символам: гербу, флагу, гимну.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 символом любого государства является герб — двуглавый орёл — символ вечной России. Герб неоднократно менялся. Над головой орла появилась третья корона, в когтях — скипетр и держа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огда чествуют наших спортсменов-победителей, то в небо поднимается наш бело-сине-красный флаг и звучит гимн Российской Федерации. Но таким он стал не сразу. С 1917 года был установлен красный флаг с изображением серпа и молота. Наши мамы, папы, бабушки и дедушки могли отличить этот флаг из тысячи других. По решению Государственной Думы   и Президента РФ в 2000 году  появился флаг, существующий до сих 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Гимн, написанный С. Михалковым, на музыку Александрова, звучит сейчас на праздниках, церемониях, встречах. Это стало уже тради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сударственная символика даёт человеку возможность гордиться своей страной.  И прослушав государственный Гимн или увидев российский флаг, мы понимаем, что наши спортсмены — самые сильные, наш народ — самый смелый и  могучий. </w:t>
      </w:r>
    </w:p>
    <w:p>
      <w:pPr>
        <w:pStyle w:val="Normal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ивая птица — двуглавый орё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личие нашей России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ольших городов и маленьких сё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т равных народу по сил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ш Герб — наша гордост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стоинство, чест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рагам не сломить дух народны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реющий гордо Российский наш флаг -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нак славы, Отчизны свободной!</w:t>
      </w:r>
    </w:p>
    <w:sectPr>
      <w:headerReference w:type="default" r:id="rId2"/>
      <w:type w:val="nextPage"/>
      <w:pgSz w:w="11906" w:h="16838"/>
      <w:pgMar w:left="1531" w:right="1247" w:gutter="0" w:header="1701" w:top="22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4" w:leader="none"/>
        <w:tab w:val="right" w:pos="91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4:00Z</dcterms:created>
  <dc:creator>kroz</dc:creator>
  <dc:description/>
  <cp:keywords/>
  <dc:language>en-US</dc:language>
  <cp:lastModifiedBy>kroz</cp:lastModifiedBy>
  <cp:lastPrinted>2010-02-06T20:28:00Z</cp:lastPrinted>
  <dcterms:modified xsi:type="dcterms:W3CDTF">2015-03-09T09:04:00Z</dcterms:modified>
  <cp:revision>2</cp:revision>
  <dc:subject/>
  <dc:title/>
</cp:coreProperties>
</file>