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53085</wp:posOffset>
                </wp:positionV>
                <wp:extent cx="3841115" cy="4879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487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3"/>
                              <w:gridCol w:w="328"/>
                              <w:gridCol w:w="273"/>
                              <w:gridCol w:w="328"/>
                              <w:gridCol w:w="328"/>
                              <w:gridCol w:w="328"/>
                              <w:gridCol w:w="273"/>
                              <w:gridCol w:w="465"/>
                              <w:gridCol w:w="273"/>
                              <w:gridCol w:w="285"/>
                              <w:gridCol w:w="273"/>
                              <w:gridCol w:w="273"/>
                              <w:gridCol w:w="273"/>
                              <w:gridCol w:w="273"/>
                              <w:gridCol w:w="273"/>
                              <w:gridCol w:w="273"/>
                              <w:gridCol w:w="657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24200" cy="1452245"/>
                                        <wp:effectExtent l="0" t="0" r="0" b="0"/>
                                        <wp:docPr id="2" name="TextBox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TextBox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36" r="1977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4200" cy="1452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tbl>
                                  <w:tblPr>
                                    <w:tblW w:w="65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57"/>
                                  </w:tblGrid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65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5pt;height:384.2pt;mso-wrap-distance-left:0pt;mso-wrap-distance-right:9pt;mso-wrap-distance-top:0pt;mso-wrap-distance-bottom:0pt;margin-top:43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3"/>
                        <w:gridCol w:w="328"/>
                        <w:gridCol w:w="273"/>
                        <w:gridCol w:w="328"/>
                        <w:gridCol w:w="328"/>
                        <w:gridCol w:w="328"/>
                        <w:gridCol w:w="273"/>
                        <w:gridCol w:w="465"/>
                        <w:gridCol w:w="273"/>
                        <w:gridCol w:w="285"/>
                        <w:gridCol w:w="273"/>
                        <w:gridCol w:w="273"/>
                        <w:gridCol w:w="273"/>
                        <w:gridCol w:w="273"/>
                        <w:gridCol w:w="273"/>
                        <w:gridCol w:w="273"/>
                        <w:gridCol w:w="657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8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-24pt;margin-top:-27.75pt;width:398.95pt;height:561.7pt;mso-wrap-style:none;v-text-anchor:middle">
                                  <v:fill o:detectmouseclick="t" type="solid" color2="black"/>
                                  <v:stroke color="#c00000" weight="255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8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8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8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2"/>
                                <w:szCs w:val="32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8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8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32"/>
                                <w:szCs w:val="32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8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8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pict>
                                <v:rect id="shape_0" stroked="f" o:allowincell="t" style="position:absolute;margin-left:4.5pt;margin-top:12pt;width:0pt;height:0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8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8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8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24200" cy="1452245"/>
                                  <wp:effectExtent l="0" t="0" r="0" b="0"/>
                                  <wp:docPr id="5" name="TextBox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TextBox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36" r="1977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0" cy="1452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6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7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8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8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8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8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8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8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8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13155</wp:posOffset>
                </wp:positionH>
                <wp:positionV relativeFrom="paragraph">
                  <wp:posOffset>-282575</wp:posOffset>
                </wp:positionV>
                <wp:extent cx="5118100" cy="71850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71850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Рояль – клавишно-струнный  музыкальный  инструмент. Рояль – одна из разновидностей фортепиано. Второй разновидностью фортепиано является пианино. Предком фортепиано является клавесин. Он давал меньше возможностей для управления  извлекаемым звуком. С появлением  фортепиано звук стал более мощным, динамичным, появилась возможность делать звук тише, громче. Само название  «фортепиано» переводится как «громче – тише»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Отличие рояля от пианино, состоит в том, что рояль – концертный инструмент. Он предназначен для больших концертных залов и имеет большой размер. В переводе с французского   «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royal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» , означает «королевский». Звук у рояля ярче и мощней. Пианино же, инструмент более скромных размеров и предназначен для занятий музыкой в квартире, в учебном классе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Рояль имеет крыловидную форму. Состоит из корпуса, в котором на резонансной доске натянуты струны. Над струнами располагаются молоточки. Рояль имеет две педали. С их помощью можно усиливать или ослаблять звук. Молоточки ударяют по струнам, и получается звук. Чем сильнее нажатие клавиш, тем громче воспроизводимый звук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Рояль используется как сольный самостоятельный инструмент, в составе симфонического оркестра, а также как аккомпанемент к вокалу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Comic Sans MS" w:hAnsi="Comic Sans MS" w:eastAsia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2pt" style="position:absolute;rotation:-0;width:403pt;height:565.75pt;mso-wrap-distance-left:9.05pt;mso-wrap-distance-right:9.05pt;mso-wrap-distance-top:0pt;mso-wrap-distance-bottom:0pt;margin-top:-22.25pt;mso-position-vertical-relative:text;margin-left:87.65pt;mso-position-horizontal-relative:text">
                <v:textbox>
                  <w:txbxContent>
                    <w:p>
                      <w:pPr>
                        <w:pStyle w:val="Style15"/>
                        <w:tabs>
                          <w:tab w:val="clear" w:pos="708"/>
                          <w:tab w:val="left" w:pos="284" w:leader="none"/>
                        </w:tabs>
                        <w:jc w:val="both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Рояль – клавишно-струнный  музыкальный  инструмент. Рояль – одна из разновидностей фортепиано. Второй разновидностью фортепиано является пианино. Предком фортепиано является клавесин. Он давал меньше возможностей для управления  извлекаемым звуком. С появлением  фортепиано звук стал более мощным, динамичным, появилась возможность делать звук тише, громче. Само название  «фортепиано» переводится как «громче – тише».</w:t>
                      </w:r>
                    </w:p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Отличие рояля от пианино, состоит в том, что рояль – концертный инструмент. Он предназначен для больших концертных залов и имеет большой размер. В переводе с французского   «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US"/>
                        </w:rPr>
                        <w:t>royal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» , означает «королевский». Звук у рояля ярче и мощней. Пианино же, инструмент более скромных размеров и предназначен для занятий музыкой в квартире, в учебном классе.</w:t>
                      </w:r>
                    </w:p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Рояль имеет крыловидную форму. Состоит из корпуса, в котором на резонансной доске натянуты струны. Над струнами располагаются молоточки. Рояль имеет две педали. С их помощью можно усиливать или ослаблять звук. Молоточки ударяют по струнам, и получается звук. Чем сильнее нажатие клавиш, тем громче воспроизводимый звук.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284" w:leader="none"/>
                        </w:tabs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Рояль используется как сольный самостоятельный инструмент, в составе симфонического оркестра, а также как аккомпанемент к вокалу.</w:t>
                      </w:r>
                    </w:p>
                    <w:p>
                      <w:pPr>
                        <w:pStyle w:val="Style15"/>
                        <w:jc w:val="both"/>
                        <w:rPr>
                          <w:rFonts w:ascii="Comic Sans MS" w:hAnsi="Comic Sans MS" w:eastAsia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352425</wp:posOffset>
                </wp:positionV>
                <wp:extent cx="5067300" cy="7134225"/>
                <wp:effectExtent l="12700" t="1333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713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24pt;margin-top:-27.75pt;width:398.95pt;height:561.7pt;mso-wrap-style:none;v-text-anchor:middle">
                <v:fill o:detectmouseclick="t" type="solid" color2="black"/>
                <v:stroke color="#c000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76225" distL="114935" distR="314325" simplePos="0" locked="0" layoutInCell="1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152400</wp:posOffset>
                </wp:positionV>
                <wp:extent cx="63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4.5pt;margin-top:12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254125</wp:posOffset>
            </wp:positionH>
            <wp:positionV relativeFrom="margin">
              <wp:posOffset>4200525</wp:posOffset>
            </wp:positionV>
            <wp:extent cx="2327275" cy="220408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02:00Z</dcterms:created>
  <dc:creator>Рабочий</dc:creator>
  <dc:description/>
  <cp:keywords/>
  <dc:language>en-US</dc:language>
  <cp:lastModifiedBy>Рабочий</cp:lastModifiedBy>
  <dcterms:modified xsi:type="dcterms:W3CDTF">2009-07-07T11:29:00Z</dcterms:modified>
  <cp:revision>4</cp:revision>
  <dc:subject/>
  <dc:title/>
</cp:coreProperties>
</file>