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педагогической деятель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вченко Анны Константинов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математики МКОУ «СОШ №19» г. Новомосковс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Шевченко Анна Константиновна, 1983 года рождения, работаю учителем математики в МКОУ «СОШ №19» с 2012 года, окончила Тульский государственный педагогический университет факультет математики и информатики по специальности учитель математики и информатики. В 2013-2014 учебном году работаю в 6, 9 классах с нагрузкой 15 часов. Общий стаж работы 10 лет, педагогический стаж 10 лет. Име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ую категорию  (2012 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воей работы считаю не только дать ученику определенную сумму знаний, но и научить учиться, развивать интерес к учению. Считаю необходимым организовать учебный процесс так, чтобы он обеспечивал благоприятные условия для достижения всеми школьниками базового уровня подготовки, соответствующего Государственному стандарту математического образования, а так же усвоение учащимися, проявляющими интерес к предмету учебного курса на более высоком уров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аботаю над темой «Развитие умения систематизировать учебный материал учащимися на уроках математики через составление интеллект карт». Данный опыт обобщен и внедрен в деятельность школьного методического объеди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 современными методами преподавания, использую на уроках информационно-коммуникационные технологии. Практикую деятельностный труд, проблемные ситуации, наглядность, игровые моменты, технические средства, дифференцированный подход, здоровьесберегающие технологии, метод самостоятельного рассуждения, активизацию мыслительной и познавательной деятельности обучающихся. В процессе формирования новых знаний опираюсь на знания обучающихся, полученные ими ранее при изучении других предметов. На уроках сочетаю  методы педагогического оценивания, взаимооценки и самооценки обучающихся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19"/>
        <w:gridCol w:w="814"/>
        <w:gridCol w:w="302"/>
        <w:gridCol w:w="1399"/>
        <w:gridCol w:w="992"/>
        <w:gridCol w:w="142"/>
        <w:gridCol w:w="567"/>
        <w:gridCol w:w="1417"/>
        <w:gridCol w:w="1559"/>
        <w:gridCol w:w="709"/>
      </w:tblGrid>
      <w:tr>
        <w:trPr>
          <w:trHeight w:val="270" w:hRule="atLeast"/>
        </w:trPr>
        <w:tc>
          <w:tcPr>
            <w:tcW w:w="97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ачественное 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 самоанализу профессиональной деятельности учителя</w:t>
            </w:r>
          </w:p>
        </w:tc>
      </w:tr>
      <w:tr>
        <w:trPr>
          <w:trHeight w:val="259" w:hRule="atLeast"/>
        </w:trPr>
        <w:tc>
          <w:tcPr>
            <w:tcW w:w="97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Общие сведения</w:t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пед. работника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Шевченко Анна Константиновна</w:t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КОУ «СОШ №19»</w:t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/ста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 9 </w:t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Владение современными образовательными технологиями и методиками, эффективность их применения </w:t>
            </w:r>
          </w:p>
        </w:tc>
      </w:tr>
      <w:tr>
        <w:trPr>
          <w:trHeight w:val="2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и показател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тверждающие данные</w:t>
            </w:r>
          </w:p>
        </w:tc>
      </w:tr>
      <w:tr>
        <w:trPr>
          <w:trHeight w:val="20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ь в области постановки целей и задач педагогическ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становка целей в соответствии с индивидуальными и возрастными особенностями учащихся, корректировка целей в зависимости от готовности обучающихся, вовлечение учащихся в процесс постановки целей, соотнесение результатов обучения с поставленными целями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3, 6А, «Сложение и вычитание смешанных чис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, 6А, «Сложение чисел с разными знакам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урока соответствуют индивидуальным и возрастным особенностям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ость обучающихся в формулировании цели предстоящей деятельности (постановка учебной задач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урока совпадает с его конечным результатом</w:t>
            </w:r>
          </w:p>
        </w:tc>
      </w:tr>
      <w:tr>
        <w:trPr>
          <w:trHeight w:val="18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ь в области мотивации учеб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аличие заданий и материалов, повышающих интерес учащихся к предмету, практикоориентированность содержания образования, умение создавать ситуации, обеспечивающие успех в учебной деятельности и условия для самомотивирования обучающихся, оценка успехов учащихся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3, 6А, «Сложение и вычитание смешанных чис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, 6А, «Сложение чисел с разными знакам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ет место организация осознанного вхождения учащихся в пространство учебн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ся цели и содержательные рамки урока. Создаются ситуации, обеспечивающие успех в учебной деятельности.</w:t>
            </w:r>
          </w:p>
        </w:tc>
      </w:tr>
      <w:tr>
        <w:trPr>
          <w:trHeight w:val="558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ь в области обеспечения информационной основы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ладение учебным материалом по предмету,  умение работать с различными информационными ресурсами и программно-методическими комплексами, умение использовать современное оборудование, получать, обрабатывать и представлять профессионально необходимую информацию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 том числе владение современными технологиями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3, 6А, «Сложение и вычитание смешанных чис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, 6А, «Сложение чисел с разными зна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 в полном объеме учебным материалом, владение современным технологиями. На уроках используется показ презентаций с помощью мультимедийного оборудования. Информация на уроках обрабатывается, представляется детям в виде интеллект карт.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ние электронных образовательных ресурсов (ЭОР) в образовательном процессе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оей работе я использу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ензионные Э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электронные пособия для основной школы издательства «Дрофа» - «Математика 5-9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 созданные самостоя тельно ЭОР (интеллект карты «Умножение обыкновенных дробей», «Правильный многоугольник», «Сложение чисел с разными знаками», презентации «Круговые и столбчатые диаграммы», «Перпендикулярные прямые», «Графический способ решения систем уравнений», «Координаты на прямой», «Шар»); страницы на сайтах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uchportal.ru/load/0-0-51053-0-17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deouroki.net/filecom.php?fileid=9867274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 сайт, созданный самостоятельно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shevchenko-anna-konstantinovn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ьзование элементов дистанционного обучения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2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петентность в области разработки программы деятельности и принятия педагогических реше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знание нормативных документов и учебно-методических комплексов, рекомендованных министерством образования и науки РФ, умение разработать собственную программу, методические и дидактические материалы, составлять планы уроков, принимать решения в педагогических ситуациях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 xml:space="preserve">Учебно-методический комплект (УМК) «Математика» (авторы:  Виленкин Н.Я., Жохов В.И., Чесноков А.С., Шварцбурд С.И. и др.) предназначен для 5-6 классов общеобразовательных учреждений. УМК «Математика» для 5-6 классов обеспечивает преемственность курсов математики в начальной школе и курсов алгебры в последующих классах для большинства программ, позволяет проводить разноуровневое обучение и качественную подготовку школьников к изучению курсов алгебры и геометрии (в том числе стереометрии) в старших классах, а также смежных дисциплин - физики, химии, географии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Учебно-методический комплект (УМК) «Алгебра» (авторы: Макарычев Ю.Н., Миндюк Н.Г., Нешков К.И., Суворова С.Б. и др.) предназначен для 7-9 классов общеобразовательных учреждений. Особенности линии УМК: последовательное изложение теории с привлечением большого числа примеров, способствующее эффективной организации учебного процесса; создание математическим взаимопроникновению содержательно-методических линий курса условий для глубокого аппаратом усвоения благодаря теории взаимосвязи и овладения;  обеспечение усвоения основных теоретических знаний и формирования необходимых умений и навыков с помощью системы упражнений; выделение заданий обязательного уровня в каждом пособии, входящем в УМК.  В основу структуры курса положены такие принципы, как сбалансированное развитие содержательно-методических линий, их взаимопроникновение и взаимодействие. Благодаря этому, создаются условия для глубокого усвоения учащимися теории и овладения математическим аппаратом.</w:t>
            </w:r>
          </w:p>
        </w:tc>
      </w:tr>
      <w:tr>
        <w:trPr>
          <w:trHeight w:val="167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ь в области организации учеб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установление отношений сотрудничества с обучаемыми, умение организовать деятельность учащихся, формирование навыков самостоятельной работы и самооценки учащихся, умение реализовать педагогическое оценивание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3, 6А, «Сложение и вычитание смешанных чис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, 6А, «Сложение чисел с разными зна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ь показал умение организовывать деятельность учащихся (работа в парах).  Он продемонстрировал умение формировать навыки самостоятельной работы детей. Ученики самостоятельно  поставили цель и задачи уроков. Учащиеся вели себя свободно. Они старались порадовать учителя своими ответами. Учитель поддерживал интерес детей, поощряя их за работу (за каждый правильный ответ дети получают жетоны,  в конце урока количество подсчитывается, выставляется оценка). 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анализ урока/занятия/мероприя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умение проанализировать свой урок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ожение и вычитание смешанных чисел», 6 класс</w:t>
            </w:r>
          </w:p>
          <w:p>
            <w:pPr>
              <w:pStyle w:val="C6"/>
              <w:spacing w:lineRule="auto" w:line="360" w:before="0" w:after="0"/>
              <w:jc w:val="both"/>
              <w:rPr/>
            </w:pPr>
            <w:r>
              <w:rPr>
                <w:rStyle w:val="C1"/>
              </w:rPr>
              <w:t xml:space="preserve">Класс: 6 класс </w:t>
            </w:r>
          </w:p>
          <w:p>
            <w:pPr>
              <w:pStyle w:val="C6"/>
              <w:spacing w:lineRule="auto" w:line="360" w:before="0" w:after="0"/>
              <w:jc w:val="both"/>
              <w:rPr/>
            </w:pPr>
            <w:r>
              <w:rPr>
                <w:rStyle w:val="C1"/>
              </w:rPr>
              <w:t>Предмет: математика</w:t>
            </w:r>
          </w:p>
          <w:p>
            <w:pPr>
              <w:pStyle w:val="C6"/>
              <w:spacing w:lineRule="auto" w:line="360" w:before="0" w:after="0"/>
              <w:jc w:val="both"/>
              <w:rPr/>
            </w:pPr>
            <w:r>
              <w:rPr>
                <w:rStyle w:val="C1"/>
              </w:rPr>
              <w:t>Тема: «Сложение и вычитание смешанных чисел».</w:t>
            </w:r>
          </w:p>
          <w:p>
            <w:pPr>
              <w:pStyle w:val="C6"/>
              <w:spacing w:lineRule="auto" w:line="360" w:before="0" w:after="0"/>
              <w:jc w:val="both"/>
              <w:rPr/>
            </w:pPr>
            <w:r>
              <w:rPr>
                <w:rStyle w:val="C1"/>
              </w:rPr>
              <w:t>«Сложение и вычитание смешанных чисел» изучается в конце темы «Сложение и вычитание дробей с разными знаменателя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эффективности урока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и планировании  урока «Сложение и вычитание смешанных чисел» главный акцент делался на обобщение и закрепление знаний, умений и навыков учащихся при решении конкретных упражнений и заданий по данной тем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щиеся на уроке работали в парах, составление интеллект карт.</w:t>
            </w:r>
          </w:p>
          <w:p>
            <w:pPr>
              <w:pStyle w:val="C6"/>
              <w:spacing w:lineRule="auto" w:line="360" w:before="0" w:after="0"/>
              <w:jc w:val="both"/>
              <w:rPr/>
            </w:pPr>
            <w:r>
              <w:rPr/>
              <w:t xml:space="preserve">3. </w:t>
            </w:r>
            <w:r>
              <w:rPr>
                <w:rStyle w:val="C1"/>
              </w:rPr>
              <w:t xml:space="preserve">«Сложение и вычитание смешанных чисел» изучается в конце темы «Сложение и вычитание дробей с разными знаменателями. </w:t>
            </w:r>
            <w:r>
              <w:rPr/>
              <w:t>Проектировалось сформировать  умение выполнять действия на сложение и вычитание смешанных чисел. Я владею данным материалом в полном объем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щиеся должны усвоить алгоритмы сложения и вычитания смешанных чисел. Учащиеся должны усвоить понятие смешанного числа. Учащиеся должны уметь применять алгоритм при решении задач. Данная тема опирается на  «Сравнение, сложение и вычитание дробей с разными знаменателями». Является базовой темой в изучении дроб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ащимися освоен алгоритм п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иведения дробей к общему знаменателю, выделение целой части из неправильной дроб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щиеся должны различать десятичные дроби и смешанные числа, уметь переводить смешанное число в десятичную дробь и наоборо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аучиться выполнять действия на сложение и вычитание смешанных чисел разными способа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Ввод обучающихся в учебную задачу происходит при постановки проблемы. Я ставлю перед детьми реальную проблему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Контроль усвоений знаний умений и навыков был предусмотрен в виде карточек-зада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Я думаю, что мне удалось реализовать поставленную цель. Ребятам было интересно и комфортно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петентность в области организации внеуроч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жков, факультативов, мероприятий по расширению кругозора обучающихся и развитию их интереса к предмету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внеурочной деятельности «Математика на «5»» для 9  класса (14-15 лет), 2012-2013 уч. год, 2013-2014 уч.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ширению кругозора учащихся и их интереса к предме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ие в проведении недели математики в школ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ие во Всероссийской олимпиаде школьников по математике на школьном этапе.</w:t>
            </w:r>
          </w:p>
        </w:tc>
      </w:tr>
      <w:tr>
        <w:trPr>
          <w:trHeight w:val="86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ичие курсовой подготов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9.12 г – 30.04.13 г. «Актуальные проблемы теории и методики преподавания информатики»,  108 ч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У ДПО ТО "ИПК и ППРО ТО"</w:t>
            </w:r>
          </w:p>
        </w:tc>
      </w:tr>
      <w:tr>
        <w:trPr>
          <w:trHeight w:val="248" w:hRule="atLeast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Вклад в повышение качества образования, распространение собственного опыта</w:t>
            </w:r>
          </w:p>
        </w:tc>
      </w:tr>
      <w:tr>
        <w:trPr>
          <w:trHeight w:val="52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ичие опубликованных собственных методических разработок и учебно – методических материало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,Конспектт урока с презентацией по теме «Сложение чисел с разными знаками»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nfourok.ru/material.html?mid=5561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ичие опубликованных статей, научных публикаций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, Развитие логического мышления на уроках информатики, муниципальный.</w:t>
            </w:r>
          </w:p>
        </w:tc>
      </w:tr>
      <w:tr>
        <w:trPr>
          <w:trHeight w:val="7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убличное представление собственного педагогического опыта в форме открытого урока/занятия/мероприят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, Мастер-класс «Интеллект карты»</w:t>
            </w:r>
          </w:p>
        </w:tc>
      </w:tr>
      <w:tr>
        <w:trPr>
          <w:trHeight w:val="8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тупления на научно-практических конференциях, семинарах, секциях, круглых столах, проведение мастер-классов: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,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у учащихся универсальных учебных действий с помощью метода интеллект кар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муниципальный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ультативность участия в профессиональных конкурсах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, конкурс «Учитель года», Дипл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епени, муниципальный уровень</w:t>
            </w:r>
          </w:p>
        </w:tc>
      </w:tr>
      <w:tr>
        <w:trPr>
          <w:trHeight w:val="11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ственная активность педагога: участие в экспертных комиссиях, апелляционных комиссиях, предметных комиссиях по проверке ГИА и ЕГЭ, в жюри профессиональных конкурсов, творческих группах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ие функций наставника, руководителя ШМО, РМ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Результаты освоения обучающимися, воспитанниками образовательных программ и показатели динамики их достижений (за последние 3 года) 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намика качества знаний по предмету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2-2013 уч. год  - 43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уч. год – 49%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намика уровня обученности по предмету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 уч. год –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-2014 уч. год – 100% 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 знаний обучающихся по результатам итоговой аттестации в форме ЕГЭ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 знаний обучающихся по результатам итоговой аттестации в форме ГИА  (ИГА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 уч.год – 80%</w:t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ультаты участия обучающихся во Всероссийской олимпиаде школьнико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, муниципальный этап, Мухин Николай Игореевич, призер</w:t>
            </w:r>
          </w:p>
        </w:tc>
      </w:tr>
      <w:tr>
        <w:trPr>
          <w:trHeight w:val="3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обучающихся в прочих олимпиадах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ультаты участия обучающихся в  конкурсах, соревнованиях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математический конкурс «Ребус», сертификат участника (6 участни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 Всероссийский «Молодежный математический чемпионат», сертификат участника (8 участников).</w:t>
            </w:r>
          </w:p>
        </w:tc>
      </w:tr>
      <w:tr>
        <w:trPr>
          <w:trHeight w:val="288" w:hRule="atLeast"/>
        </w:trPr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Критерии и показатели, дающие дополнительные баллы</w:t>
            </w:r>
          </w:p>
        </w:tc>
      </w:tr>
      <w:tr>
        <w:trPr>
          <w:trHeight w:val="8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реализации образовательных программ базовых и стажировочных площадок, лабораторий, ресурсных центро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ультат личного участия в конкурсе инновационных продукто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ие в аспирантуре, наличие ученой степени по профилю деятельност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оты, благодарности, благодарственные письма, в том числе от общественных организаций, за успехи в профессиональной деятельност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 комитета по образованию и науке администрации муниципального образования город Новомосковск, 2013 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за активное участие во Всероссийском «Молодежном математическом чемпионате», 2013 г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за активное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м математическом конкурсе «Ребус» - 2013 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школьного организатора Всероссийского конкурса «КИТ – компьютеры, информатика. технологии», 2012-2013 уч.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грады за успехи в профессиональной деятельност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ись: </w:t>
            </w:r>
          </w:p>
        </w:tc>
        <w:tc>
          <w:tcPr>
            <w:tcW w:w="36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</w:tr>
      <w:tr>
        <w:trPr>
          <w:trHeight w:val="415" w:hRule="atLeast"/>
        </w:trPr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.20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С.Н. Павлова</w:t>
      </w:r>
    </w:p>
    <w:sectPr>
      <w:type w:val="nextPage"/>
      <w:pgSz w:w="11906" w:h="16838"/>
      <w:pgMar w:left="1418" w:right="1134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0-0-51053-0-17" TargetMode="External"/><Relationship Id="rId3" Type="http://schemas.openxmlformats.org/officeDocument/2006/relationships/hyperlink" Target="http://videouroki.net/filecom.php?fileid=98672749" TargetMode="External"/><Relationship Id="rId4" Type="http://schemas.openxmlformats.org/officeDocument/2006/relationships/hyperlink" Target="http://nsportal.ru/shevchenko-anna-konstantinovna" TargetMode="External"/><Relationship Id="rId5" Type="http://schemas.openxmlformats.org/officeDocument/2006/relationships/hyperlink" Target="http://infourok.ru/material.html?mid=5561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8:00Z</dcterms:created>
  <dc:creator>APR-16-1</dc:creator>
  <dc:description/>
  <cp:keywords/>
  <dc:language>en-US</dc:language>
  <cp:lastModifiedBy>Школа</cp:lastModifiedBy>
  <cp:lastPrinted>2014-04-18T16:02:00Z</cp:lastPrinted>
  <dcterms:modified xsi:type="dcterms:W3CDTF">2014-04-21T11:15:00Z</dcterms:modified>
  <cp:revision>5</cp:revision>
  <dc:subject/>
  <dc:title/>
</cp:coreProperties>
</file>