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атрализованная игр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«В гостях у Шерлока Холмса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Под музыку из к/ф входят Шерлок Холмс и доктор Ват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Шерлок Холмс:</w:t>
      </w:r>
      <w:r>
        <w:rPr/>
        <w:t xml:space="preserve"> Приветствую Вас, дорогие друзья,  уважаемые гости! И вы, Ватсон, здравствуйте. Мне очень приятно, что сегодня в этом зале собралось так много наших помощ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Доктор Ватсон:</w:t>
      </w:r>
      <w:r>
        <w:rPr/>
        <w:t xml:space="preserve"> Помощн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Шерлок Холмс:</w:t>
      </w:r>
      <w:r>
        <w:rPr/>
        <w:t xml:space="preserve"> Да, да, Ватсон, вы не ослышались, именно помощников! Разве мы когда-нибудь сидели без д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Доктор Ватсон:</w:t>
      </w:r>
      <w:r>
        <w:rPr/>
        <w:t xml:space="preserve"> Ах, вот в чем дело, Холмс! Тогда понятно, почему вы пригласили в гости этих юных созданий – любителей детекти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Шерлок Холмс:</w:t>
      </w:r>
      <w:r>
        <w:rPr/>
        <w:t xml:space="preserve"> Да, Ватсон, сегодня мы должны подобрать себе отличную команду. Можно сказать, создать СЮ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9" w:leader="none"/>
        </w:tabs>
        <w:rPr/>
      </w:pPr>
      <w:r>
        <w:rPr/>
        <w:tab/>
        <w:t>Входит мисс Хадсон.</w:t>
      </w:r>
    </w:p>
    <w:p>
      <w:pPr>
        <w:pStyle w:val="Normal"/>
        <w:tabs>
          <w:tab w:val="clear" w:pos="708"/>
          <w:tab w:val="left" w:pos="1399" w:leader="none"/>
        </w:tabs>
        <w:rPr/>
      </w:pPr>
      <w:r>
        <w:rPr>
          <w:b/>
          <w:i/>
          <w:u w:val="single"/>
        </w:rPr>
        <w:t>Мисс Хадсон:</w:t>
      </w:r>
      <w:r>
        <w:rPr/>
        <w:t xml:space="preserve"> О, опять эти загадочные названия! От ваших тайн и неизвестности голова идет кругом! Добрый день, мистер Холмс, добрый день, доктор Ватсон! Кто эти милые ребята? Вы пригласили их к нам на обед?</w:t>
      </w:r>
    </w:p>
    <w:p>
      <w:pPr>
        <w:pStyle w:val="Normal"/>
        <w:tabs>
          <w:tab w:val="clear" w:pos="708"/>
          <w:tab w:val="left" w:pos="1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9" w:leader="none"/>
        </w:tabs>
        <w:rPr/>
      </w:pPr>
      <w:r>
        <w:rPr>
          <w:b/>
          <w:i/>
          <w:u w:val="single"/>
        </w:rPr>
        <w:t>Шерлок Холмс</w:t>
      </w:r>
      <w:r>
        <w:rPr/>
        <w:t>: Нет, успокойтесь, мисс Хадсон. Я пригласил их на состязание. Кстати, вас хочу попросить помочь нам сегодня.</w:t>
      </w:r>
    </w:p>
    <w:p>
      <w:pPr>
        <w:pStyle w:val="Normal"/>
        <w:tabs>
          <w:tab w:val="clear" w:pos="708"/>
          <w:tab w:val="left" w:pos="1399" w:leader="none"/>
        </w:tabs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Мисс Хадсон:</w:t>
      </w:r>
      <w:r>
        <w:rPr/>
        <w:t xml:space="preserve"> Я боюсь не справиться с этой трудной миссией, хотя предложение довольно заманчи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Доктор Ватсон:</w:t>
      </w:r>
      <w:r>
        <w:rPr/>
        <w:t xml:space="preserve"> Соглашайтесь, мисс Хадсон! Ведь лучшая команда войдет в СЮД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Мисс Хадсон:</w:t>
      </w:r>
      <w:r>
        <w:rPr/>
        <w:t xml:space="preserve"> СЮД? А что это так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Шерлок Холмс</w:t>
      </w:r>
      <w:r>
        <w:rPr/>
        <w:t>: А вот пусть это и будет первым заданием для команд – расшифровать аббревиатуру СЮ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Доктор Ватсон:</w:t>
      </w:r>
      <w:r>
        <w:rPr/>
        <w:t xml:space="preserve"> Сейчас ваши ответы мы передаем нашему уважаемому жюри. Прежде, чем они объявят о ваших результатах, позвольте вам представить членов жюр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Мисс Хадсон:</w:t>
      </w:r>
      <w:r>
        <w:rPr/>
        <w:t xml:space="preserve"> Итак, юные джентльмены, мистер Холмс считает, что СЮД – союз юных детективов. Все команды успешно справились с первым испытанием. Молодцы! И добро пожаловать в мир детективов!</w:t>
      </w:r>
    </w:p>
    <w:p>
      <w:pPr>
        <w:pStyle w:val="Normal"/>
        <w:rPr/>
      </w:pPr>
      <w:r>
        <w:rPr/>
        <w:t xml:space="preserve">                        </w:t>
      </w:r>
      <w:r>
        <w:rPr/>
        <w:t>Звучит му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Шерлок Холмс:</w:t>
      </w:r>
      <w:r>
        <w:rPr/>
        <w:t xml:space="preserve"> Скажите, друзья, а какими качествами, на ваш взгляд, должен обладать настоящий сыщик? (Подходит к каждой команде – просит предложить одно - два главных качества, чтобы все высказал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Мисс Хадсон:</w:t>
      </w:r>
      <w:r>
        <w:rPr/>
        <w:t xml:space="preserve"> Правильно! Сыщик должен быть наблюдательным, обладать хорошей памятью, быстро ориентироваться в сложных ситуациях. И, естественно, он должен быть эрудированным и разбираться в вопросах законодательства. Наше следующее задание поможет выяснить ваши знания по праву. На столах у команд лист с вопросами, на которые нужно ответить пись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ключается му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Доктор Ватсон:</w:t>
      </w:r>
      <w:r>
        <w:rPr/>
        <w:t xml:space="preserve"> А теперь проверим наблюдательность наших детективов. Для этого мне потребуется по одному представителю от каждой команды. Задача – посмотрите внимательно на него и постарайтесь запомнить внешность.</w:t>
      </w:r>
    </w:p>
    <w:p>
      <w:pPr>
        <w:pStyle w:val="Normal"/>
        <w:rPr/>
      </w:pPr>
      <w:r>
        <w:rPr/>
        <w:t xml:space="preserve">       </w:t>
      </w:r>
      <w:r>
        <w:rPr/>
        <w:t>Представители покидают зал, с консультантом меняют детали своего гардероба.  Участники команд должны определить, что поменялось во внеш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дать слово жюри с промежуточными результатами, ошибки комментир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Шерлок Холмс:</w:t>
      </w:r>
      <w:r>
        <w:rPr/>
        <w:t xml:space="preserve"> Чтобы успешно выполнить следующее задание, вы должны быть очень внимательны. Оно заключается в следующем: по описанию узнать известного персонажа или киногероя. По очереди командам предлагается ответить вслух, остальные делают письменно.</w:t>
      </w:r>
    </w:p>
    <w:p>
      <w:pPr>
        <w:pStyle w:val="Normal"/>
        <w:rPr/>
      </w:pPr>
      <w:r>
        <w:rPr/>
        <w:t xml:space="preserve">           </w:t>
      </w:r>
      <w:r>
        <w:rPr/>
        <w:t>Читают по оч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 Его никогда не воспринимают серьезно, считают простаком. Он ходит в одном и том же плаще, курит сигары, ездит в старом автомобиле. При каждом удобном случае вспоминает о своей жене и собаке.                                ( Коломб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 Его клиентами были Кирпич, Фокс, Манька Облигация. Он очень не любит черных кошек. Считал, что вор должен сидеть в тюрьме.   (Глеб Жиг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 Свои донесения он подписывал Юстос. От напряжения и усталости иногда засыпал в машине. Своим друзьям он помогал перебраться в Швейцарию.  ( Штирли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 Она первая женщина-детектив. Немолода, но очень наблюдательна и проницательна, может распутать любое, даже «чисто английское убийство».  (Миссис Марп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. По национальности он бельгиец. Родители дали ему имя одного из героев греческих мифов, Особенно впечатляют его внимательные глаза и гигантские усы. (Эркюль Пуар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. Его адрес на Бейкер-стрит хорошо знают  жители Лондона. Им восхищаются многие, особенно его друг. В свободное время играет на скрипке.   (Шерлок Холм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7. Самый деятельный и неустрашимый из всех агентов. Любое препятствие для него пустяк, его личный номер известен всему миру.       (Джеймс Бон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8. Ему известно все, что происходит в деревне, поэтому его часто называли «деревенский детектив». Ему удалось распутать многие преступления и даже «дело Фантомаса»                                   (Капитан Аниск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Мисс Хадсон:</w:t>
      </w:r>
      <w:r>
        <w:rPr/>
        <w:t xml:space="preserve"> Мы говорили, что настоящий детектив должен обладать многими качествами, в том числе эрудицией. А проверить ее нам поможет конкурс «Перевертыши». Я буду называть телевизионную передачу с «перевернутым» смыслом, а вы должны написать ее правильное название.</w:t>
      </w:r>
    </w:p>
    <w:p>
      <w:pPr>
        <w:pStyle w:val="Normal"/>
        <w:rPr/>
      </w:pPr>
      <w:r>
        <w:rPr/>
        <w:t>1. «Доброе утро, старушки»     («Спокойной ночи, малыши»)</w:t>
      </w:r>
    </w:p>
    <w:p>
      <w:pPr>
        <w:pStyle w:val="Normal"/>
        <w:rPr/>
      </w:pPr>
      <w:r>
        <w:rPr/>
        <w:t>2. «Из войны животных»     ( «В мире животных»)</w:t>
      </w:r>
    </w:p>
    <w:p>
      <w:pPr>
        <w:pStyle w:val="Normal"/>
        <w:rPr/>
      </w:pPr>
      <w:r>
        <w:rPr/>
        <w:t>3. «Минута Линча»          (« Час суда»)</w:t>
      </w:r>
    </w:p>
    <w:p>
      <w:pPr>
        <w:pStyle w:val="Normal"/>
        <w:rPr/>
      </w:pPr>
      <w:r>
        <w:rPr/>
        <w:t>4. «Уже никого нет»      («Пока все дома»)</w:t>
      </w:r>
    </w:p>
    <w:p>
      <w:pPr>
        <w:pStyle w:val="Normal"/>
        <w:rPr/>
      </w:pPr>
      <w:r>
        <w:rPr/>
        <w:t>5. «Уймись, балалайка ненавистная»            («Играй гармонь любимая»)</w:t>
      </w:r>
    </w:p>
    <w:p>
      <w:pPr>
        <w:pStyle w:val="Normal"/>
        <w:rPr/>
      </w:pPr>
      <w:r>
        <w:rPr/>
        <w:t>6. «Мирная Америка»               («Криминальная Россия»)</w:t>
      </w:r>
    </w:p>
    <w:p>
      <w:pPr>
        <w:pStyle w:val="Normal"/>
        <w:rPr/>
      </w:pPr>
      <w:r>
        <w:rPr/>
        <w:t>7. «Эпоха лжи»      («Момент истины»)</w:t>
      </w:r>
    </w:p>
    <w:p>
      <w:pPr>
        <w:pStyle w:val="Normal"/>
        <w:rPr/>
      </w:pPr>
      <w:r>
        <w:rPr/>
        <w:t>8 « С помощью другого оператора»        («Сам себе режиссер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Доктор Ватсон:</w:t>
      </w:r>
      <w:r>
        <w:rPr/>
        <w:t xml:space="preserve"> Опытный детектив должен уметь грамотно оформить протокол осмотра места преступления, по показаниям свидетелей составить фоторобот преступника. Сейчас команды будут тренироваться в характеристике подозреваемых, но при условии использования юридического языка. Например, «Некий спортсмен без достаточной физической подготовки отправился на соревнования с препятствиями. Хитрость и выдержка позволили ему подойти к самому финишу. Финал трагичен: герой, нарушив правила техники безопасности погибает» Вы догадались, о каком сказочном герое идет речь?    Конечно, это колобок.  Итак, команды получают своего героя сказки и в течение 3-х минут составляют описание – портрет.</w:t>
      </w:r>
    </w:p>
    <w:p>
      <w:pPr>
        <w:pStyle w:val="Normal"/>
        <w:rPr/>
      </w:pPr>
      <w:r>
        <w:rPr/>
        <w:t xml:space="preserve">   </w:t>
      </w:r>
      <w:r>
        <w:rPr/>
        <w:t>Звучит му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лушивание проводится в порядке очередности. Команда читает, следующая должна отгадать, если не получается – кто первый поднял руку. За правильный ответ – один балл, за характеристику – максимально до двух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асная шапоч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урочка Ряб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лк и семеро козля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щей Бессмертны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Шерлок Холмс: </w:t>
      </w:r>
      <w:r>
        <w:rPr/>
        <w:t>А сейчас мое блиц-задание. Я расскажу вам случай из своей практики, вы должны будете догадаться, что помогло мне решить ситуацию.</w:t>
      </w:r>
    </w:p>
    <w:p>
      <w:pPr>
        <w:pStyle w:val="Normal"/>
        <w:rPr/>
      </w:pPr>
      <w:r>
        <w:rPr/>
        <w:t>Однажды ко мне пришел необычный посетитель. Вот его рассказ.</w:t>
      </w:r>
    </w:p>
    <w:p>
      <w:pPr>
        <w:pStyle w:val="Normal"/>
        <w:rPr/>
      </w:pPr>
      <w:r>
        <w:rPr/>
        <w:t>« Вчера вечером я вернулся домой со службы несколько раньше, чем обычно. Только я присел за стол, собираясь поужинать, как вдруг в комнате жены что-то упало. Я бросился туда и увидел на полу разбитую вазу, которой моя жена очень дорожит. В тот же момент из комнаты выбежал какой-то человек. Я кинулся за ним, но как только оказался на улице, стекла моих очков запотели. Вы ведь знаете, что у нас часто стоят холодные вечера. Я споткнулся о грабли, упал и потерял незнакомца из виду. Очень прошу разыскать злоумышленника. Ведь он, конечно, намеревался ограбить нашу квартиру. К тому же как я объясню жене, - а она сегодня возвращается от своих родителей , - каким образом ваза оказалась разбитой?»</w:t>
      </w:r>
    </w:p>
    <w:p>
      <w:pPr>
        <w:pStyle w:val="Normal"/>
        <w:rPr/>
      </w:pPr>
      <w:r>
        <w:rPr/>
        <w:t>На этот рассказ я ответил так: «Не могу понять, господин Вальдемар, почему вы так боитесь своей жены? Вот вы пытаетесь ввести в заблуждение, ссылаясь на какого-то мнимого преступника, а будет гораздо лучше, если вы сами расскажите жене как все произошло». Почему я отказался расследовать это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Очки запотевают при входе в помещение с мороза , а не на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Доктор Ватсон:</w:t>
      </w:r>
      <w:r>
        <w:rPr/>
        <w:t xml:space="preserve"> Внимание! Внимание! Только что поступило сообщение, что в этом зале среди нас находится особо опасный правонарушитель. В нашем распоряжении только его словесный портрет. Послуш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Рост                    Волосы                           Глаза                            Особые приметы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Легко входит в доверие к людям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, которая первой задержит «правонарушителя», заработает дополнительный б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Мисс Хадсон:</w:t>
      </w:r>
      <w:r>
        <w:rPr/>
        <w:t xml:space="preserve"> Ну что ж, джентльмены, я думаю, на сегодня достаточно испытаний. Пока наше жюри подводит итоги, предлагаю еще одну последнюю задачку на внимание. Какие песни прозвучали в течении нашей встречи? Из каких они кинофильмов или произведений? Победит тот, кто назовет все мелод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емония награждения. Заключительное слово Шерлока Холмса. Вручение именного сертификата «Школы Шерлока Холмс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ние на знание уголовного законодательств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какого возраста наступает уголовная ответственность за все виды преступлени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сто, где происходят конспирированные вст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цо, приглашенное для участия в производстве осмотра, обыска, выемки и других следственных действ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тоятельство, оправдывающее обвиняемого, если он в момент преступления находился в другом 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головное преступление, описанное в рассказе О.Генри «Вождь краснокожих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суда о виновности или невиновности подсудим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ое русское название разбойника с большой доро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шенничество, обман, сомнительная сде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какого возраста наступает уголовная ответственность за тяжкие виды преступл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пный шантаж, вымогательство, осуществляемое гангстерами путем угроз  и насил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цо, обратившееся в суд за защитой своего нарушенного пра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рическая родина мафиозной группировки, прославившейся на весь ми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ние на знание уголовного законодательств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 какого возраста наступает уголовная ответственность за все виды преступлений</w:t>
      </w:r>
      <w:r>
        <w:rPr>
          <w:b/>
          <w:sz w:val="28"/>
          <w:szCs w:val="28"/>
        </w:rPr>
        <w:t xml:space="preserve">?                         </w:t>
      </w:r>
      <w:r>
        <w:rPr>
          <w:b/>
          <w:sz w:val="28"/>
          <w:szCs w:val="28"/>
          <w:u w:val="single"/>
        </w:rPr>
        <w:t>С 16 лет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36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Место, где происходят конспирированные встречи?</w:t>
        <w:tab/>
      </w:r>
      <w:r>
        <w:rPr>
          <w:b/>
          <w:sz w:val="28"/>
          <w:szCs w:val="28"/>
          <w:u w:val="single"/>
        </w:rPr>
        <w:t>Яв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Лицо, приглашенное для участия в производстве осмотра, обыска, выемки и других следственных действий?         </w:t>
      </w:r>
      <w:r>
        <w:rPr>
          <w:b/>
          <w:sz w:val="28"/>
          <w:szCs w:val="28"/>
          <w:u w:val="single"/>
        </w:rPr>
        <w:t>Понято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стоятельство, оправдывающее обвиняемого, если он в момент преступления находился в другом месте</w:t>
      </w:r>
      <w:r>
        <w:rPr>
          <w:b/>
          <w:sz w:val="28"/>
          <w:szCs w:val="28"/>
        </w:rPr>
        <w:t xml:space="preserve">?          </w:t>
      </w:r>
      <w:r>
        <w:rPr>
          <w:b/>
          <w:sz w:val="28"/>
          <w:szCs w:val="28"/>
          <w:u w:val="single"/>
        </w:rPr>
        <w:t>Алиб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Уголовное преступление, описанное в рассказе О.Генри «Вождь краснокожих»?                   </w:t>
      </w:r>
      <w:r>
        <w:rPr>
          <w:b/>
          <w:sz w:val="28"/>
          <w:szCs w:val="28"/>
          <w:u w:val="single"/>
        </w:rPr>
        <w:t>Киднеппинг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ешение суда о виновности или невиновности подсудимого?  </w:t>
      </w:r>
      <w:r>
        <w:rPr>
          <w:b/>
          <w:sz w:val="28"/>
          <w:szCs w:val="28"/>
          <w:u w:val="single"/>
        </w:rPr>
        <w:t>Приговор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тарое русское название разбойника с большой дороги?    </w:t>
      </w:r>
      <w:r>
        <w:rPr>
          <w:b/>
          <w:sz w:val="28"/>
          <w:szCs w:val="28"/>
          <w:u w:val="single"/>
        </w:rPr>
        <w:t>Тат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ошенничество, обман, сомнительная сделка</w:t>
      </w:r>
      <w:r>
        <w:rPr>
          <w:b/>
          <w:sz w:val="28"/>
          <w:szCs w:val="28"/>
          <w:u w:val="single"/>
        </w:rPr>
        <w:t>?    Афер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 какого возраста наступает уголовная ответственность за тяжкие виды преступлений?       </w:t>
      </w:r>
      <w:r>
        <w:rPr>
          <w:b/>
          <w:sz w:val="28"/>
          <w:szCs w:val="28"/>
          <w:u w:val="single"/>
        </w:rPr>
        <w:t>С 14 л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рупный шантаж, вымогательство, осуществляемое гангстерами путем угроз  и насилия?            </w:t>
      </w:r>
      <w:r>
        <w:rPr>
          <w:b/>
          <w:sz w:val="28"/>
          <w:szCs w:val="28"/>
          <w:u w:val="single"/>
        </w:rPr>
        <w:t>Рэк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Лицо, обратившееся в суд за защитой своего нарушенного права?  </w:t>
      </w:r>
      <w:r>
        <w:rPr>
          <w:b/>
          <w:sz w:val="28"/>
          <w:szCs w:val="28"/>
          <w:u w:val="single"/>
        </w:rPr>
        <w:t>Истец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сторическая родина мафиозной группировки, прославившейся на весь мир</w:t>
      </w:r>
      <w:r>
        <w:rPr>
          <w:b/>
          <w:sz w:val="28"/>
          <w:szCs w:val="28"/>
        </w:rPr>
        <w:t xml:space="preserve">?         </w:t>
      </w:r>
      <w:r>
        <w:rPr>
          <w:b/>
          <w:sz w:val="28"/>
          <w:szCs w:val="28"/>
          <w:u w:val="single"/>
        </w:rPr>
        <w:t>Сицилия, Италия</w:t>
      </w:r>
    </w:p>
    <w:p>
      <w:pPr>
        <w:pStyle w:val="Normal"/>
        <w:tabs>
          <w:tab w:val="clear" w:pos="708"/>
          <w:tab w:val="left" w:pos="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7:16:00Z</dcterms:created>
  <dc:creator>1</dc:creator>
  <dc:description/>
  <cp:keywords/>
  <dc:language>en-US</dc:language>
  <cp:lastModifiedBy>1</cp:lastModifiedBy>
  <cp:lastPrinted>2010-02-14T20:21:00Z</cp:lastPrinted>
  <dcterms:modified xsi:type="dcterms:W3CDTF">2010-02-14T19:47:00Z</dcterms:modified>
  <cp:revision>4</cp:revision>
  <dc:subject/>
  <dc:title>Театрализованная игра</dc:title>
</cp:coreProperties>
</file>