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Arial Kalmyk Cyr;Arial" w:hAnsi="Arial Kalmyk Cyr;Arial" w:cs="Arial Kalmyk Cyr;Arial"/>
          <w:bCs/>
          <w:sz w:val="28"/>
          <w:szCs w:val="28"/>
        </w:rPr>
      </w:pPr>
      <w:r>
        <w:rPr>
          <w:rFonts w:cs="Arial Kalmyk Cyr;Arial" w:ascii="Arial Kalmyk Cyr;Arial" w:hAnsi="Arial Kalmyk Cyr;Arial"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ascii="Arial Kalmyk Cyr;Arial" w:hAnsi="Arial Kalmyk Cyr;Arial" w:cs="Arial Kalmyk Cyr;Arial"/>
          <w:bCs/>
          <w:sz w:val="28"/>
          <w:szCs w:val="28"/>
        </w:rPr>
      </w:pPr>
      <w:r>
        <w:rPr>
          <w:rFonts w:cs="Arial Kalmyk Cyr;Arial" w:ascii="Arial Kalmyk Cyr;Arial" w:hAnsi="Arial Kalmyk Cyr;Arial"/>
          <w:bCs/>
          <w:sz w:val="28"/>
          <w:szCs w:val="28"/>
        </w:rPr>
        <w:t>«Ульяновская средняя общеобразовательная школа»</w:t>
      </w:r>
    </w:p>
    <w:p>
      <w:pPr>
        <w:pStyle w:val="Normal"/>
        <w:spacing w:lineRule="auto" w:line="360"/>
        <w:ind w:firstLine="709"/>
        <w:jc w:val="center"/>
        <w:rPr>
          <w:rFonts w:ascii="Arial Kalmyk Cyr;Arial" w:hAnsi="Arial Kalmyk Cyr;Arial" w:cs="Arial Kalmyk Cyr;Arial"/>
          <w:bCs/>
          <w:sz w:val="28"/>
          <w:szCs w:val="28"/>
        </w:rPr>
      </w:pPr>
      <w:r>
        <w:rPr>
          <w:rFonts w:cs="Arial Kalmyk Cyr;Arial" w:ascii="Arial Kalmyk Cyr;Arial" w:hAnsi="Arial Kalmyk Cyr;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 Kalmyk Cyr;Arial" w:hAnsi="Arial Kalmyk Cyr;Arial" w:cs="Arial Kalmyk Cyr;Arial"/>
          <w:bCs/>
          <w:sz w:val="28"/>
          <w:szCs w:val="28"/>
        </w:rPr>
      </w:pPr>
      <w:r>
        <w:rPr>
          <w:rFonts w:cs="Arial Kalmyk Cyr;Arial" w:ascii="Arial Kalmyk Cyr;Arial" w:hAnsi="Arial Kalmyk Cyr;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 Kalmyk Cyr;Arial" w:hAnsi="Arial Kalmyk Cyr;Arial" w:cs="Arial Kalmyk Cyr;Arial"/>
          <w:bCs/>
          <w:sz w:val="28"/>
          <w:szCs w:val="28"/>
        </w:rPr>
      </w:pPr>
      <w:r>
        <w:rPr>
          <w:rFonts w:cs="Arial Kalmyk Cyr;Arial" w:ascii="Arial Kalmyk Cyr;Arial" w:hAnsi="Arial Kalmyk Cyr;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 Kalmyk Cyr;Arial" w:hAnsi="Arial Kalmyk Cyr;Arial" w:cs="Arial Kalmyk Cyr;Arial"/>
          <w:bCs/>
          <w:sz w:val="28"/>
          <w:szCs w:val="28"/>
        </w:rPr>
      </w:pPr>
      <w:r>
        <w:rPr>
          <w:rFonts w:cs="Arial Kalmyk Cyr;Arial" w:ascii="Arial Kalmyk Cyr;Arial" w:hAnsi="Arial Kalmyk Cyr;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 Kalmyk Cyr;Arial" w:hAnsi="Arial Kalmyk Cyr;Arial" w:cs="Arial Kalmyk Cyr;Arial"/>
          <w:bCs/>
          <w:sz w:val="28"/>
          <w:szCs w:val="28"/>
        </w:rPr>
      </w:pPr>
      <w:r>
        <w:rPr>
          <w:rFonts w:cs="Arial Kalmyk Cyr;Arial" w:ascii="Arial Kalmyk Cyr;Arial" w:hAnsi="Arial Kalmyk Cyr;Arial"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rFonts w:ascii="Arial Kalmyk Cyr;Arial" w:hAnsi="Arial Kalmyk Cyr;Arial" w:cs="Arial Kalmyk Cyr;Arial"/>
          <w:bCs/>
          <w:sz w:val="40"/>
          <w:szCs w:val="40"/>
        </w:rPr>
      </w:pPr>
      <w:r>
        <w:rPr>
          <w:rFonts w:cs="Arial Kalmyk Cyr;Arial" w:ascii="Arial Kalmyk Cyr;Arial" w:hAnsi="Arial Kalmyk Cyr;Arial"/>
          <w:bCs/>
          <w:sz w:val="40"/>
          <w:szCs w:val="40"/>
        </w:rPr>
        <w:t>РЕФЕРАТ ПО МАТЕМАТИКЕ НА ТЕМУ:</w:t>
      </w:r>
    </w:p>
    <w:p>
      <w:pPr>
        <w:pStyle w:val="Normal"/>
        <w:spacing w:lineRule="auto" w:line="480"/>
        <w:rPr>
          <w:rFonts w:ascii="Arial Kalmyk Cyr;Arial" w:hAnsi="Arial Kalmyk Cyr;Arial" w:cs="Arial Kalmyk Cyr;Arial"/>
          <w:bCs/>
          <w:sz w:val="40"/>
          <w:szCs w:val="40"/>
        </w:rPr>
      </w:pPr>
      <w:r>
        <w:rPr>
          <w:rFonts w:cs="Arial Kalmyk Cyr;Arial" w:ascii="Arial Kalmyk Cyr;Arial" w:hAnsi="Arial Kalmyk Cyr;Arial"/>
          <w:bCs/>
          <w:sz w:val="40"/>
          <w:szCs w:val="40"/>
        </w:rPr>
      </w:r>
    </w:p>
    <w:p>
      <w:pPr>
        <w:pStyle w:val="Normal"/>
        <w:spacing w:lineRule="auto" w:line="480"/>
        <w:ind w:firstLine="709"/>
        <w:jc w:val="center"/>
        <w:rPr/>
      </w:pPr>
      <w:r>
        <w:rPr>
          <w:rFonts w:cs="Arial Kalmyk Cyr;Arial" w:ascii="Arial Kalmyk Cyr;Arial" w:hAnsi="Arial Kalmyk Cyr;Arial"/>
          <w:bCs/>
          <w:sz w:val="40"/>
          <w:szCs w:val="40"/>
        </w:rPr>
        <w:t>«Символика числа</w:t>
      </w:r>
      <w:r>
        <w:rPr>
          <w:rFonts w:cs="Arial Kalmyk Cyr;Arial" w:ascii="Arial Kalmyk Cyr;Arial" w:hAnsi="Arial Kalmyk Cyr;Arial"/>
          <w:sz w:val="40"/>
          <w:szCs w:val="40"/>
        </w:rPr>
        <w:t xml:space="preserve"> в</w:t>
      </w:r>
    </w:p>
    <w:p>
      <w:pPr>
        <w:pStyle w:val="Normal"/>
        <w:spacing w:lineRule="auto" w:line="480"/>
        <w:ind w:firstLine="709"/>
        <w:jc w:val="center"/>
        <w:rPr>
          <w:rFonts w:ascii="Arial Kalmyk Cyr;Arial" w:hAnsi="Arial Kalmyk Cyr;Arial" w:cs="Arial Kalmyk Cyr;Arial"/>
          <w:sz w:val="40"/>
          <w:szCs w:val="40"/>
        </w:rPr>
      </w:pPr>
      <w:r>
        <w:rPr>
          <w:rFonts w:eastAsia="Arial Kalmyk Cyr;Arial" w:cs="Arial Kalmyk Cyr;Arial" w:ascii="Arial Kalmyk Cyr;Arial" w:hAnsi="Arial Kalmyk Cyr;Arial"/>
          <w:sz w:val="40"/>
          <w:szCs w:val="40"/>
        </w:rPr>
        <w:t xml:space="preserve"> </w:t>
      </w:r>
      <w:r>
        <w:rPr>
          <w:rFonts w:cs="Arial Kalmyk Cyr;Arial" w:ascii="Arial Kalmyk Cyr;Arial" w:hAnsi="Arial Kalmyk Cyr;Arial"/>
          <w:sz w:val="40"/>
          <w:szCs w:val="40"/>
        </w:rPr>
        <w:t>калмыцкой национальной культуре»</w:t>
      </w:r>
    </w:p>
    <w:p>
      <w:pPr>
        <w:pStyle w:val="Normal"/>
        <w:spacing w:lineRule="auto" w:line="480"/>
        <w:ind w:firstLine="709"/>
        <w:jc w:val="center"/>
        <w:rPr>
          <w:rFonts w:ascii="Arial Kalmyk Cyr;Arial" w:hAnsi="Arial Kalmyk Cyr;Arial" w:cs="Arial Kalmyk Cyr;Arial"/>
          <w:bCs/>
          <w:sz w:val="40"/>
          <w:szCs w:val="40"/>
        </w:rPr>
      </w:pPr>
      <w:r>
        <w:rPr>
          <w:rFonts w:cs="Arial Kalmyk Cyr;Arial" w:ascii="Arial Kalmyk Cyr;Arial" w:hAnsi="Arial Kalmyk Cyr;Arial"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Arial Kalmyk Cyr;Arial" w:hAnsi="Arial Kalmyk Cyr;Arial" w:cs="Arial Kalmyk Cyr;Arial"/>
          <w:bCs/>
          <w:sz w:val="36"/>
          <w:szCs w:val="36"/>
        </w:rPr>
      </w:pPr>
      <w:r>
        <w:rPr>
          <w:rFonts w:cs="Arial Kalmyk Cyr;Arial" w:ascii="Arial Kalmyk Cyr;Arial" w:hAnsi="Arial Kalmyk Cyr;Arial"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rial Kalmyk Cyr;Arial" w:hAnsi="Arial Kalmyk Cyr;Arial" w:cs="Arial Kalmyk Cyr;Arial"/>
          <w:bCs/>
          <w:sz w:val="36"/>
          <w:szCs w:val="36"/>
        </w:rPr>
      </w:pPr>
      <w:r>
        <w:rPr>
          <w:rFonts w:cs="Arial Kalmyk Cyr;Arial" w:ascii="Arial Kalmyk Cyr;Arial" w:hAnsi="Arial Kalmyk Cyr;Arial"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rial Kalmyk Cyr;Arial" w:hAnsi="Arial Kalmyk Cyr;Arial" w:cs="Arial Kalmyk Cyr;Arial"/>
          <w:bCs/>
          <w:sz w:val="36"/>
          <w:szCs w:val="36"/>
        </w:rPr>
      </w:pPr>
      <w:r>
        <w:rPr>
          <w:rFonts w:cs="Arial Kalmyk Cyr;Arial" w:ascii="Arial Kalmyk Cyr;Arial" w:hAnsi="Arial Kalmyk Cyr;Arial"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right"/>
        <w:rPr>
          <w:rFonts w:ascii="Arial Kalmyk Cyr;Arial" w:hAnsi="Arial Kalmyk Cyr;Arial" w:cs="Arial Kalmyk Cyr;Arial"/>
          <w:bCs/>
          <w:sz w:val="36"/>
          <w:szCs w:val="36"/>
        </w:rPr>
      </w:pPr>
      <w:r>
        <w:rPr>
          <w:rFonts w:cs="Arial Kalmyk Cyr;Arial" w:ascii="Arial Kalmyk Cyr;Arial" w:hAnsi="Arial Kalmyk Cyr;Arial"/>
          <w:bCs/>
          <w:sz w:val="36"/>
          <w:szCs w:val="36"/>
        </w:rPr>
        <w:t>Выполнил: ученик 10 класса</w:t>
      </w:r>
    </w:p>
    <w:p>
      <w:pPr>
        <w:pStyle w:val="Normal"/>
        <w:spacing w:lineRule="auto" w:line="360"/>
        <w:ind w:firstLine="709"/>
        <w:jc w:val="right"/>
        <w:rPr>
          <w:rFonts w:ascii="Arial Kalmyk Cyr;Arial" w:hAnsi="Arial Kalmyk Cyr;Arial" w:cs="Arial Kalmyk Cyr;Arial"/>
          <w:bCs/>
          <w:sz w:val="36"/>
          <w:szCs w:val="36"/>
        </w:rPr>
      </w:pPr>
      <w:r>
        <w:rPr>
          <w:rFonts w:cs="Arial Kalmyk Cyr;Arial" w:ascii="Arial Kalmyk Cyr;Arial" w:hAnsi="Arial Kalmyk Cyr;Arial"/>
          <w:bCs/>
          <w:sz w:val="36"/>
          <w:szCs w:val="36"/>
        </w:rPr>
        <w:t>Кислых Александр</w:t>
      </w:r>
    </w:p>
    <w:p>
      <w:pPr>
        <w:pStyle w:val="Normal"/>
        <w:spacing w:lineRule="auto" w:line="360"/>
        <w:ind w:firstLine="709"/>
        <w:jc w:val="right"/>
        <w:rPr>
          <w:rFonts w:ascii="Arial Kalmyk Cyr;Arial" w:hAnsi="Arial Kalmyk Cyr;Arial" w:cs="Arial Kalmyk Cyr;Arial"/>
          <w:bCs/>
          <w:sz w:val="36"/>
          <w:szCs w:val="36"/>
        </w:rPr>
      </w:pPr>
      <w:r>
        <w:rPr>
          <w:rFonts w:cs="Arial Kalmyk Cyr;Arial" w:ascii="Arial Kalmyk Cyr;Arial" w:hAnsi="Arial Kalmyk Cyr;Arial"/>
          <w:bCs/>
          <w:sz w:val="36"/>
          <w:szCs w:val="36"/>
        </w:rPr>
        <w:t>Проверил: учитель математики</w:t>
      </w:r>
    </w:p>
    <w:p>
      <w:pPr>
        <w:pStyle w:val="Normal"/>
        <w:spacing w:lineRule="auto" w:line="360"/>
        <w:ind w:firstLine="709"/>
        <w:jc w:val="right"/>
        <w:rPr>
          <w:rFonts w:ascii="Arial Kalmyk Cyr;Arial" w:hAnsi="Arial Kalmyk Cyr;Arial" w:cs="Arial Kalmyk Cyr;Arial"/>
          <w:bCs/>
          <w:sz w:val="36"/>
          <w:szCs w:val="36"/>
        </w:rPr>
      </w:pPr>
      <w:r>
        <w:rPr>
          <w:rFonts w:cs="Arial Kalmyk Cyr;Arial" w:ascii="Arial Kalmyk Cyr;Arial" w:hAnsi="Arial Kalmyk Cyr;Arial"/>
          <w:bCs/>
          <w:sz w:val="36"/>
          <w:szCs w:val="36"/>
        </w:rPr>
        <w:t>Неговора Т.Н.</w:t>
      </w:r>
    </w:p>
    <w:p>
      <w:pPr>
        <w:pStyle w:val="Normal"/>
        <w:spacing w:lineRule="auto" w:line="360"/>
        <w:ind w:firstLine="709"/>
        <w:jc w:val="center"/>
        <w:rPr>
          <w:rFonts w:ascii="Arial Kalmyk Cyr;Arial" w:hAnsi="Arial Kalmyk Cyr;Arial" w:cs="Arial Kalmyk Cyr;Arial"/>
          <w:bCs/>
          <w:sz w:val="28"/>
          <w:szCs w:val="28"/>
        </w:rPr>
      </w:pPr>
      <w:r>
        <w:rPr>
          <w:rFonts w:cs="Arial Kalmyk Cyr;Arial" w:ascii="Arial Kalmyk Cyr;Arial" w:hAnsi="Arial Kalmyk Cyr;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 Kalmyk Cyr;Arial" w:hAnsi="Arial Kalmyk Cyr;Arial" w:cs="Arial Kalmyk Cyr;Arial"/>
          <w:bCs/>
          <w:sz w:val="36"/>
          <w:szCs w:val="36"/>
        </w:rPr>
      </w:pPr>
      <w:r>
        <w:rPr>
          <w:rFonts w:cs="Arial Kalmyk Cyr;Arial" w:ascii="Arial Kalmyk Cyr;Arial" w:hAnsi="Arial Kalmyk Cyr;Arial"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rial Kalmyk Cyr;Arial" w:hAnsi="Arial Kalmyk Cyr;Arial" w:cs="Arial Kalmyk Cyr;Arial"/>
          <w:bCs/>
          <w:sz w:val="36"/>
          <w:szCs w:val="36"/>
        </w:rPr>
      </w:pPr>
      <w:r>
        <w:rPr>
          <w:rFonts w:cs="Arial Kalmyk Cyr;Arial" w:ascii="Arial Kalmyk Cyr;Arial" w:hAnsi="Arial Kalmyk Cyr;Arial"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rial Kalmyk Cyr;Arial" w:hAnsi="Arial Kalmyk Cyr;Arial" w:cs="Arial Kalmyk Cyr;Arial"/>
          <w:bCs/>
          <w:sz w:val="36"/>
          <w:szCs w:val="36"/>
        </w:rPr>
      </w:pPr>
      <w:r>
        <w:rPr>
          <w:rFonts w:cs="Arial Kalmyk Cyr;Arial" w:ascii="Arial Kalmyk Cyr;Arial" w:hAnsi="Arial Kalmyk Cyr;Arial"/>
          <w:bCs/>
          <w:sz w:val="36"/>
          <w:szCs w:val="36"/>
        </w:rPr>
        <w:t>с. Ульяновское, 2014</w:t>
      </w:r>
    </w:p>
    <w:p>
      <w:pPr>
        <w:pStyle w:val="Normal"/>
        <w:spacing w:lineRule="auto" w:line="360"/>
        <w:ind w:firstLine="709"/>
        <w:jc w:val="center"/>
        <w:rPr>
          <w:rFonts w:ascii="Arial Kalmyk Cyr;Arial" w:hAnsi="Arial Kalmyk Cyr;Arial" w:cs="Arial Kalmyk Cyr;Arial"/>
          <w:bCs/>
          <w:sz w:val="36"/>
          <w:szCs w:val="36"/>
        </w:rPr>
      </w:pPr>
      <w:r>
        <w:rPr>
          <w:rFonts w:cs="Arial Kalmyk Cyr;Arial" w:ascii="Arial Kalmyk Cyr;Arial" w:hAnsi="Arial Kalmyk Cyr;Arial"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 Kalmyk Cyr;Arial" w:ascii="Arial Kalmyk Cyr;Arial" w:hAnsi="Arial Kalmyk Cyr;Arial"/>
          <w:bCs/>
          <w:sz w:val="36"/>
          <w:szCs w:val="36"/>
        </w:rPr>
        <w:t>Символика числа</w:t>
      </w:r>
      <w:r>
        <w:rPr>
          <w:rFonts w:cs="Arial Kalmyk Cyr;Arial" w:ascii="Arial Kalmyk Cyr;Arial" w:hAnsi="Arial Kalmyk Cyr;Arial"/>
          <w:sz w:val="36"/>
          <w:szCs w:val="36"/>
        </w:rPr>
        <w:t xml:space="preserve"> в калмыцкой национальной культуре</w:t>
      </w:r>
    </w:p>
    <w:p>
      <w:pPr>
        <w:pStyle w:val="Normal"/>
        <w:spacing w:lineRule="auto" w:line="360"/>
        <w:ind w:firstLine="709"/>
        <w:jc w:val="both"/>
        <w:rPr>
          <w:rFonts w:ascii="Arial Kalmyk Cyr;Arial" w:hAnsi="Arial Kalmyk Cyr;Arial" w:cs="Arial Kalmyk Cyr;Arial"/>
          <w:sz w:val="36"/>
          <w:szCs w:val="36"/>
        </w:rPr>
      </w:pPr>
      <w:r>
        <w:rPr>
          <w:rFonts w:cs="Arial Kalmyk Cyr;Arial" w:ascii="Arial Kalmyk Cyr;Arial" w:hAnsi="Arial Kalmyk Cyr;Arial"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ascii="Arial Kalmyk;Arial" w:hAnsi="Arial Kalmyk;Arial" w:cs="Arial Kalmyk;Arial"/>
          <w:sz w:val="28"/>
          <w:szCs w:val="28"/>
        </w:rPr>
      </w:pPr>
      <w:r>
        <w:rPr>
          <w:rFonts w:cs="Arial Kalmyk Cyr;Arial" w:ascii="Arial Kalmyk Cyr;Arial" w:hAnsi="Arial Kalmyk Cyr;Arial"/>
        </w:rPr>
        <w:t>Категории числа в рамках калмыцкой культуры представляются наиболее семантически нагруженной, а также является символообразующим средством, которым оформляются определенные социальные явления и их образное воплощение.</w:t>
      </w:r>
      <w:r>
        <w:rPr>
          <w:rFonts w:cs="Arial Kalmyk;Arial" w:ascii="Arial Kalmyk;Arial" w:hAnsi="Arial Kalmyk;Arial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Kalmyk Cyr;Arial" w:ascii="Arial Kalmyk Cyr;Arial" w:hAnsi="Arial Kalmyk Cyr;Arial"/>
        </w:rPr>
        <w:t xml:space="preserve">Числовая символика относится к сфере мировосприятия и мировоззрения, к системе ценностей любого этноса: </w:t>
      </w:r>
      <w:r>
        <w:rPr>
          <w:rFonts w:cs="Arial Kalmyk Cyr;Arial" w:ascii="Arial Kalmyk Cyr;Arial" w:hAnsi="Arial Kalmyk Cyr;Arial"/>
          <w:i/>
          <w:iCs/>
        </w:rPr>
        <w:t>Довунд долан нўкн (амн, нўдн, хамр, чикн) – загадка:</w:t>
      </w:r>
      <w:r>
        <w:rPr>
          <w:rFonts w:cs="Arial Kalmyk Cyr;Arial" w:ascii="Arial Kalmyk Cyr;Arial" w:hAnsi="Arial Kalmyk Cyr;Arial"/>
        </w:rPr>
        <w:t xml:space="preserve"> На холме </w:t>
      </w:r>
      <w:r>
        <w:rPr>
          <w:rFonts w:cs="Arial Kalmyk Cyr;Arial" w:ascii="Arial Kalmyk Cyr;Arial" w:hAnsi="Arial Kalmyk Cyr;Arial"/>
          <w:b/>
        </w:rPr>
        <w:t>семь</w:t>
      </w:r>
      <w:r>
        <w:rPr>
          <w:rFonts w:cs="Arial Kalmyk Cyr;Arial" w:ascii="Arial Kalmyk Cyr;Arial" w:hAnsi="Arial Kalmyk Cyr;Arial"/>
        </w:rPr>
        <w:t xml:space="preserve"> отверстий (рот, глаза, нос и уши)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i/>
          <w:iCs/>
        </w:rPr>
        <w:t>Шикр дґрвн таласнь ќмтќхн – посл.</w:t>
      </w:r>
      <w:r>
        <w:rPr>
          <w:rFonts w:cs="Arial Kalmyk Cyr;Arial" w:ascii="Arial Kalmyk Cyr;Arial" w:hAnsi="Arial Kalmyk Cyr;Arial"/>
        </w:rPr>
        <w:t xml:space="preserve"> Сахар сладок со всех </w:t>
      </w:r>
      <w:r>
        <w:rPr>
          <w:rFonts w:cs="Arial Kalmyk Cyr;Arial" w:ascii="Arial Kalmyk Cyr;Arial" w:hAnsi="Arial Kalmyk Cyr;Arial"/>
          <w:b/>
        </w:rPr>
        <w:t>четырех</w:t>
      </w:r>
      <w:r>
        <w:rPr>
          <w:rFonts w:cs="Arial Kalmyk Cyr;Arial" w:ascii="Arial Kalmyk Cyr;Arial" w:hAnsi="Arial Kalmyk Cyr;Arial"/>
        </w:rPr>
        <w:t xml:space="preserve"> сторон [Калмыцкие пословицы и загадки 198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Kalmyk Cyr;Arial" w:ascii="Arial Kalmyk Cyr;Arial" w:hAnsi="Arial Kalmyk Cyr;Arial"/>
        </w:rPr>
        <w:t xml:space="preserve">Расстояние измеряли при помощи телеги, запряженной быками </w:t>
      </w:r>
      <w:r>
        <w:rPr>
          <w:rFonts w:cs="Arial Kalmyk Cyr;Arial" w:ascii="Arial Kalmyk Cyr;Arial" w:hAnsi="Arial Kalmyk Cyr;Arial"/>
          <w:i/>
          <w:iCs/>
        </w:rPr>
        <w:t>(царта терг),</w:t>
      </w:r>
      <w:r>
        <w:rPr>
          <w:rFonts w:cs="Arial Kalmyk Cyr;Arial" w:ascii="Arial Kalmyk Cyr;Arial" w:hAnsi="Arial Kalmyk Cyr;Arial"/>
        </w:rPr>
        <w:t xml:space="preserve"> а точнее - колесом телеги. К колесу привязывали цветную тряпочку, и измеряли диаметр колеса или длину окружности. Один человек, который в числе прочих ехал в определенный пункт назначения, сидел над колесом и считал обороты. Человек, отправляющийся в путь, причем неважно,  на каком средстве передвижения (будь то лошадь, повозка с быками или пешая прогулка), выходя из одного места в другое, закуривал предварительно набитую трубку. Неспеша покуривая, он добирался в пункт назначения. В калмыцком языке сохранилось выражение </w:t>
      </w:r>
      <w:r>
        <w:rPr>
          <w:rFonts w:cs="Arial Kalmyk Cyr;Arial" w:ascii="Arial Kalmyk Cyr;Arial" w:hAnsi="Arial Kalmyk Cyr;Arial"/>
          <w:i/>
          <w:iCs/>
        </w:rPr>
        <w:t>нег ѓанзѓ нерќд татх ѓазр (расстояние, пройденное за время выкуривания одной трубки), хойр ѓанзѓ нерќд татх ѓазр (расстояние, пройденное за время выкуривания двух трубок)</w:t>
      </w:r>
      <w:r>
        <w:rPr>
          <w:rFonts w:cs="Arial Kalmyk;Arial" w:ascii="Arial Kalmyk;Arial" w:hAnsi="Arial Kalmyk;Arial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 Kalmyk;Arial" w:hAnsi="Arial Kalmyk;Arial" w:cs="Arial Kalmyk;Arial"/>
        </w:rPr>
      </w:pPr>
      <w:r>
        <w:rPr>
          <w:rFonts w:cs="Arial Kalmyk Cyr;Arial" w:ascii="Arial Kalmyk Cyr;Arial" w:hAnsi="Arial Kalmyk Cyr;Arial"/>
        </w:rPr>
        <w:t xml:space="preserve">Расстояния обозначали следующим образом: </w:t>
      </w:r>
      <w:r>
        <w:rPr>
          <w:rFonts w:cs="Arial Kalmyk Cyr;Arial" w:ascii="Arial Kalmyk Cyr;Arial" w:hAnsi="Arial Kalmyk Cyr;Arial"/>
          <w:i/>
          <w:iCs/>
        </w:rPr>
        <w:t>нег дууна ѓазр</w:t>
      </w:r>
      <w:r>
        <w:rPr>
          <w:rFonts w:cs="Arial Kalmyk;Arial" w:ascii="Arial Kalmyk;Arial" w:hAnsi="Arial Kalmyk;Arial"/>
        </w:rPr>
        <w:t xml:space="preserve"> (</w:t>
      </w:r>
      <w:r>
        <w:rPr>
          <w:rFonts w:cs="Arial Kalmyk Cyr;Arial" w:ascii="Arial Kalmyk Cyr;Arial" w:hAnsi="Arial Kalmyk Cyr;Arial"/>
          <w:i/>
          <w:iCs/>
        </w:rPr>
        <w:t>букв.</w:t>
      </w:r>
      <w:r>
        <w:rPr>
          <w:rFonts w:cs="Arial Kalmyk Cyr;Arial" w:ascii="Arial Kalmyk Cyr;Arial" w:hAnsi="Arial Kalmyk Cyr;Arial"/>
        </w:rPr>
        <w:t xml:space="preserve"> расстояние, на которое слышен голос человека) (расстояние в один километр), </w:t>
      </w:r>
      <w:r>
        <w:rPr>
          <w:rFonts w:cs="Arial Kalmyk Cyr;Arial" w:ascii="Arial Kalmyk Cyr;Arial" w:hAnsi="Arial Kalmyk Cyr;Arial"/>
          <w:i/>
          <w:iCs/>
        </w:rPr>
        <w:t>тавн дууна ѓазр</w:t>
      </w:r>
      <w:r>
        <w:rPr>
          <w:rFonts w:cs="Arial Kalmyk Cyr;Arial" w:ascii="Arial Kalmyk Cyr;Arial" w:hAnsi="Arial Kalmyk Cyr;Arial"/>
        </w:rPr>
        <w:t xml:space="preserve"> (расстояние в пять километров), </w:t>
      </w:r>
      <w:r>
        <w:rPr>
          <w:rFonts w:cs="Arial Kalmyk Cyr;Arial" w:ascii="Arial Kalmyk Cyr;Arial" w:hAnsi="Arial Kalmyk Cyr;Arial"/>
          <w:i/>
          <w:iCs/>
        </w:rPr>
        <w:t>арвн дууна ѓазр</w:t>
      </w:r>
      <w:r>
        <w:rPr>
          <w:rFonts w:cs="Arial Kalmyk Cyr;Arial" w:ascii="Arial Kalmyk Cyr;Arial" w:hAnsi="Arial Kalmyk Cyr;Arial"/>
        </w:rPr>
        <w:t xml:space="preserve"> (расстояние в десять километров); </w:t>
      </w:r>
      <w:r>
        <w:rPr>
          <w:rFonts w:cs="Arial Kalmyk Cyr;Arial" w:ascii="Arial Kalmyk Cyr;Arial" w:hAnsi="Arial Kalmyk Cyr;Arial"/>
          <w:i/>
          <w:iCs/>
        </w:rPr>
        <w:t xml:space="preserve">ґрўн ѓархла ўдлќ кўрдг ѓазр </w:t>
      </w:r>
      <w:r>
        <w:rPr>
          <w:rFonts w:cs="Arial Kalmyk Cyr;Arial" w:ascii="Arial Kalmyk Cyr;Arial" w:hAnsi="Arial Kalmyk Cyr;Arial"/>
        </w:rPr>
        <w:t xml:space="preserve">(если выйти утром, то придешь в обед на место); </w:t>
      </w:r>
      <w:r>
        <w:rPr>
          <w:rFonts w:cs="Arial Kalmyk Cyr;Arial" w:ascii="Arial Kalmyk Cyr;Arial" w:hAnsi="Arial Kalmyk Cyr;Arial"/>
          <w:i/>
          <w:iCs/>
        </w:rPr>
        <w:t>ґрўн ѓархла асхлад кўрдг ѓазр</w:t>
      </w:r>
      <w:r>
        <w:rPr>
          <w:rFonts w:cs="Arial Kalmyk Cyr;Arial" w:ascii="Arial Kalmyk Cyr;Arial" w:hAnsi="Arial Kalmyk Cyr;Arial"/>
        </w:rPr>
        <w:t xml:space="preserve"> (если выйдешь утром, то вечером придешь на место) и т.д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</w:rPr>
        <w:t>Калмыки очень почтительно относились к земле, на которой проживали, этому свидетельства различные табу, запреты на определенные действия, связанные с землей, например</w:t>
      </w:r>
      <w:r>
        <w:rPr>
          <w:rFonts w:cs="Arial Kalmyk;Arial" w:ascii="Arial Kalmyk;Arial" w:hAnsi="Arial Kalmyk;Arial"/>
        </w:rPr>
        <w:t xml:space="preserve">: </w:t>
      </w:r>
      <w:r>
        <w:rPr>
          <w:rFonts w:cs="Arial Kalmyk Cyr;Arial" w:ascii="Arial Kalmyk Cyr;Arial" w:hAnsi="Arial Kalmyk Cyr;Arial"/>
          <w:i/>
          <w:iCs/>
        </w:rPr>
        <w:t>Ѓазр деер нульмхла – му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i/>
          <w:iCs/>
        </w:rPr>
        <w:t xml:space="preserve">йор </w:t>
      </w:r>
      <w:r>
        <w:rPr>
          <w:rFonts w:cs="Arial Kalmyk Cyr;Arial" w:ascii="Arial Kalmyk Cyr;Arial" w:hAnsi="Arial Kalmyk Cyr;Arial"/>
        </w:rPr>
        <w:t>– Плевать на землю – плохая примета;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i/>
          <w:iCs/>
        </w:rPr>
        <w:t>Хара зґњгдќн ѓазр малтдм биш</w:t>
      </w:r>
      <w:r>
        <w:rPr>
          <w:rFonts w:cs="Arial Kalmyk Cyr;Arial" w:ascii="Arial Kalmyk Cyr;Arial" w:hAnsi="Arial Kalmyk Cyr;Arial"/>
        </w:rPr>
        <w:t xml:space="preserve"> – Нельзя понапрасну копать землю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</w:rPr>
        <w:t xml:space="preserve">Калмыки ежегодно в определенное время совершали обряд </w:t>
      </w:r>
      <w:r>
        <w:rPr>
          <w:rFonts w:cs="Arial Kalmyk Cyr;Arial" w:ascii="Arial Kalmyk Cyr;Arial" w:hAnsi="Arial Kalmyk Cyr;Arial"/>
          <w:i/>
          <w:iCs/>
        </w:rPr>
        <w:t xml:space="preserve">ѓазр-ус тќклѓн </w:t>
      </w:r>
      <w:r>
        <w:rPr>
          <w:rFonts w:cs="Arial Kalmyk Cyr;Arial" w:ascii="Arial Kalmyk Cyr;Arial" w:hAnsi="Arial Kalmyk Cyr;Arial"/>
        </w:rPr>
        <w:t>– освящение земли и воды [Борджанова 1999: 13].</w:t>
      </w:r>
    </w:p>
    <w:p>
      <w:pPr>
        <w:pStyle w:val="2"/>
        <w:spacing w:lineRule="auto" w:line="360" w:before="0" w:after="0"/>
        <w:ind w:left="0" w:firstLine="709"/>
        <w:jc w:val="both"/>
        <w:rPr>
          <w:rFonts w:ascii="Arial Kalmyk Cyr;Arial" w:hAnsi="Arial Kalmyk Cyr;Arial" w:cs="Arial Kalmyk Cyr;Arial"/>
        </w:rPr>
      </w:pPr>
      <w:r>
        <w:rPr>
          <w:rFonts w:cs="Arial Kalmyk Cyr;Arial" w:ascii="Arial Kalmyk Cyr;Arial" w:hAnsi="Arial Kalmyk Cyr;Arial"/>
        </w:rPr>
        <w:t>Время является неотъемлемым атрибутом существования всех предметов и процессов материального мира калмыков, важной составляющей жизни кочевого человека. С древнейших времен в сознании человека существуют два представления о времени: время как последовательность повторяющихся однотипных событий, «жизнь кругов» (циклическое, наивное) и время как однонаправленное поступательное движение (линейное, естественнонаучн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Kalmyk Cyr;Arial" w:ascii="Arial Kalmyk Cyr;Arial" w:hAnsi="Arial Kalmyk Cyr;Arial"/>
        </w:rPr>
        <w:t>Калмыки следили за утренним (дневным) временем, например, по цветам, которые росли рядом – это маки, одуванчики, фиалки. В момент, когда бутон мака или одуванчика раскрывался полностью, на часах было 8 или 9 часов утра. А фиалка раскрывалась в 10 часов утра. Определяли время также по движению солнца в течение суток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</w:rPr>
        <w:t>Например, когда летом был полдень, тень человека должна была быть длиной в два его собственных шага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</w:rPr>
        <w:t>Донские калмыки (бузавы) в связи с условиями быта, а также с переходом на оседлый образ жизни раньше других калмыков, определяли время по глазам кошек (</w:t>
      </w:r>
      <w:r>
        <w:rPr>
          <w:rFonts w:cs="Arial Kalmyk Cyr;Arial" w:ascii="Arial Kalmyk Cyr;Arial" w:hAnsi="Arial Kalmyk Cyr;Arial"/>
          <w:i/>
          <w:iCs/>
        </w:rPr>
        <w:t>кушкина нўднь хќлќѓќд цаг медх</w:t>
      </w:r>
      <w:r>
        <w:rPr>
          <w:rFonts w:cs="Arial Kalmyk Cyr;Arial" w:ascii="Arial Kalmyk Cyr;Arial" w:hAnsi="Arial Kalmyk Cyr;Arial"/>
        </w:rPr>
        <w:t>), т.е. в полдень, когда максимально светло, зрачки у кошки узкие, а при уменьшении света, утром или вечером, зрачки у кошек соответственно расширяются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rFonts w:cs="Arial Kalmyk Cyr;Arial" w:ascii="Arial Kalmyk Cyr;Arial" w:hAnsi="Arial Kalmyk Cyr;Arial"/>
        </w:rPr>
        <w:t>Время в течение одних суток у калмыков передавалось следующими сочетаниями: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i/>
          <w:iCs/>
        </w:rPr>
        <w:t>Ґрўн ґрлќ</w:t>
      </w:r>
      <w:r>
        <w:rPr>
          <w:rFonts w:cs="Arial Kalmyk Cyr;Arial" w:ascii="Arial Kalmyk Cyr;Arial" w:hAnsi="Arial Kalmyk Cyr;Arial"/>
        </w:rPr>
        <w:t xml:space="preserve"> – рано утром, восход солнца (4-6 часов утра); </w:t>
      </w:r>
      <w:r>
        <w:rPr>
          <w:rFonts w:cs="Arial Kalmyk Cyr;Arial" w:ascii="Arial Kalmyk Cyr;Arial" w:hAnsi="Arial Kalmyk Cyr;Arial"/>
          <w:i/>
          <w:iCs/>
        </w:rPr>
        <w:t xml:space="preserve">Ґрўн </w:t>
      </w:r>
      <w:r>
        <w:rPr>
          <w:rFonts w:cs="Arial Kalmyk Cyr;Arial" w:ascii="Arial Kalmyk Cyr;Arial" w:hAnsi="Arial Kalmyk Cyr;Arial"/>
        </w:rPr>
        <w:t xml:space="preserve">– утро (6-9 часов утра); </w:t>
      </w:r>
      <w:r>
        <w:rPr>
          <w:rFonts w:cs="Arial Kalmyk Cyr;Arial" w:ascii="Arial Kalmyk Cyr;Arial" w:hAnsi="Arial Kalmyk Cyr;Arial"/>
          <w:i/>
          <w:iCs/>
        </w:rPr>
        <w:t>Ўдин ґмн</w:t>
      </w:r>
      <w:r>
        <w:rPr>
          <w:rFonts w:cs="Arial Kalmyk Cyr;Arial" w:ascii="Arial Kalmyk Cyr;Arial" w:hAnsi="Arial Kalmyk Cyr;Arial"/>
        </w:rPr>
        <w:t xml:space="preserve"> – время перед полднем (9-11 часов утра); </w:t>
      </w:r>
      <w:r>
        <w:rPr>
          <w:rFonts w:cs="Arial Kalmyk Cyr;Arial" w:ascii="Arial Kalmyk Cyr;Arial" w:hAnsi="Arial Kalmyk Cyr;Arial"/>
          <w:i/>
          <w:iCs/>
        </w:rPr>
        <w:t>Ўд (ѓал ўд)</w:t>
      </w:r>
      <w:r>
        <w:rPr>
          <w:rFonts w:cs="Arial Kalmyk Cyr;Arial" w:ascii="Arial Kalmyk Cyr;Arial" w:hAnsi="Arial Kalmyk Cyr;Arial"/>
        </w:rPr>
        <w:t xml:space="preserve"> – обед, полдень (</w:t>
      </w:r>
      <w:r>
        <w:rPr>
          <w:rFonts w:cs="Arial Kalmyk Cyr;Arial" w:ascii="Arial Kalmyk Cyr;Arial" w:hAnsi="Arial Kalmyk Cyr;Arial"/>
          <w:i/>
          <w:iCs/>
        </w:rPr>
        <w:t>букв.</w:t>
      </w:r>
      <w:r>
        <w:rPr>
          <w:rFonts w:cs="Arial Kalmyk Cyr;Arial" w:ascii="Arial Kalmyk Cyr;Arial" w:hAnsi="Arial Kalmyk Cyr;Arial"/>
        </w:rPr>
        <w:t xml:space="preserve"> огонь полдень) (12 часов дня); </w:t>
      </w:r>
      <w:r>
        <w:rPr>
          <w:rFonts w:cs="Arial Kalmyk Cyr;Arial" w:ascii="Arial Kalmyk Cyr;Arial" w:hAnsi="Arial Kalmyk Cyr;Arial"/>
          <w:i/>
          <w:iCs/>
        </w:rPr>
        <w:t xml:space="preserve">Ўдин хґґн </w:t>
      </w:r>
      <w:r>
        <w:rPr>
          <w:rFonts w:cs="Arial Kalmyk Cyr;Arial" w:ascii="Arial Kalmyk Cyr;Arial" w:hAnsi="Arial Kalmyk Cyr;Arial"/>
        </w:rPr>
        <w:t xml:space="preserve">– послеобеденное время (13-14 часов дня); </w:t>
      </w:r>
      <w:r>
        <w:rPr>
          <w:rFonts w:cs="Arial Kalmyk Cyr;Arial" w:ascii="Arial Kalmyk Cyr;Arial" w:hAnsi="Arial Kalmyk Cyr;Arial"/>
          <w:i/>
          <w:iCs/>
        </w:rPr>
        <w:t>Асхн ўд</w:t>
      </w:r>
      <w:r>
        <w:rPr>
          <w:rFonts w:cs="Arial Kalmyk Cyr;Arial" w:ascii="Arial Kalmyk Cyr;Arial" w:hAnsi="Arial Kalmyk Cyr;Arial"/>
        </w:rPr>
        <w:t xml:space="preserve"> – полдник (15-17 часов дня); </w:t>
      </w:r>
      <w:r>
        <w:rPr>
          <w:rFonts w:cs="Arial Kalmyk Cyr;Arial" w:ascii="Arial Kalmyk Cyr;Arial" w:hAnsi="Arial Kalmyk Cyr;Arial"/>
          <w:i/>
          <w:iCs/>
        </w:rPr>
        <w:t>Бўрўл (хо бўрўл)</w:t>
      </w:r>
      <w:r>
        <w:rPr>
          <w:rFonts w:cs="Arial Kalmyk Cyr;Arial" w:ascii="Arial Kalmyk Cyr;Arial" w:hAnsi="Arial Kalmyk Cyr;Arial"/>
        </w:rPr>
        <w:t xml:space="preserve"> – вечер, закат солнца (18-20 часов вечера); </w:t>
      </w:r>
      <w:r>
        <w:rPr>
          <w:rFonts w:cs="Arial Kalmyk Cyr;Arial" w:ascii="Arial Kalmyk Cyr;Arial" w:hAnsi="Arial Kalmyk Cyr;Arial"/>
          <w:i/>
          <w:iCs/>
        </w:rPr>
        <w:t>Асхн</w:t>
      </w:r>
      <w:r>
        <w:rPr>
          <w:rFonts w:cs="Arial Kalmyk Cyr;Arial" w:ascii="Arial Kalmyk Cyr;Arial" w:hAnsi="Arial Kalmyk Cyr;Arial"/>
        </w:rPr>
        <w:t xml:space="preserve"> – поздний вечер (20-22 часа); </w:t>
      </w:r>
      <w:r>
        <w:rPr>
          <w:rFonts w:cs="Arial Kalmyk Cyr;Arial" w:ascii="Arial Kalmyk Cyr;Arial" w:hAnsi="Arial Kalmyk Cyr;Arial"/>
          <w:i/>
          <w:iCs/>
        </w:rPr>
        <w:t>Сґґни ґрќлин ґмн</w:t>
      </w:r>
      <w:r>
        <w:rPr>
          <w:rFonts w:cs="Arial Kalmyk Cyr;Arial" w:ascii="Arial Kalmyk Cyr;Arial" w:hAnsi="Arial Kalmyk Cyr;Arial"/>
        </w:rPr>
        <w:t xml:space="preserve"> – время перед полночью (22-23 часа); </w:t>
      </w:r>
      <w:r>
        <w:rPr>
          <w:rFonts w:cs="Arial Kalmyk Cyr;Arial" w:ascii="Arial Kalmyk Cyr;Arial" w:hAnsi="Arial Kalmyk Cyr;Arial"/>
          <w:i/>
          <w:iCs/>
        </w:rPr>
        <w:t>Сґґни ґрќл</w:t>
      </w:r>
      <w:r>
        <w:rPr>
          <w:rFonts w:cs="Arial Kalmyk Cyr;Arial" w:ascii="Arial Kalmyk Cyr;Arial" w:hAnsi="Arial Kalmyk Cyr;Arial"/>
        </w:rPr>
        <w:t xml:space="preserve"> – полночь (00 часов); </w:t>
      </w:r>
      <w:r>
        <w:rPr>
          <w:rFonts w:cs="Arial Kalmyk Cyr;Arial" w:ascii="Arial Kalmyk Cyr;Arial" w:hAnsi="Arial Kalmyk Cyr;Arial"/>
          <w:i/>
          <w:iCs/>
        </w:rPr>
        <w:t>Сґґни ґрќлин хґґн</w:t>
      </w:r>
      <w:r>
        <w:rPr>
          <w:rFonts w:cs="Arial Kalmyk Cyr;Arial" w:ascii="Arial Kalmyk Cyr;Arial" w:hAnsi="Arial Kalmyk Cyr;Arial"/>
        </w:rPr>
        <w:t xml:space="preserve"> – время после полночи (1-4 часа ночи).</w:t>
      </w:r>
    </w:p>
    <w:p>
      <w:pPr>
        <w:pStyle w:val="3"/>
        <w:spacing w:lineRule="auto" w:line="360"/>
        <w:rPr/>
      </w:pPr>
      <w:r>
        <w:rPr>
          <w:rFonts w:cs="Arial Kalmyk Cyr;Arial" w:ascii="Arial Kalmyk Cyr;Arial" w:hAnsi="Arial Kalmyk Cyr;Arial"/>
          <w:sz w:val="24"/>
          <w:szCs w:val="24"/>
        </w:rPr>
        <w:t>В эпосе время определено очень четко. Наряду со временем естественным, существует время мифологическое. В калмыцком эпосе сюжет начинается с определенной точки отсчета мифологического времени, а именно:</w:t>
      </w:r>
      <w:r>
        <w:rPr>
          <w:rFonts w:cs="Arial Kalmyk;Arial" w:ascii="Arial Kalmyk;Arial" w:hAnsi="Arial Kalmyk;Arial"/>
          <w:sz w:val="24"/>
          <w:szCs w:val="24"/>
        </w:rPr>
        <w:t xml:space="preserve"> </w:t>
      </w:r>
      <w:r>
        <w:rPr>
          <w:rFonts w:cs="Arial Kalmyk Cyr;Arial" w:ascii="Arial Kalmyk Cyr;Arial" w:hAnsi="Arial Kalmyk Cyr;Arial"/>
          <w:i/>
          <w:iCs/>
          <w:sz w:val="24"/>
          <w:szCs w:val="24"/>
        </w:rPr>
        <w:t xml:space="preserve">Эрднин экн цагт ѓаргсн, эн олн бурхдын шаљн делгрх цагт ѓаргсн </w:t>
      </w:r>
      <w:r>
        <w:rPr>
          <w:rFonts w:cs="Arial Kalmyk Cyr;Arial" w:ascii="Arial Kalmyk Cyr;Arial" w:hAnsi="Arial Kalmyk Cyr;Arial"/>
          <w:sz w:val="24"/>
          <w:szCs w:val="24"/>
        </w:rPr>
        <w:t>[Љањѓр 1990: 9]</w:t>
      </w:r>
      <w:r>
        <w:rPr>
          <w:rFonts w:cs="Arial Kalmyk;Arial" w:ascii="Arial Kalmyk;Arial" w:hAnsi="Arial Kalmyk;Arial"/>
          <w:sz w:val="24"/>
          <w:szCs w:val="24"/>
        </w:rPr>
        <w:t xml:space="preserve"> (</w:t>
      </w:r>
      <w:r>
        <w:rPr>
          <w:rFonts w:cs="Arial Kalmyk Cyr;Arial" w:ascii="Arial Kalmyk Cyr;Arial" w:hAnsi="Arial Kalmyk Cyr;Arial"/>
          <w:sz w:val="24"/>
          <w:szCs w:val="24"/>
        </w:rPr>
        <w:t>Это было в начале времен</w:t>
      </w:r>
      <w:r>
        <w:rPr>
          <w:rFonts w:cs="Arial Kalmyk;Arial" w:ascii="Arial Kalmyk;Arial" w:hAnsi="Arial Kalmyk;Arial"/>
          <w:sz w:val="24"/>
          <w:szCs w:val="24"/>
        </w:rPr>
        <w:t xml:space="preserve">, / </w:t>
      </w:r>
      <w:r>
        <w:rPr>
          <w:rFonts w:cs="Arial Kalmyk Cyr;Arial" w:ascii="Arial Kalmyk Cyr;Arial" w:hAnsi="Arial Kalmyk Cyr;Arial"/>
          <w:sz w:val="24"/>
          <w:szCs w:val="24"/>
        </w:rPr>
        <w:t>В стародавний век золотой.</w:t>
      </w:r>
      <w:r>
        <w:rPr>
          <w:rFonts w:cs="Arial Kalmyk;Arial" w:ascii="Arial Kalmyk;Arial" w:hAnsi="Arial Kalmyk;Arial"/>
          <w:sz w:val="24"/>
          <w:szCs w:val="24"/>
        </w:rPr>
        <w:t xml:space="preserve"> / </w:t>
      </w:r>
      <w:r>
        <w:rPr>
          <w:rFonts w:cs="Arial Kalmyk Cyr;Arial" w:ascii="Arial Kalmyk Cyr;Arial" w:hAnsi="Arial Kalmyk Cyr;Arial"/>
          <w:sz w:val="24"/>
          <w:szCs w:val="24"/>
        </w:rPr>
        <w:t>Вечности начинался расцвет.</w:t>
      </w:r>
      <w:r>
        <w:rPr>
          <w:rFonts w:cs="Arial Kalmyk;Arial" w:ascii="Arial Kalmyk;Arial" w:hAnsi="Arial Kalmyk;Arial"/>
          <w:sz w:val="24"/>
          <w:szCs w:val="24"/>
        </w:rPr>
        <w:t xml:space="preserve"> / </w:t>
      </w:r>
      <w:r>
        <w:rPr>
          <w:rFonts w:cs="Arial Kalmyk Cyr;Arial" w:ascii="Arial Kalmyk Cyr;Arial" w:hAnsi="Arial Kalmyk Cyr;Arial"/>
          <w:sz w:val="24"/>
          <w:szCs w:val="24"/>
        </w:rPr>
        <w:t>Величавый брезжил рассвет веры бурханов святой [Джангар 1989: 19].</w:t>
      </w:r>
    </w:p>
    <w:p>
      <w:pPr>
        <w:pStyle w:val="Normal"/>
        <w:spacing w:lineRule="auto" w:line="360"/>
        <w:ind w:firstLine="567"/>
        <w:jc w:val="both"/>
        <w:rPr>
          <w:rFonts w:ascii="Arial Kalmyk;Arial" w:hAnsi="Arial Kalmyk;Arial" w:cs="Arial Kalmyk;Arial"/>
        </w:rPr>
      </w:pPr>
      <w:r>
        <w:rPr>
          <w:rFonts w:cs="Arial Kalmyk Cyr;Arial" w:ascii="Arial Kalmyk Cyr;Arial" w:hAnsi="Arial Kalmyk Cyr;Arial"/>
          <w:b/>
          <w:bCs/>
        </w:rPr>
        <w:t>Символика числа.</w:t>
      </w:r>
      <w:r>
        <w:rPr>
          <w:rFonts w:cs="Arial Kalmyk Cyr;Arial" w:ascii="Arial Kalmyk Cyr;Arial" w:hAnsi="Arial Kalmyk Cyr;Arial"/>
        </w:rPr>
        <w:t xml:space="preserve"> Идет речь о тех числах, которые имеют определенную значимость в национальной культуре. Помимо чисел обычных, часто употребляемых в обиходной речи, в перечислении порядка, простого счета, существуют числа сакральные. К таким числам в нашей работе мы отнесли следующий числовой ряд – </w:t>
      </w:r>
      <w:r>
        <w:rPr>
          <w:rFonts w:cs="Arial Kalmyk Cyr;Arial" w:ascii="Arial Kalmyk Cyr;Arial" w:hAnsi="Arial Kalmyk Cyr;Arial"/>
          <w:b/>
          <w:bCs/>
          <w:i/>
          <w:iCs/>
        </w:rPr>
        <w:t>один, три, четыре, семь, двенадцать</w:t>
      </w:r>
      <w:r>
        <w:rPr>
          <w:rFonts w:cs="Arial Kalmyk;Arial" w:ascii="Arial Kalmyk;Arial" w:hAnsi="Arial Kalmyk;Arial"/>
          <w:b/>
          <w:bCs/>
          <w:i/>
          <w:iCs/>
        </w:rPr>
        <w:t>,</w:t>
      </w:r>
      <w:r>
        <w:rPr>
          <w:rFonts w:cs="Arial Kalmyk Cyr;Arial" w:ascii="Arial Kalmyk Cyr;Arial" w:hAnsi="Arial Kalmyk Cyr;Arial"/>
          <w:b/>
          <w:bCs/>
          <w:i/>
          <w:iCs/>
        </w:rPr>
        <w:t xml:space="preserve"> сто восемь</w:t>
      </w:r>
      <w:r>
        <w:rPr>
          <w:rFonts w:cs="Arial Kalmyk Cyr;Arial" w:ascii="Arial Kalmyk Cyr;Arial" w:hAnsi="Arial Kalmyk Cyr;Arial"/>
        </w:rPr>
        <w:t>. Безусловно, данные числовые наименования в кочевых культурах не всегда выступают с сакральным наполнением. Числа служат связующим звеном между объектами материальной и духовной культуры калмыков. С помощью чисел люди во все времена не только осмысливали окружающий мир, микро – и макрокосмос, не только умозрительно воспроизводили его структуру и законы бытия, но и определяли собственное в нем место, роль и поведение. Число играло первостепенную роль в ритуальных, культовых отправлениях, в фольклорных и древних литературных текстах.</w:t>
      </w:r>
    </w:p>
    <w:p>
      <w:pPr>
        <w:pStyle w:val="Normal"/>
        <w:spacing w:lineRule="auto" w:line="360"/>
        <w:ind w:firstLine="708"/>
        <w:jc w:val="both"/>
        <w:rPr>
          <w:rFonts w:ascii="Arial Kalmyk;Arial" w:hAnsi="Arial Kalmyk;Arial" w:cs="Arial Kalmyk;Arial"/>
        </w:rPr>
      </w:pPr>
      <w:r>
        <w:rPr>
          <w:rFonts w:cs="Arial Kalmyk Cyr;Arial" w:ascii="Arial Kalmyk Cyr;Arial" w:hAnsi="Arial Kalmyk Cyr;Arial"/>
        </w:rPr>
        <w:t xml:space="preserve">Язык с помощью числовых наименований закрепляет абстрактные понятия, представленные в языковом сознании народа и обязанные своим существованием специфическим условиям его жизни. Значимость чисел утверждается в сознании языковой личности благодаря ассоциативным связям числовых наименований с миром как окружающей природы (приведем пример из калмыцкого языка, </w:t>
      </w:r>
      <w:r>
        <w:rPr>
          <w:rFonts w:cs="Arial Kalmyk Cyr;Arial" w:ascii="Arial Kalmyk Cyr;Arial" w:hAnsi="Arial Kalmyk Cyr;Arial"/>
          <w:i/>
          <w:iCs/>
        </w:rPr>
        <w:t>љилин дґрвн цаг</w:t>
      </w:r>
      <w:r>
        <w:rPr>
          <w:rFonts w:cs="Arial Kalmyk;Arial" w:ascii="Arial Kalmyk;Arial" w:hAnsi="Arial Kalmyk;Arial"/>
        </w:rPr>
        <w:t xml:space="preserve"> – </w:t>
      </w:r>
      <w:r>
        <w:rPr>
          <w:rFonts w:cs="Arial Kalmyk Cyr;Arial" w:ascii="Arial Kalmyk Cyr;Arial" w:hAnsi="Arial Kalmyk Cyr;Arial"/>
          <w:i/>
          <w:iCs/>
        </w:rPr>
        <w:t>(калм.)</w:t>
      </w:r>
      <w:r>
        <w:rPr>
          <w:rFonts w:cs="Arial Kalmyk Cyr;Arial" w:ascii="Arial Kalmyk Cyr;Arial" w:hAnsi="Arial Kalmyk Cyr;Arial"/>
        </w:rPr>
        <w:t xml:space="preserve"> четыре времени года, </w:t>
      </w:r>
      <w:r>
        <w:rPr>
          <w:rFonts w:cs="Arial Kalmyk Cyr;Arial" w:ascii="Arial Kalmyk Cyr;Arial" w:hAnsi="Arial Kalmyk Cyr;Arial"/>
          <w:i/>
          <w:iCs/>
        </w:rPr>
        <w:t>Долан Бурхн</w:t>
      </w:r>
      <w:r>
        <w:rPr>
          <w:rFonts w:cs="Arial Kalmyk;Arial" w:ascii="Arial Kalmyk;Arial" w:hAnsi="Arial Kalmyk;Arial"/>
        </w:rPr>
        <w:t xml:space="preserve"> – </w:t>
      </w:r>
      <w:r>
        <w:rPr>
          <w:rFonts w:cs="Arial Kalmyk Cyr;Arial" w:ascii="Arial Kalmyk Cyr;Arial" w:hAnsi="Arial Kalmyk Cyr;Arial"/>
          <w:i/>
          <w:iCs/>
        </w:rPr>
        <w:t>(калм.)</w:t>
      </w:r>
      <w:r>
        <w:rPr>
          <w:rFonts w:cs="Arial Kalmyk Cyr;Arial" w:ascii="Arial Kalmyk Cyr;Arial" w:hAnsi="Arial Kalmyk Cyr;Arial"/>
        </w:rPr>
        <w:t xml:space="preserve"> созвездие Большой Медведицы (</w:t>
      </w:r>
      <w:r>
        <w:rPr>
          <w:rFonts w:cs="Arial Kalmyk Cyr;Arial" w:ascii="Arial Kalmyk Cyr;Arial" w:hAnsi="Arial Kalmyk Cyr;Arial"/>
          <w:i/>
          <w:iCs/>
        </w:rPr>
        <w:t>букв.</w:t>
      </w:r>
      <w:r>
        <w:rPr>
          <w:rFonts w:cs="Arial Kalmyk Cyr;Arial" w:ascii="Arial Kalmyk Cyr;Arial" w:hAnsi="Arial Kalmyk Cyr;Arial"/>
        </w:rPr>
        <w:t>) Семь Божеств), так и с конкретными историческими фактами и событиями, с национально-культурным контекстом.</w:t>
      </w:r>
    </w:p>
    <w:p>
      <w:pPr>
        <w:pStyle w:val="Normal"/>
        <w:spacing w:lineRule="auto" w:line="360"/>
        <w:ind w:firstLine="708"/>
        <w:jc w:val="both"/>
        <w:rPr>
          <w:rFonts w:ascii="Arial Kalmyk;Arial" w:hAnsi="Arial Kalmyk;Arial" w:cs="Arial Kalmyk;Arial"/>
        </w:rPr>
      </w:pPr>
      <w:r>
        <w:rPr>
          <w:rFonts w:cs="Arial Kalmyk Cyr;Arial" w:ascii="Arial Kalmyk Cyr;Arial" w:hAnsi="Arial Kalmyk Cyr;Arial"/>
        </w:rPr>
        <w:t xml:space="preserve">Числа служат связующим звеном между объектами материальной и духовной культуры. В связи с образом быта числовые представления у кочевых народов сложились очень рано: приходилось постоянно считать множество животных в стаде, основного источника жизни и богатства. Счет нужен был для совершения обменных операций (за одну лошадь 12 овец и т.п.). Часто числовые наименования употреблялись в качестве имен людей: </w:t>
      </w:r>
      <w:r>
        <w:rPr>
          <w:rFonts w:cs="Arial Kalmyk Cyr;Arial" w:ascii="Arial Kalmyk Cyr;Arial" w:hAnsi="Arial Kalmyk Cyr;Arial"/>
          <w:i/>
          <w:iCs/>
        </w:rPr>
        <w:t>Арвн</w:t>
      </w:r>
      <w:r>
        <w:rPr>
          <w:rFonts w:cs="Arial Kalmyk Cyr;Arial" w:ascii="Arial Kalmyk Cyr;Arial" w:hAnsi="Arial Kalmyk Cyr;Arial"/>
        </w:rPr>
        <w:t xml:space="preserve"> (десять), </w:t>
      </w:r>
      <w:r>
        <w:rPr>
          <w:rFonts w:cs="Arial Kalmyk Cyr;Arial" w:ascii="Arial Kalmyk Cyr;Arial" w:hAnsi="Arial Kalmyk Cyr;Arial"/>
          <w:i/>
          <w:iCs/>
        </w:rPr>
        <w:t>Зурѓан</w:t>
      </w:r>
      <w:r>
        <w:rPr>
          <w:rFonts w:cs="Arial Kalmyk Cyr;Arial" w:ascii="Arial Kalmyk Cyr;Arial" w:hAnsi="Arial Kalmyk Cyr;Arial"/>
        </w:rPr>
        <w:t xml:space="preserve"> (шесть), </w:t>
      </w:r>
      <w:r>
        <w:rPr>
          <w:rFonts w:cs="Arial Kalmyk Cyr;Arial" w:ascii="Arial Kalmyk Cyr;Arial" w:hAnsi="Arial Kalmyk Cyr;Arial"/>
          <w:i/>
          <w:iCs/>
        </w:rPr>
        <w:t>Долан</w:t>
      </w:r>
      <w:r>
        <w:rPr>
          <w:rFonts w:cs="Arial Kalmyk Cyr;Arial" w:ascii="Arial Kalmyk Cyr;Arial" w:hAnsi="Arial Kalmyk Cyr;Arial"/>
        </w:rPr>
        <w:t xml:space="preserve"> (семь), </w:t>
      </w:r>
      <w:r>
        <w:rPr>
          <w:rFonts w:cs="Arial Kalmyk Cyr;Arial" w:ascii="Arial Kalmyk Cyr;Arial" w:hAnsi="Arial Kalmyk Cyr;Arial"/>
          <w:i/>
          <w:iCs/>
        </w:rPr>
        <w:t xml:space="preserve">Нќќмн </w:t>
      </w:r>
      <w:r>
        <w:rPr>
          <w:rFonts w:cs="Arial Kalmyk Cyr;Arial" w:ascii="Arial Kalmyk Cyr;Arial" w:hAnsi="Arial Kalmyk Cyr;Arial"/>
        </w:rPr>
        <w:t xml:space="preserve">(восемь), </w:t>
      </w:r>
      <w:r>
        <w:rPr>
          <w:rFonts w:cs="Arial Kalmyk Cyr;Arial" w:ascii="Arial Kalmyk Cyr;Arial" w:hAnsi="Arial Kalmyk Cyr;Arial"/>
          <w:i/>
          <w:iCs/>
        </w:rPr>
        <w:t>Тавн</w:t>
      </w:r>
      <w:r>
        <w:rPr>
          <w:rFonts w:cs="Arial Kalmyk Cyr;Arial" w:ascii="Arial Kalmyk Cyr;Arial" w:hAnsi="Arial Kalmyk Cyr;Arial"/>
        </w:rPr>
        <w:t xml:space="preserve"> (пять).</w:t>
      </w:r>
    </w:p>
    <w:p>
      <w:pPr>
        <w:pStyle w:val="Normal"/>
        <w:spacing w:lineRule="auto" w:line="360"/>
        <w:ind w:firstLine="708"/>
        <w:jc w:val="both"/>
        <w:rPr>
          <w:rFonts w:ascii="Arial Kalmyk;Arial" w:hAnsi="Arial Kalmyk;Arial" w:cs="Arial Kalmyk;Arial"/>
        </w:rPr>
      </w:pPr>
      <w:r>
        <w:rPr>
          <w:rFonts w:cs="Arial Kalmyk Cyr;Arial" w:ascii="Arial Kalmyk Cyr;Arial" w:hAnsi="Arial Kalmyk Cyr;Arial"/>
        </w:rPr>
        <w:t>При совершении свадебного обряда у калмыков за невестой со стороны жениха едут родственники, число которых обязательно должно быть нечетным. Вместе с невестой в дом жениха должно приехать четное количество людей. Отсюда, вероятно, могло пойти разделение четных и нечетных чисел соответственно на мужские и женские</w:t>
      </w:r>
      <w:r>
        <w:rPr>
          <w:rFonts w:cs="Arial Kalmyk;Arial" w:ascii="Arial Kalmyk;Arial" w:hAnsi="Arial Kalmyk;Arial"/>
        </w:rPr>
        <w:t xml:space="preserve">. </w:t>
      </w:r>
      <w:r>
        <w:rPr>
          <w:rFonts w:cs="Arial Kalmyk Cyr;Arial" w:ascii="Arial Kalmyk Cyr;Arial" w:hAnsi="Arial Kalmyk Cyr;Arial"/>
        </w:rPr>
        <w:t>При проведении похоронного обряда траур продолжался в течение 49 дней, так как в течение этого срока душа покойного, якобы находилась на пути к новому своему обиталищу. На седьмой и сорок девятый дни проводятся поминки, на которые приглашают родственников и гелюнгов (священников). Наверное, это подтверждение тому, что по представлениям калмыков четные числа символизируют «этот мир», а нечетные – «потусторонний мир». Следует учесть также, что в буддийских хурулах службы по усопшим проходят только по пятницам, то есть в пятый, нечетный день недели.</w:t>
      </w:r>
    </w:p>
    <w:p>
      <w:pPr>
        <w:pStyle w:val="Normal"/>
        <w:spacing w:lineRule="auto" w:line="360"/>
        <w:jc w:val="both"/>
        <w:rPr/>
      </w:pPr>
      <w:r>
        <w:rPr>
          <w:rFonts w:cs="Arial Kalmyk Cyr;Arial" w:ascii="Arial Kalmyk Cyr;Arial" w:hAnsi="Arial Kalmyk Cyr;Arial"/>
          <w:b/>
          <w:bCs/>
        </w:rPr>
        <w:t xml:space="preserve">Число один – </w:t>
      </w:r>
      <w:r>
        <w:rPr>
          <w:rFonts w:cs="Arial Kalmyk Cyr;Arial" w:ascii="Arial Kalmyk Cyr;Arial" w:hAnsi="Arial Kalmyk Cyr;Arial"/>
          <w:b/>
          <w:bCs/>
          <w:i/>
          <w:iCs/>
        </w:rPr>
        <w:t>негн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</w:rPr>
        <w:t>В культуре калмыков единица есть начало счета и исчисления. С помощью лексического значения единицы можно: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 Kalmyk;Arial" w:ascii="Arial Kalmyk;Arial" w:hAnsi="Arial Kalmyk;Arial"/>
        </w:rPr>
        <w:t>1)</w:t>
        <w:tab/>
      </w:r>
      <w:r>
        <w:rPr>
          <w:rFonts w:cs="Arial Kalmyk Cyr;Arial" w:ascii="Arial Kalmyk Cyr;Arial" w:hAnsi="Arial Kalmyk Cyr;Arial"/>
        </w:rPr>
        <w:t xml:space="preserve">выразить силу единства, сплоченности, объединения группы людей, содружества </w:t>
      </w:r>
      <w:r>
        <w:rPr>
          <w:rFonts w:cs="Arial Kalmyk Cyr;Arial" w:ascii="Arial Kalmyk Cyr;Arial" w:hAnsi="Arial Kalmyk Cyr;Arial"/>
          <w:i/>
          <w:iCs/>
        </w:rPr>
        <w:t xml:space="preserve">(ни-негн, ни-негтќѓќр, ни-негдл): Хґрн кўн </w:t>
      </w:r>
      <w:r>
        <w:rPr>
          <w:rFonts w:cs="Arial Kalmyk Cyr;Arial" w:ascii="Arial Kalmyk Cyr;Arial" w:hAnsi="Arial Kalmyk Cyr;Arial"/>
          <w:b/>
          <w:bCs/>
          <w:i/>
          <w:iCs/>
        </w:rPr>
        <w:t>ни-негн</w:t>
      </w:r>
      <w:r>
        <w:rPr>
          <w:rFonts w:cs="Arial Kalmyk Cyr;Arial" w:ascii="Arial Kalmyk Cyr;Arial" w:hAnsi="Arial Kalmyk Cyr;Arial"/>
          <w:i/>
          <w:iCs/>
        </w:rPr>
        <w:t xml:space="preserve"> уга болхла – шавр шивќ, хойр кўн </w:t>
      </w:r>
      <w:r>
        <w:rPr>
          <w:rFonts w:cs="Arial Kalmyk Cyr;Arial" w:ascii="Arial Kalmyk Cyr;Arial" w:hAnsi="Arial Kalmyk Cyr;Arial"/>
          <w:b/>
          <w:bCs/>
          <w:i/>
          <w:iCs/>
        </w:rPr>
        <w:t>ни-негн</w:t>
      </w:r>
      <w:r>
        <w:rPr>
          <w:rFonts w:cs="Arial Kalmyk;Arial" w:ascii="Arial Kalmyk;Arial" w:hAnsi="Arial Kalmyk;Arial"/>
          <w:i/>
          <w:iCs/>
        </w:rPr>
        <w:t xml:space="preserve"> </w:t>
      </w:r>
      <w:r>
        <w:rPr>
          <w:rFonts w:cs="Arial Kalmyk Cyr;Arial" w:ascii="Arial Kalmyk Cyr;Arial" w:hAnsi="Arial Kalmyk Cyr;Arial"/>
          <w:i/>
          <w:iCs/>
        </w:rPr>
        <w:t>болхла – тґмр шивќ</w:t>
      </w:r>
      <w:r>
        <w:rPr>
          <w:rFonts w:cs="Arial Kalmyk Cyr;Arial" w:ascii="Arial Kalmyk Cyr;Arial" w:hAnsi="Arial Kalmyk Cyr;Arial"/>
        </w:rPr>
        <w:t xml:space="preserve"> – двадцать человек без согласия, что глиняная крепость, два человека в согласии, что железная крепость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 Kalmyk Cyr;Arial" w:ascii="Arial Kalmyk Cyr;Arial" w:hAnsi="Arial Kalmyk Cyr;Arial"/>
        </w:rPr>
        <w:t>2)</w:t>
        <w:tab/>
        <w:t xml:space="preserve">передать бессилие изолированности </w:t>
      </w:r>
      <w:r>
        <w:rPr>
          <w:rFonts w:cs="Arial Kalmyk Cyr;Arial" w:ascii="Arial Kalmyk Cyr;Arial" w:hAnsi="Arial Kalmyk Cyr;Arial"/>
          <w:i/>
          <w:iCs/>
        </w:rPr>
        <w:t xml:space="preserve">(ѓанц, ѓанцар, ѓанцарн, ѓанц-ѓанцар): </w:t>
      </w:r>
      <w:r>
        <w:rPr>
          <w:rFonts w:cs="Arial Kalmyk Cyr;Arial" w:ascii="Arial Kalmyk Cyr;Arial" w:hAnsi="Arial Kalmyk Cyr;Arial"/>
          <w:b/>
          <w:bCs/>
          <w:i/>
          <w:iCs/>
        </w:rPr>
        <w:t>Ѓанц</w:t>
      </w:r>
      <w:r>
        <w:rPr>
          <w:rFonts w:cs="Arial Kalmyk Cyr;Arial" w:ascii="Arial Kalmyk Cyr;Arial" w:hAnsi="Arial Kalmyk Cyr;Arial"/>
          <w:i/>
          <w:iCs/>
        </w:rPr>
        <w:t xml:space="preserve"> модн – ѓалд ґр болдго, </w:t>
      </w:r>
      <w:r>
        <w:rPr>
          <w:rFonts w:cs="Arial Kalmyk Cyr;Arial" w:ascii="Arial Kalmyk Cyr;Arial" w:hAnsi="Arial Kalmyk Cyr;Arial"/>
          <w:b/>
          <w:bCs/>
          <w:i/>
          <w:iCs/>
        </w:rPr>
        <w:t>ѓанц</w:t>
      </w:r>
      <w:r>
        <w:rPr>
          <w:rFonts w:cs="Arial Kalmyk Cyr;Arial" w:ascii="Arial Kalmyk Cyr;Arial" w:hAnsi="Arial Kalmyk Cyr;Arial"/>
          <w:i/>
          <w:iCs/>
        </w:rPr>
        <w:t xml:space="preserve"> кўн – кўн болдго</w:t>
      </w:r>
      <w:r>
        <w:rPr>
          <w:rFonts w:cs="Arial Kalmyk Cyr;Arial" w:ascii="Arial Kalmyk Cyr;Arial" w:hAnsi="Arial Kalmyk Cyr;Arial"/>
        </w:rPr>
        <w:t xml:space="preserve"> – одним поленом огонь не разведешь, один человек – еще не человек. </w:t>
      </w:r>
      <w:r>
        <w:rPr>
          <w:rFonts w:cs="Arial Kalmyk Cyr;Arial" w:ascii="Arial Kalmyk Cyr;Arial" w:hAnsi="Arial Kalmyk Cyr;Arial"/>
          <w:i/>
          <w:iCs/>
        </w:rPr>
        <w:t xml:space="preserve">Ўзњ алдр хаани кґвўн, ўйин </w:t>
      </w:r>
      <w:r>
        <w:rPr>
          <w:rFonts w:cs="Arial Kalmyk Cyr;Arial" w:ascii="Arial Kalmyk Cyr;Arial" w:hAnsi="Arial Kalmyk Cyr;Arial"/>
          <w:b/>
          <w:bCs/>
          <w:i/>
          <w:iCs/>
        </w:rPr>
        <w:t>ѓанц</w:t>
      </w:r>
      <w:r>
        <w:rPr>
          <w:rFonts w:cs="Arial Kalmyk Cyr;Arial" w:ascii="Arial Kalmyk Cyr;Arial" w:hAnsi="Arial Kalmyk Cyr;Arial"/>
          <w:i/>
          <w:iCs/>
        </w:rPr>
        <w:t xml:space="preserve"> Љањѓр – эпос «Джангар» </w:t>
      </w:r>
      <w:r>
        <w:rPr>
          <w:rFonts w:cs="Arial Kalmyk Cyr;Arial" w:ascii="Arial Kalmyk Cyr;Arial" w:hAnsi="Arial Kalmyk Cyr;Arial"/>
        </w:rPr>
        <w:t>Сын Славного Узюнг-хана, единственный в своем поколении Джангар [Джангар 1990: 196].</w:t>
      </w:r>
    </w:p>
    <w:p>
      <w:pPr>
        <w:pStyle w:val="Normal"/>
        <w:spacing w:lineRule="auto" w:line="360"/>
        <w:ind w:left="540" w:hanging="540"/>
        <w:jc w:val="both"/>
        <w:rPr>
          <w:rFonts w:ascii="Arial Kalmyk;Arial" w:hAnsi="Arial Kalmyk;Arial" w:cs="Arial Kalmyk;Arial"/>
        </w:rPr>
      </w:pPr>
      <w:r>
        <w:rPr>
          <w:rFonts w:cs="Arial Kalmyk Cyr;Arial" w:ascii="Arial Kalmyk Cyr;Arial" w:hAnsi="Arial Kalmyk Cyr;Arial"/>
        </w:rPr>
        <w:t xml:space="preserve">3) </w:t>
        <w:tab/>
        <w:t xml:space="preserve">страдания и переживания одиноких, брошенных: </w:t>
      </w:r>
      <w:r>
        <w:rPr>
          <w:rFonts w:cs="Arial Kalmyk Cyr;Arial" w:ascii="Arial Kalmyk Cyr;Arial" w:hAnsi="Arial Kalmyk Cyr;Arial"/>
          <w:i/>
          <w:iCs/>
        </w:rPr>
        <w:t xml:space="preserve">ѓанц бий кўн – </w:t>
      </w:r>
      <w:r>
        <w:rPr>
          <w:rFonts w:cs="Arial Kalmyk Cyr;Arial" w:ascii="Arial Kalmyk Cyr;Arial" w:hAnsi="Arial Kalmyk Cyr;Arial"/>
        </w:rPr>
        <w:t>бобыль</w:t>
      </w:r>
      <w:r>
        <w:rPr>
          <w:rFonts w:cs="Arial Kalmyk Cyr;Arial" w:ascii="Arial Kalmyk Cyr;Arial" w:hAnsi="Arial Kalmyk Cyr;Arial"/>
          <w:i/>
          <w:iCs/>
        </w:rPr>
        <w:t xml:space="preserve">, ор ѓанц – </w:t>
      </w:r>
      <w:r>
        <w:rPr>
          <w:rFonts w:cs="Arial Kalmyk Cyr;Arial" w:ascii="Arial Kalmyk Cyr;Arial" w:hAnsi="Arial Kalmyk Cyr;Arial"/>
        </w:rPr>
        <w:t xml:space="preserve">один как перст, </w:t>
      </w:r>
      <w:r>
        <w:rPr>
          <w:rFonts w:cs="Arial Kalmyk Cyr;Arial" w:ascii="Arial Kalmyk Cyr;Arial" w:hAnsi="Arial Kalmyk Cyr;Arial"/>
          <w:i/>
          <w:iCs/>
        </w:rPr>
        <w:t xml:space="preserve">ґнчн </w:t>
      </w:r>
      <w:r>
        <w:rPr>
          <w:rFonts w:cs="Arial Kalmyk Cyr;Arial" w:ascii="Arial Kalmyk Cyr;Arial" w:hAnsi="Arial Kalmyk Cyr;Arial"/>
        </w:rPr>
        <w:t xml:space="preserve">– сирота; </w:t>
      </w:r>
      <w:r>
        <w:rPr>
          <w:rFonts w:cs="Arial Kalmyk Cyr;Arial" w:ascii="Arial Kalmyk Cyr;Arial" w:hAnsi="Arial Kalmyk Cyr;Arial"/>
          <w:i/>
          <w:iCs/>
        </w:rPr>
        <w:t xml:space="preserve">Эркн хґ мґстќдќн догшн мањѓст нутган дќќлўлљ, </w:t>
      </w:r>
      <w:r>
        <w:rPr>
          <w:rFonts w:cs="Arial Kalmyk Cyr;Arial" w:ascii="Arial Kalmyk Cyr;Arial" w:hAnsi="Arial Kalmyk Cyr;Arial"/>
          <w:b/>
          <w:bCs/>
          <w:i/>
          <w:iCs/>
        </w:rPr>
        <w:t>ґнчн</w:t>
      </w:r>
      <w:r>
        <w:rPr>
          <w:rFonts w:cs="Arial Kalmyk Cyr;Arial" w:ascii="Arial Kalmyk Cyr;Arial" w:hAnsi="Arial Kalmyk Cyr;Arial"/>
          <w:i/>
          <w:iCs/>
        </w:rPr>
        <w:t xml:space="preserve"> бийќр ўлдгсн – эпос «Джангар» - </w:t>
      </w:r>
      <w:r>
        <w:rPr>
          <w:rFonts w:cs="Arial Kalmyk Cyr;Arial" w:ascii="Arial Kalmyk Cyr;Arial" w:hAnsi="Arial Kalmyk Cyr;Arial"/>
        </w:rPr>
        <w:t>Когда ему было только два года, свирепый мангас владения его захватил, и он сиротой остался [Джангар 1990: 196].</w:t>
      </w:r>
    </w:p>
    <w:p>
      <w:pPr>
        <w:pStyle w:val="Normal"/>
        <w:spacing w:lineRule="auto" w:line="360"/>
        <w:ind w:left="540" w:hanging="540"/>
        <w:jc w:val="both"/>
        <w:rPr>
          <w:rFonts w:ascii="Arial Kalmyk;Arial" w:hAnsi="Arial Kalmyk;Arial" w:cs="Arial Kalmyk;Arial"/>
        </w:rPr>
      </w:pPr>
      <w:r>
        <w:rPr>
          <w:rFonts w:cs="Arial Kalmyk;Arial" w:ascii="Arial Kalmyk;Arial" w:hAnsi="Arial Kalmyk;Arial"/>
        </w:rPr>
        <w:t xml:space="preserve">4) </w:t>
        <w:tab/>
      </w:r>
      <w:r>
        <w:rPr>
          <w:rFonts w:cs="Arial Kalmyk Cyr;Arial" w:ascii="Arial Kalmyk Cyr;Arial" w:hAnsi="Arial Kalmyk Cyr;Arial"/>
        </w:rPr>
        <w:t xml:space="preserve">выделить одного из пары </w:t>
      </w:r>
      <w:r>
        <w:rPr>
          <w:rFonts w:cs="Arial Kalmyk Cyr;Arial" w:ascii="Arial Kalmyk Cyr;Arial" w:hAnsi="Arial Kalmyk Cyr;Arial"/>
          <w:i/>
          <w:iCs/>
        </w:rPr>
        <w:t>(ґрќсн) – ґрќсн ѓосн</w:t>
      </w:r>
      <w:r>
        <w:rPr>
          <w:rFonts w:cs="Arial Kalmyk Cyr;Arial" w:ascii="Arial Kalmyk Cyr;Arial" w:hAnsi="Arial Kalmyk Cyr;Arial"/>
        </w:rPr>
        <w:t xml:space="preserve"> – один сапог, </w:t>
      </w:r>
      <w:r>
        <w:rPr>
          <w:rFonts w:cs="Arial Kalmyk Cyr;Arial" w:ascii="Arial Kalmyk Cyr;Arial" w:hAnsi="Arial Kalmyk Cyr;Arial"/>
          <w:i/>
          <w:iCs/>
        </w:rPr>
        <w:t>ґрќсн нўдн</w:t>
      </w:r>
      <w:r>
        <w:rPr>
          <w:rFonts w:cs="Arial Kalmyk Cyr;Arial" w:ascii="Arial Kalmyk Cyr;Arial" w:hAnsi="Arial Kalmyk Cyr;Arial"/>
        </w:rPr>
        <w:t xml:space="preserve"> – один глаз, </w:t>
      </w:r>
      <w:r>
        <w:rPr>
          <w:rFonts w:cs="Arial Kalmyk Cyr;Arial" w:ascii="Arial Kalmyk Cyr;Arial" w:hAnsi="Arial Kalmyk Cyr;Arial"/>
          <w:i/>
          <w:iCs/>
        </w:rPr>
        <w:t>икрин ґрќсн</w:t>
      </w:r>
      <w:r>
        <w:rPr>
          <w:rFonts w:cs="Arial Kalmyk Cyr;Arial" w:ascii="Arial Kalmyk Cyr;Arial" w:hAnsi="Arial Kalmyk Cyr;Arial"/>
        </w:rPr>
        <w:t xml:space="preserve"> – один из близнецов</w:t>
      </w:r>
      <w:r>
        <w:rPr>
          <w:rFonts w:cs="Arial Kalmyk;Arial" w:ascii="Arial Kalmyk;Arial" w:hAnsi="Arial Kalmyk;Arial"/>
          <w:i/>
          <w:iCs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Kalmyk Cyr;Arial" w:ascii="Arial Kalmyk Cyr;Arial" w:hAnsi="Arial Kalmyk Cyr;Arial"/>
        </w:rPr>
        <w:t xml:space="preserve">Число </w:t>
      </w:r>
      <w:r>
        <w:rPr>
          <w:rFonts w:cs="Arial Kalmyk Cyr;Arial" w:ascii="Arial Kalmyk Cyr;Arial" w:hAnsi="Arial Kalmyk Cyr;Arial"/>
          <w:b/>
          <w:bCs/>
          <w:i/>
          <w:iCs/>
        </w:rPr>
        <w:t>один</w:t>
      </w:r>
      <w:r>
        <w:rPr>
          <w:rFonts w:cs="Arial Kalmyk;Arial" w:ascii="Arial Kalmyk;Arial" w:hAnsi="Arial Kalmyk;Arial"/>
          <w:b/>
          <w:bCs/>
        </w:rPr>
        <w:t xml:space="preserve"> </w:t>
      </w:r>
      <w:r>
        <w:rPr>
          <w:rFonts w:cs="Arial Kalmyk Cyr;Arial" w:ascii="Arial Kalmyk Cyr;Arial" w:hAnsi="Arial Kalmyk Cyr;Arial"/>
        </w:rPr>
        <w:t>употребляется и в фольклорных единицах и во фразеологизма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Kalmyk Cyr;Arial" w:ascii="Arial Kalmyk Cyr;Arial" w:hAnsi="Arial Kalmyk Cyr;Arial"/>
          <w:b/>
          <w:bCs/>
          <w:i/>
          <w:iCs/>
        </w:rPr>
        <w:t xml:space="preserve">Нег </w:t>
      </w:r>
      <w:r>
        <w:rPr>
          <w:rFonts w:cs="Arial Kalmyk Cyr;Arial" w:ascii="Arial Kalmyk Cyr;Arial" w:hAnsi="Arial Kalmyk Cyr;Arial"/>
          <w:i/>
          <w:iCs/>
        </w:rPr>
        <w:t>темќнќ хорѓснд мињѓн темќн хальтрљ</w:t>
      </w:r>
      <w:r>
        <w:rPr>
          <w:rFonts w:cs="Arial Kalmyk;Arial" w:ascii="Arial Kalmyk;Arial" w:hAnsi="Arial Kalmyk;Arial"/>
        </w:rPr>
        <w:t xml:space="preserve"> – </w:t>
      </w:r>
      <w:r>
        <w:rPr>
          <w:rFonts w:cs="Arial Kalmyk Cyr;Arial" w:ascii="Arial Kalmyk Cyr;Arial" w:hAnsi="Arial Kalmyk Cyr;Arial"/>
          <w:i/>
          <w:iCs/>
        </w:rPr>
        <w:t>посл.</w:t>
      </w:r>
      <w:r>
        <w:rPr>
          <w:rFonts w:cs="Arial Kalmyk Cyr;Arial" w:ascii="Arial Kalmyk Cyr;Arial" w:hAnsi="Arial Kalmyk Cyr;Arial"/>
        </w:rPr>
        <w:t xml:space="preserve"> на одном верблюжьем катыше поскользнулись тысячи верблюдов;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b/>
          <w:bCs/>
          <w:i/>
          <w:iCs/>
        </w:rPr>
        <w:t>Нег</w:t>
      </w:r>
      <w:r>
        <w:rPr>
          <w:rFonts w:cs="Arial Kalmyk Cyr;Arial" w:ascii="Arial Kalmyk Cyr;Arial" w:hAnsi="Arial Kalmyk Cyr;Arial"/>
          <w:i/>
          <w:iCs/>
        </w:rPr>
        <w:t xml:space="preserve"> хотна нохас </w:t>
      </w:r>
      <w:r>
        <w:rPr>
          <w:rFonts w:cs="Arial Kalmyk Cyr;Arial" w:ascii="Arial Kalmyk Cyr;Arial" w:hAnsi="Arial Kalmyk Cyr;Arial"/>
          <w:b/>
          <w:bCs/>
          <w:i/>
          <w:iCs/>
        </w:rPr>
        <w:t xml:space="preserve">нег </w:t>
      </w:r>
      <w:r>
        <w:rPr>
          <w:rFonts w:cs="Arial Kalmyk Cyr;Arial" w:ascii="Arial Kalmyk Cyr;Arial" w:hAnsi="Arial Kalmyk Cyr;Arial"/>
          <w:i/>
          <w:iCs/>
        </w:rPr>
        <w:t>аю талан хуцдг – загадка</w:t>
      </w:r>
      <w:r>
        <w:rPr>
          <w:rFonts w:cs="Arial Kalmyk Cyr;Arial" w:ascii="Arial Kalmyk Cyr;Arial" w:hAnsi="Arial Kalmyk Cyr;Arial"/>
        </w:rPr>
        <w:t xml:space="preserve"> собаки одного хотона лают в одну сторону (</w:t>
      </w:r>
      <w:r>
        <w:rPr>
          <w:rFonts w:cs="Arial Kalmyk Cyr;Arial" w:ascii="Arial Kalmyk Cyr;Arial" w:hAnsi="Arial Kalmyk Cyr;Arial"/>
          <w:i/>
          <w:iCs/>
        </w:rPr>
        <w:t>утан</w:t>
      </w:r>
      <w:r>
        <w:rPr>
          <w:rFonts w:cs="Arial Kalmyk Cyr;Arial" w:ascii="Arial Kalmyk Cyr;Arial" w:hAnsi="Arial Kalmyk Cyr;Arial"/>
        </w:rPr>
        <w:t xml:space="preserve"> – дым) [Калмыцкие пословицы и загадки 1982]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b/>
          <w:bCs/>
          <w:i/>
          <w:iCs/>
        </w:rPr>
        <w:t>Нег</w:t>
      </w:r>
      <w:r>
        <w:rPr>
          <w:rFonts w:cs="Arial Kalmyk Cyr;Arial" w:ascii="Arial Kalmyk Cyr;Arial" w:hAnsi="Arial Kalmyk Cyr;Arial"/>
          <w:i/>
          <w:iCs/>
        </w:rPr>
        <w:t xml:space="preserve"> ааѓта-шанѓта бќќх</w:t>
      </w:r>
      <w:r>
        <w:rPr>
          <w:rFonts w:cs="Arial Kalmyk;Arial" w:ascii="Arial Kalmyk;Arial" w:hAnsi="Arial Kalmyk;Arial"/>
        </w:rPr>
        <w:t xml:space="preserve"> – </w:t>
      </w:r>
      <w:r>
        <w:rPr>
          <w:rFonts w:cs="Arial Kalmyk Cyr;Arial" w:ascii="Arial Kalmyk Cyr;Arial" w:hAnsi="Arial Kalmyk Cyr;Arial"/>
          <w:i/>
          <w:iCs/>
        </w:rPr>
        <w:t>фраз.</w:t>
      </w:r>
      <w:r>
        <w:rPr>
          <w:rFonts w:cs="Arial Kalmyk Cyr;Arial" w:ascii="Arial Kalmyk Cyr;Arial" w:hAnsi="Arial Kalmyk Cyr;Arial"/>
        </w:rPr>
        <w:t xml:space="preserve"> жить дружно. </w:t>
      </w:r>
      <w:r>
        <w:rPr>
          <w:rFonts w:cs="Arial Kalmyk Cyr;Arial" w:ascii="Arial Kalmyk Cyr;Arial" w:hAnsi="Arial Kalmyk Cyr;Arial"/>
          <w:i/>
          <w:iCs/>
        </w:rPr>
        <w:t>Хамдан ни-негн, бќќсќн хуваљ эдлќд љирѓх;</w:t>
      </w:r>
      <w:r>
        <w:rPr>
          <w:rFonts w:cs="Arial Kalmyk;Arial" w:ascii="Arial Kalmyk;Arial" w:hAnsi="Arial Kalmyk;Arial"/>
          <w:i/>
          <w:iCs/>
        </w:rPr>
        <w:t xml:space="preserve"> </w:t>
      </w:r>
      <w:r>
        <w:rPr>
          <w:rFonts w:cs="Arial Kalmyk Cyr;Arial" w:ascii="Arial Kalmyk Cyr;Arial" w:hAnsi="Arial Kalmyk Cyr;Arial"/>
          <w:b/>
          <w:bCs/>
          <w:i/>
          <w:iCs/>
        </w:rPr>
        <w:t>Нег</w:t>
      </w:r>
      <w:r>
        <w:rPr>
          <w:rFonts w:cs="Arial Kalmyk Cyr;Arial" w:ascii="Arial Kalmyk Cyr;Arial" w:hAnsi="Arial Kalmyk Cyr;Arial"/>
          <w:i/>
          <w:iCs/>
        </w:rPr>
        <w:t xml:space="preserve"> худгас ус уух – фраз.</w:t>
      </w:r>
      <w:r>
        <w:rPr>
          <w:rFonts w:cs="Arial Kalmyk Cyr;Arial" w:ascii="Arial Kalmyk Cyr;Arial" w:hAnsi="Arial Kalmyk Cyr;Arial"/>
        </w:rPr>
        <w:t xml:space="preserve"> пить воду из одного колодца. </w:t>
      </w:r>
      <w:r>
        <w:rPr>
          <w:rFonts w:cs="Arial Kalmyk Cyr;Arial" w:ascii="Arial Kalmyk Cyr;Arial" w:hAnsi="Arial Kalmyk Cyr;Arial"/>
          <w:i/>
          <w:iCs/>
        </w:rPr>
        <w:t xml:space="preserve">Эдл-ахунь, хот-хоолнь хамт бќќх </w:t>
      </w:r>
      <w:r>
        <w:rPr>
          <w:rFonts w:cs="Arial Kalmyk Cyr;Arial" w:ascii="Arial Kalmyk Cyr;Arial" w:hAnsi="Arial Kalmyk Cyr;Arial"/>
        </w:rPr>
        <w:t>[Фразеологический словарь калмыцкого языка 1990: 69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Kalmyk Cyr;Arial" w:ascii="Arial Kalmyk Cyr;Arial" w:hAnsi="Arial Kalmyk Cyr;Arial"/>
        </w:rPr>
        <w:t xml:space="preserve">В калмыцком героическом эпосе «Джангар» число один </w:t>
      </w:r>
      <w:r>
        <w:rPr>
          <w:rFonts w:cs="Arial Kalmyk Cyr;Arial" w:ascii="Arial Kalmyk Cyr;Arial" w:hAnsi="Arial Kalmyk Cyr;Arial"/>
          <w:b/>
          <w:bCs/>
          <w:i/>
          <w:iCs/>
        </w:rPr>
        <w:t>негн</w:t>
      </w:r>
      <w:r>
        <w:rPr>
          <w:rFonts w:cs="Arial Kalmyk Cyr;Arial" w:ascii="Arial Kalmyk Cyr;Arial" w:hAnsi="Arial Kalmyk Cyr;Arial"/>
        </w:rPr>
        <w:t xml:space="preserve"> используется в обозначения количества (</w:t>
      </w:r>
      <w:r>
        <w:rPr>
          <w:rFonts w:cs="Arial Kalmyk Cyr;Arial" w:ascii="Arial Kalmyk Cyr;Arial" w:hAnsi="Arial Kalmyk Cyr;Arial"/>
          <w:i/>
          <w:iCs/>
        </w:rPr>
        <w:t xml:space="preserve">бас ѓурв хонад </w:t>
      </w:r>
      <w:r>
        <w:rPr>
          <w:rFonts w:cs="Arial Kalmyk Cyr;Arial" w:ascii="Arial Kalmyk Cyr;Arial" w:hAnsi="Arial Kalmyk Cyr;Arial"/>
          <w:b/>
          <w:bCs/>
          <w:i/>
          <w:iCs/>
        </w:rPr>
        <w:t xml:space="preserve">нег </w:t>
      </w:r>
      <w:r>
        <w:rPr>
          <w:rFonts w:cs="Arial Kalmyk Cyr;Arial" w:ascii="Arial Kalmyk Cyr;Arial" w:hAnsi="Arial Kalmyk Cyr;Arial"/>
          <w:i/>
          <w:iCs/>
        </w:rPr>
        <w:t>хамтхс авад ирв</w:t>
      </w:r>
      <w:r>
        <w:rPr>
          <w:rFonts w:cs="Arial Kalmyk Cyr;Arial" w:ascii="Arial Kalmyk Cyr;Arial" w:hAnsi="Arial Kalmyk Cyr;Arial"/>
        </w:rPr>
        <w:t xml:space="preserve"> – и снова через трое суток принес один листочек); в переносном значении целостности, заполненности (</w:t>
      </w:r>
      <w:r>
        <w:rPr>
          <w:rFonts w:cs="Arial Kalmyk Cyr;Arial" w:ascii="Arial Kalmyk Cyr;Arial" w:hAnsi="Arial Kalmyk Cyr;Arial"/>
          <w:i/>
          <w:iCs/>
        </w:rPr>
        <w:t xml:space="preserve">ааѓар </w:t>
      </w:r>
      <w:r>
        <w:rPr>
          <w:rFonts w:cs="Arial Kalmyk Cyr;Arial" w:ascii="Arial Kalmyk Cyr;Arial" w:hAnsi="Arial Kalmyk Cyr;Arial"/>
          <w:b/>
          <w:bCs/>
          <w:i/>
          <w:iCs/>
        </w:rPr>
        <w:t>негн</w:t>
      </w:r>
      <w:r>
        <w:rPr>
          <w:rFonts w:cs="Arial Kalmyk Cyr;Arial" w:ascii="Arial Kalmyk Cyr;Arial" w:hAnsi="Arial Kalmyk Cyr;Arial"/>
          <w:i/>
          <w:iCs/>
        </w:rPr>
        <w:t xml:space="preserve"> цусн альк уулин белд асхрхинь медх бишв </w:t>
      </w:r>
      <w:r>
        <w:rPr>
          <w:rFonts w:cs="Arial Kalmyk Cyr;Arial" w:ascii="Arial Kalmyk Cyr;Arial" w:hAnsi="Arial Kalmyk Cyr;Arial"/>
        </w:rPr>
        <w:t>– не знаю я, под склоном какой горы прольется крови полная чаша); в значении повторяющегося действия (</w:t>
      </w:r>
      <w:r>
        <w:rPr>
          <w:rFonts w:cs="Arial Kalmyk Cyr;Arial" w:ascii="Arial Kalmyk Cyr;Arial" w:hAnsi="Arial Kalmyk Cyr;Arial"/>
          <w:i/>
          <w:iCs/>
        </w:rPr>
        <w:t xml:space="preserve">бийќн зовагсн элмрќс бас </w:t>
      </w:r>
      <w:r>
        <w:rPr>
          <w:rFonts w:cs="Arial Kalmyk Cyr;Arial" w:ascii="Arial Kalmyk Cyr;Arial" w:hAnsi="Arial Kalmyk Cyr;Arial"/>
          <w:b/>
          <w:bCs/>
          <w:i/>
          <w:iCs/>
        </w:rPr>
        <w:t xml:space="preserve">нег </w:t>
      </w:r>
      <w:r>
        <w:rPr>
          <w:rFonts w:cs="Arial Kalmyk Cyr;Arial" w:ascii="Arial Kalmyk Cyr;Arial" w:hAnsi="Arial Kalmyk Cyr;Arial"/>
          <w:i/>
          <w:iCs/>
        </w:rPr>
        <w:t xml:space="preserve">хазнав </w:t>
      </w:r>
      <w:r>
        <w:rPr>
          <w:rFonts w:cs="Arial Kalmyk Cyr;Arial" w:ascii="Arial Kalmyk Cyr;Arial" w:hAnsi="Arial Kalmyk Cyr;Arial"/>
        </w:rPr>
        <w:t>– еще раз откушу от этого негодяя, помучившего меня)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</w:rPr>
        <w:t>[Тодаева 1976: 343].</w:t>
      </w:r>
    </w:p>
    <w:p>
      <w:pPr>
        <w:pStyle w:val="Normal"/>
        <w:spacing w:lineRule="auto" w:line="360"/>
        <w:jc w:val="both"/>
        <w:rPr/>
      </w:pPr>
      <w:r>
        <w:rPr>
          <w:rFonts w:cs="Arial Kalmyk Cyr;Arial" w:ascii="Arial Kalmyk Cyr;Arial" w:hAnsi="Arial Kalmyk Cyr;Arial"/>
          <w:b/>
          <w:bCs/>
        </w:rPr>
        <w:t xml:space="preserve">Число три – </w:t>
      </w:r>
      <w:r>
        <w:rPr>
          <w:rFonts w:cs="Arial Kalmyk Cyr;Arial" w:ascii="Arial Kalmyk Cyr;Arial" w:hAnsi="Arial Kalmyk Cyr;Arial"/>
          <w:b/>
          <w:bCs/>
          <w:i/>
          <w:iCs/>
        </w:rPr>
        <w:t>ѓурвн.</w:t>
      </w:r>
      <w:r>
        <w:rPr>
          <w:rFonts w:cs="Arial Kalmyk Cyr;Arial" w:ascii="Arial Kalmyk Cyr;Arial" w:hAnsi="Arial Kalmyk Cyr;Arial"/>
        </w:rPr>
        <w:t xml:space="preserve"> Число три символизирует собой целостность, тройственную природу мира, его разносторонность, триединство созидающих, разрушающих и сохраняющих сил природы – примиряющее и уравновешивающее их начало, счастливую гармонию, творческое совершенство и уда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Kalmyk Cyr;Arial" w:ascii="Arial Kalmyk Cyr;Arial" w:hAnsi="Arial Kalmyk Cyr;Arial"/>
        </w:rPr>
        <w:t>Число три встречается в калмыцком фольклоре и фразеологических оборотах, например: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b/>
          <w:bCs/>
          <w:i/>
          <w:iCs/>
        </w:rPr>
        <w:t xml:space="preserve">Ѓурвн </w:t>
      </w:r>
      <w:r>
        <w:rPr>
          <w:rFonts w:cs="Arial Kalmyk Cyr;Arial" w:ascii="Arial Kalmyk Cyr;Arial" w:hAnsi="Arial Kalmyk Cyr;Arial"/>
          <w:i/>
          <w:iCs/>
        </w:rPr>
        <w:t>манљ ѓуян ээљ, ѓунзд гелњ гесќн ээљ – загадка</w:t>
      </w:r>
      <w:r>
        <w:rPr>
          <w:rFonts w:cs="Arial Kalmyk Cyr;Arial" w:ascii="Arial Kalmyk Cyr;Arial" w:hAnsi="Arial Kalmyk Cyr;Arial"/>
        </w:rPr>
        <w:t xml:space="preserve"> трое послушников-манджиков грели свои бедра, а гелюнг-запевала грел свой живот (</w:t>
      </w:r>
      <w:r>
        <w:rPr>
          <w:rFonts w:cs="Arial Kalmyk Cyr;Arial" w:ascii="Arial Kalmyk Cyr;Arial" w:hAnsi="Arial Kalmyk Cyr;Arial"/>
          <w:i/>
          <w:iCs/>
        </w:rPr>
        <w:t xml:space="preserve">тулѓин </w:t>
      </w:r>
      <w:r>
        <w:rPr>
          <w:rFonts w:cs="Arial Kalmyk Cyr;Arial" w:ascii="Arial Kalmyk Cyr;Arial" w:hAnsi="Arial Kalmyk Cyr;Arial"/>
          <w:b/>
          <w:bCs/>
          <w:i/>
          <w:iCs/>
        </w:rPr>
        <w:t xml:space="preserve">ѓурвн </w:t>
      </w:r>
      <w:r>
        <w:rPr>
          <w:rFonts w:cs="Arial Kalmyk Cyr;Arial" w:ascii="Arial Kalmyk Cyr;Arial" w:hAnsi="Arial Kalmyk Cyr;Arial"/>
          <w:i/>
          <w:iCs/>
        </w:rPr>
        <w:t>шиир болн хќќсн</w:t>
      </w:r>
      <w:r>
        <w:rPr>
          <w:rFonts w:cs="Arial Kalmyk Cyr;Arial" w:ascii="Arial Kalmyk Cyr;Arial" w:hAnsi="Arial Kalmyk Cyr;Arial"/>
        </w:rPr>
        <w:t xml:space="preserve"> – три ножки тагана и котел) [Калмыцкие пословицы и загадки 1982]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i/>
          <w:iCs/>
        </w:rPr>
        <w:t xml:space="preserve">Ѓолын </w:t>
      </w:r>
      <w:r>
        <w:rPr>
          <w:rFonts w:cs="Arial Kalmyk Cyr;Arial" w:ascii="Arial Kalmyk Cyr;Arial" w:hAnsi="Arial Kalmyk Cyr;Arial"/>
          <w:b/>
          <w:bCs/>
          <w:i/>
          <w:iCs/>
        </w:rPr>
        <w:t>ѓурвн</w:t>
      </w:r>
      <w:r>
        <w:rPr>
          <w:rFonts w:cs="Arial Kalmyk Cyr;Arial" w:ascii="Arial Kalmyk Cyr;Arial" w:hAnsi="Arial Kalmyk Cyr;Arial"/>
          <w:i/>
          <w:iCs/>
        </w:rPr>
        <w:t xml:space="preserve"> љирмќхќ секх</w:t>
      </w:r>
      <w:r>
        <w:rPr>
          <w:rFonts w:cs="Arial Kalmyk Cyr;Arial" w:ascii="Arial Kalmyk Cyr;Arial" w:hAnsi="Arial Kalmyk Cyr;Arial"/>
        </w:rPr>
        <w:t xml:space="preserve"> – Жить впроголодь. </w:t>
      </w:r>
      <w:r>
        <w:rPr>
          <w:rFonts w:cs="Arial Kalmyk Cyr;Arial" w:ascii="Arial Kalmyk Cyr;Arial" w:hAnsi="Arial Kalmyk Cyr;Arial"/>
          <w:i/>
          <w:iCs/>
        </w:rPr>
        <w:t xml:space="preserve">Мал уга болад, яду-хоосн бќќх, гесќн тељќх хот-хол уга болад, тўрў-зўдў ўзх </w:t>
      </w:r>
      <w:r>
        <w:rPr>
          <w:rFonts w:cs="Arial Kalmyk Cyr;Arial" w:ascii="Arial Kalmyk Cyr;Arial" w:hAnsi="Arial Kalmyk Cyr;Arial"/>
        </w:rPr>
        <w:t>[Фразеологический словарь калмыцкого языка 1990: 3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Kalmyk Cyr;Arial" w:ascii="Arial Kalmyk Cyr;Arial" w:hAnsi="Arial Kalmyk Cyr;Arial"/>
        </w:rPr>
        <w:t xml:space="preserve">В калмыцком фольклоре был широко распространен специфический жанр, называемый просто «триада или тройка» </w:t>
      </w:r>
      <w:r>
        <w:rPr>
          <w:rFonts w:cs="Arial Kalmyk Cyr;Arial" w:ascii="Arial Kalmyk Cyr;Arial" w:hAnsi="Arial Kalmyk Cyr;Arial"/>
          <w:i/>
          <w:iCs/>
        </w:rPr>
        <w:t xml:space="preserve">(ѓурвнтс) </w:t>
      </w:r>
      <w:r>
        <w:rPr>
          <w:rFonts w:cs="Arial Kalmyk;Arial" w:ascii="Arial Kalmyk;Arial" w:hAnsi="Arial Kalmyk;Arial"/>
          <w:i/>
          <w:iCs/>
        </w:rPr>
        <w:t>«</w:t>
      </w:r>
      <w:r>
        <w:rPr>
          <w:rFonts w:cs="Arial Kalmyk Cyr;Arial" w:ascii="Arial Kalmyk Cyr;Arial" w:hAnsi="Arial Kalmyk Cyr;Arial"/>
        </w:rPr>
        <w:t>загадки – триады</w:t>
      </w:r>
      <w:r>
        <w:rPr>
          <w:rFonts w:cs="Arial Kalmyk;Arial" w:ascii="Arial Kalmyk;Arial" w:hAnsi="Arial Kalmyk;Arial"/>
        </w:rPr>
        <w:t>»</w:t>
      </w:r>
      <w:r>
        <w:rPr>
          <w:rFonts w:cs="Arial Kalmyk Cyr;Arial" w:ascii="Arial Kalmyk Cyr;Arial" w:hAnsi="Arial Kalmyk Cyr;Arial"/>
        </w:rPr>
        <w:t>. Триада представляет собой поэтический, а порой сатирический афоризм, в котором заложена определенная информация, сгруппированная по какому-либо признаку (цветовому, нравственному, по внешнему сходству и т.д.) в трехчленную групп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/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Arial Kalmyk Cyr;Arial" w:hAnsi="Arial Kalmyk Cyr;Arial" w:cs="Arial Kalmyk Cyr;Arial"/>
              </w:rPr>
            </w:pPr>
            <w:r>
              <w:rPr>
                <w:rFonts w:cs="Arial Kalmyk Cyr;Arial" w:ascii="Arial Kalmyk Cyr;Arial" w:hAnsi="Arial Kalmyk Cyr;Arial"/>
              </w:rPr>
              <w:t>Что в мире три полных?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ascii="Arial Kalmyk Cyr;Arial" w:hAnsi="Arial Kalmyk Cyr;Arial" w:cs="Arial Kalmyk Cyr;Arial"/>
              </w:rPr>
            </w:pPr>
            <w:r>
              <w:rPr>
                <w:rFonts w:cs="Arial Kalmyk Cyr;Arial" w:ascii="Arial Kalmyk Cyr;Arial" w:hAnsi="Arial Kalmyk Cyr;Arial"/>
              </w:rPr>
              <w:t>Берега рек весной полны,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ascii="Arial Kalmyk Cyr;Arial" w:hAnsi="Arial Kalmyk Cyr;Arial" w:cs="Arial Kalmyk Cyr;Arial"/>
              </w:rPr>
            </w:pPr>
            <w:r>
              <w:rPr>
                <w:rFonts w:cs="Arial Kalmyk Cyr;Arial" w:ascii="Arial Kalmyk Cyr;Arial" w:hAnsi="Arial Kalmyk Cyr;Arial"/>
              </w:rPr>
              <w:t>Казан щедрого полон,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ascii="Arial Kalmyk Cyr;Arial" w:hAnsi="Arial Kalmyk Cyr;Arial" w:cs="Arial Kalmyk Cyr;Arial"/>
              </w:rPr>
            </w:pPr>
            <w:r>
              <w:rPr>
                <w:rFonts w:cs="Arial Kalmyk Cyr;Arial" w:ascii="Arial Kalmyk Cyr;Arial" w:hAnsi="Arial Kalmyk Cyr;Arial"/>
              </w:rPr>
              <w:t>Сирота муками полон.</w:t>
            </w:r>
          </w:p>
        </w:tc>
        <w:tc>
          <w:tcPr>
            <w:tcW w:w="477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Kalmyk Cyr;Arial" w:hAnsi="Arial Kalmyk Cyr;Arial" w:cs="Arial Kalmyk Cyr;Arial"/>
                <w:i/>
                <w:i/>
                <w:iCs/>
              </w:rPr>
            </w:pPr>
            <w:r>
              <w:rPr>
                <w:rFonts w:cs="Arial Kalmyk Cyr;Arial" w:ascii="Arial Kalmyk Cyr;Arial" w:hAnsi="Arial Kalmyk Cyr;Arial"/>
                <w:i/>
                <w:iCs/>
              </w:rPr>
              <w:t>Ѓурвн дўўрњ</w:t>
            </w:r>
          </w:p>
          <w:p>
            <w:pPr>
              <w:pStyle w:val="Normal"/>
              <w:spacing w:lineRule="auto" w:line="360"/>
              <w:jc w:val="both"/>
              <w:rPr>
                <w:rFonts w:ascii="Arial Kalmyk Cyr;Arial" w:hAnsi="Arial Kalmyk Cyr;Arial" w:cs="Arial Kalmyk Cyr;Arial"/>
                <w:i/>
                <w:i/>
                <w:iCs/>
              </w:rPr>
            </w:pPr>
            <w:r>
              <w:rPr>
                <w:rFonts w:cs="Arial Kalmyk Cyr;Arial" w:ascii="Arial Kalmyk Cyr;Arial" w:hAnsi="Arial Kalmyk Cyr;Arial"/>
                <w:i/>
                <w:iCs/>
              </w:rPr>
              <w:t>Ѓолын эрг хаврт дўўрњ,</w:t>
            </w:r>
          </w:p>
          <w:p>
            <w:pPr>
              <w:pStyle w:val="Normal"/>
              <w:spacing w:lineRule="auto" w:line="360"/>
              <w:jc w:val="both"/>
              <w:rPr>
                <w:rFonts w:ascii="Arial Kalmyk Cyr;Arial" w:hAnsi="Arial Kalmyk Cyr;Arial" w:cs="Arial Kalmyk Cyr;Arial"/>
                <w:i/>
                <w:i/>
                <w:iCs/>
              </w:rPr>
            </w:pPr>
            <w:r>
              <w:rPr>
                <w:rFonts w:cs="Arial Kalmyk Cyr;Arial" w:ascii="Arial Kalmyk Cyr;Arial" w:hAnsi="Arial Kalmyk Cyr;Arial"/>
                <w:i/>
                <w:iCs/>
              </w:rPr>
              <w:t>Ґглѓин эзнќ хќќсн дўўрњ,</w:t>
            </w:r>
          </w:p>
          <w:p>
            <w:pPr>
              <w:pStyle w:val="Normal"/>
              <w:spacing w:lineRule="auto" w:line="360"/>
              <w:jc w:val="both"/>
              <w:rPr>
                <w:rFonts w:ascii="Arial Kalmyk;Arial" w:hAnsi="Arial Kalmyk;Arial" w:cs="Arial Kalmyk;Arial"/>
              </w:rPr>
            </w:pPr>
            <w:r>
              <w:rPr>
                <w:rFonts w:cs="Arial Kalmyk Cyr;Arial" w:ascii="Arial Kalmyk Cyr;Arial" w:hAnsi="Arial Kalmyk Cyr;Arial"/>
                <w:i/>
                <w:iCs/>
              </w:rPr>
              <w:t>Ґнчнќ зовлњ дўўрњ.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rFonts w:cs="Arial Kalmyk Cyr;Arial" w:ascii="Arial Kalmyk Cyr;Arial" w:hAnsi="Arial Kalmyk Cyr;Arial"/>
        </w:rPr>
        <w:t xml:space="preserve">В калмыцких астрологических названиях наряду с созвездием </w:t>
      </w:r>
      <w:r>
        <w:rPr>
          <w:rFonts w:cs="Arial Kalmyk Cyr;Arial" w:ascii="Arial Kalmyk Cyr;Arial" w:hAnsi="Arial Kalmyk Cyr;Arial"/>
          <w:i/>
          <w:iCs/>
        </w:rPr>
        <w:t>Долан Бурхн</w:t>
      </w:r>
      <w:r>
        <w:rPr>
          <w:rFonts w:cs="Arial Kalmyk Cyr;Arial" w:ascii="Arial Kalmyk Cyr;Arial" w:hAnsi="Arial Kalmyk Cyr;Arial"/>
        </w:rPr>
        <w:t xml:space="preserve"> – Большая Медведица существует название для созвездия Орион – </w:t>
      </w:r>
      <w:r>
        <w:rPr>
          <w:rFonts w:cs="Arial Kalmyk Cyr;Arial" w:ascii="Arial Kalmyk Cyr;Arial" w:hAnsi="Arial Kalmyk Cyr;Arial"/>
          <w:b/>
          <w:bCs/>
          <w:i/>
          <w:iCs/>
        </w:rPr>
        <w:t xml:space="preserve">Ѓурвн </w:t>
      </w:r>
      <w:r>
        <w:rPr>
          <w:rFonts w:cs="Arial Kalmyk Cyr;Arial" w:ascii="Arial Kalmyk Cyr;Arial" w:hAnsi="Arial Kalmyk Cyr;Arial"/>
          <w:i/>
          <w:iCs/>
        </w:rPr>
        <w:t>Марл</w:t>
      </w:r>
      <w:r>
        <w:rPr>
          <w:rFonts w:cs="Arial Kalmyk;Arial" w:ascii="Arial Kalmyk;Arial" w:hAnsi="Arial Kalmyk;Arial"/>
        </w:rPr>
        <w:t xml:space="preserve"> (</w:t>
      </w:r>
      <w:r>
        <w:rPr>
          <w:rFonts w:cs="Arial Kalmyk Cyr;Arial" w:ascii="Arial Kalmyk Cyr;Arial" w:hAnsi="Arial Kalmyk Cyr;Arial"/>
          <w:i/>
          <w:iCs/>
        </w:rPr>
        <w:t>букв.</w:t>
      </w:r>
      <w:r>
        <w:rPr>
          <w:rFonts w:cs="Arial Kalmyk Cyr;Arial" w:ascii="Arial Kalmyk Cyr;Arial" w:hAnsi="Arial Kalmyk Cyr;Arial"/>
        </w:rPr>
        <w:t xml:space="preserve"> Три марала)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</w:rPr>
        <w:t xml:space="preserve">В калмыцкой сказке </w:t>
      </w:r>
      <w:r>
        <w:rPr>
          <w:rFonts w:cs="Arial Kalmyk Cyr;Arial" w:ascii="Arial Kalmyk Cyr;Arial" w:hAnsi="Arial Kalmyk Cyr;Arial"/>
          <w:b/>
          <w:bCs/>
          <w:i/>
          <w:iCs/>
        </w:rPr>
        <w:t>Ѓурвн</w:t>
      </w:r>
      <w:r>
        <w:rPr>
          <w:rFonts w:cs="Arial Kalmyk Cyr;Arial" w:ascii="Arial Kalmyk Cyr;Arial" w:hAnsi="Arial Kalmyk Cyr;Arial"/>
          <w:i/>
          <w:iCs/>
        </w:rPr>
        <w:t xml:space="preserve"> му </w:t>
      </w:r>
      <w:r>
        <w:rPr>
          <w:rFonts w:cs="Arial Kalmyk Cyr;Arial" w:ascii="Arial Kalmyk Cyr;Arial" w:hAnsi="Arial Kalmyk Cyr;Arial"/>
        </w:rPr>
        <w:t>«Три плохих» [Калмыцкие сказки 1979: 10-11] находит отражение сакральное значение числа три, как некоего единства, совокупности определенных качеств. Хан отправляет советника на поиски самого плохого человека, самой плохой пищи и самой плохой травы в его владениях</w:t>
      </w:r>
      <w:r>
        <w:rPr>
          <w:rFonts w:cs="Arial Kalmyk;Arial" w:ascii="Arial Kalmyk;Arial" w:hAnsi="Arial Kalmyk;Arial"/>
        </w:rPr>
        <w:t xml:space="preserve">. </w:t>
      </w:r>
      <w:r>
        <w:rPr>
          <w:rFonts w:cs="Arial Kalmyk Cyr;Arial" w:ascii="Arial Kalmyk Cyr;Arial" w:hAnsi="Arial Kalmyk Cyr;Arial"/>
        </w:rPr>
        <w:t>Через пять дней слуга привел самого грязного, самого бедного человека, который жил в черной, прокопченной кибитке, отца пятерых детей</w:t>
      </w:r>
      <w:r>
        <w:rPr>
          <w:rFonts w:cs="Arial Kalmyk;Arial" w:ascii="Arial Kalmyk;Arial" w:hAnsi="Arial Kalmyk;Arial"/>
        </w:rPr>
        <w:t>;</w:t>
      </w:r>
      <w:r>
        <w:rPr>
          <w:rFonts w:cs="Arial Kalmyk Cyr;Arial" w:ascii="Arial Kalmyk Cyr;Arial" w:hAnsi="Arial Kalmyk Cyr;Arial"/>
        </w:rPr>
        <w:t xml:space="preserve"> засохшую лепешку, изготовленную из темной муки и пучок желтой, высохшей травы</w:t>
      </w:r>
      <w:r>
        <w:rPr>
          <w:rFonts w:cs="Arial Kalmyk;Arial" w:ascii="Arial Kalmyk;Arial" w:hAnsi="Arial Kalmyk;Arial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Kalmyk Cyr;Arial" w:ascii="Arial Kalmyk Cyr;Arial" w:hAnsi="Arial Kalmyk Cyr;Arial"/>
        </w:rPr>
        <w:t>Но хан пришел в ярость от того, что этот человек и предметы, которые он принес, не соответствовали представлениям хана о самом плохом</w:t>
      </w:r>
      <w:r>
        <w:rPr>
          <w:rFonts w:cs="Arial Kalmyk;Arial" w:ascii="Arial Kalmyk;Arial" w:hAnsi="Arial Kalmyk;Arial"/>
        </w:rPr>
        <w:t xml:space="preserve">. </w:t>
      </w:r>
      <w:r>
        <w:rPr>
          <w:rFonts w:cs="Arial Kalmyk Cyr;Arial" w:ascii="Arial Kalmyk Cyr;Arial" w:hAnsi="Arial Kalmyk Cyr;Arial"/>
        </w:rPr>
        <w:t>Самый бедный человек оказался на редкость трудолюбивым, заботливым отцом, не ленился, не пил и старался не делать никому ничего дурного. Лепешка из черной муки, оказывается, очень питательное и сытное кушанье, а хан ждал в ответ на свой приказ советника с сывороткой, которая остается после того, как из сквашенного молока сделают творог</w:t>
      </w:r>
      <w:r>
        <w:rPr>
          <w:rFonts w:cs="Arial Kalmyk;Arial" w:ascii="Arial Kalmyk;Arial" w:hAnsi="Arial Kalmyk;Arial"/>
        </w:rPr>
        <w:t xml:space="preserve">. </w:t>
      </w:r>
      <w:r>
        <w:rPr>
          <w:rFonts w:cs="Arial Kalmyk Cyr;Arial" w:ascii="Arial Kalmyk Cyr;Arial" w:hAnsi="Arial Kalmyk Cyr;Arial"/>
        </w:rPr>
        <w:t>Желтой травой, которая растет в бескрайней степи, питается скот, благодаря чему тучнеет и набирает вес. Самая бесполезная и плохая трава появляется на поверхности стоячей воды</w:t>
      </w:r>
      <w:r>
        <w:rPr>
          <w:rFonts w:cs="Arial Kalmyk;Arial" w:ascii="Arial Kalmyk;Arial" w:hAnsi="Arial Kalmyk;Arial"/>
        </w:rPr>
        <w:t>.</w:t>
      </w:r>
      <w:r>
        <w:rPr>
          <w:rFonts w:cs="Arial Kalmyk Cyr;Arial" w:ascii="Arial Kalmyk Cyr;Arial" w:hAnsi="Arial Kalmyk Cyr;Arial"/>
        </w:rPr>
        <w:t xml:space="preserve"> Число три в данном случае используется для создания впечатления завершенности, целостности и единства требуемых предметов, и это подтверждает мысль о том, что три – олицетворяет законченность и достаточность действий и предм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Kalmyk Cyr;Arial" w:ascii="Arial Kalmyk Cyr;Arial" w:hAnsi="Arial Kalmyk Cyr;Arial"/>
        </w:rPr>
        <w:t xml:space="preserve">Число три в эпосе «Джангар» лежит в основе многих эпических сюжетов и эпизодов: </w:t>
      </w:r>
      <w:r>
        <w:rPr>
          <w:rFonts w:cs="Arial Kalmyk Cyr;Arial" w:ascii="Arial Kalmyk Cyr;Arial" w:hAnsi="Arial Kalmyk Cyr;Arial"/>
          <w:b/>
          <w:bCs/>
          <w:i/>
          <w:iCs/>
        </w:rPr>
        <w:t>ѓурвн</w:t>
      </w:r>
      <w:r>
        <w:rPr>
          <w:rFonts w:cs="Arial Kalmyk Cyr;Arial" w:ascii="Arial Kalmyk Cyr;Arial" w:hAnsi="Arial Kalmyk Cyr;Arial"/>
          <w:i/>
          <w:iCs/>
        </w:rPr>
        <w:t xml:space="preserve"> чиндмн</w:t>
      </w:r>
      <w:r>
        <w:rPr>
          <w:rFonts w:cs="Arial Kalmyk Cyr;Arial" w:ascii="Arial Kalmyk Cyr;Arial" w:hAnsi="Arial Kalmyk Cyr;Arial"/>
        </w:rPr>
        <w:t xml:space="preserve"> – три волшебных камня чиндамани, исполняющие все желания, </w:t>
      </w:r>
      <w:r>
        <w:rPr>
          <w:rFonts w:cs="Arial Kalmyk Cyr;Arial" w:ascii="Arial Kalmyk Cyr;Arial" w:hAnsi="Arial Kalmyk Cyr;Arial"/>
          <w:b/>
          <w:bCs/>
          <w:i/>
          <w:iCs/>
        </w:rPr>
        <w:t>ѓурвн</w:t>
      </w:r>
      <w:r>
        <w:rPr>
          <w:rFonts w:cs="Arial Kalmyk Cyr;Arial" w:ascii="Arial Kalmyk Cyr;Arial" w:hAnsi="Arial Kalmyk Cyr;Arial"/>
          <w:i/>
          <w:iCs/>
        </w:rPr>
        <w:t xml:space="preserve"> ѓалвр зандн уласн</w:t>
      </w:r>
      <w:r>
        <w:rPr>
          <w:rFonts w:cs="Arial Kalmyk Cyr;Arial" w:ascii="Arial Kalmyk Cyr;Arial" w:hAnsi="Arial Kalmyk Cyr;Arial"/>
        </w:rPr>
        <w:t xml:space="preserve"> – три волшебных огненно-красных тополя, </w:t>
      </w:r>
      <w:r>
        <w:rPr>
          <w:rFonts w:cs="Arial Kalmyk Cyr;Arial" w:ascii="Arial Kalmyk Cyr;Arial" w:hAnsi="Arial Kalmyk Cyr;Arial"/>
          <w:i/>
          <w:iCs/>
        </w:rPr>
        <w:t xml:space="preserve">тењгрин </w:t>
      </w:r>
      <w:r>
        <w:rPr>
          <w:rFonts w:cs="Arial Kalmyk Cyr;Arial" w:ascii="Arial Kalmyk Cyr;Arial" w:hAnsi="Arial Kalmyk Cyr;Arial"/>
          <w:b/>
          <w:bCs/>
          <w:i/>
          <w:iCs/>
        </w:rPr>
        <w:t>ѓурвн</w:t>
      </w:r>
      <w:r>
        <w:rPr>
          <w:rFonts w:cs="Arial Kalmyk Cyr;Arial" w:ascii="Arial Kalmyk Cyr;Arial" w:hAnsi="Arial Kalmyk Cyr;Arial"/>
          <w:i/>
          <w:iCs/>
        </w:rPr>
        <w:t xml:space="preserve"> кўўкн</w:t>
      </w:r>
      <w:r>
        <w:rPr>
          <w:rFonts w:cs="Arial Kalmyk Cyr;Arial" w:ascii="Arial Kalmyk Cyr;Arial" w:hAnsi="Arial Kalmyk Cyr;Arial"/>
        </w:rPr>
        <w:t xml:space="preserve"> – три небесные девы, </w:t>
      </w:r>
      <w:r>
        <w:rPr>
          <w:rFonts w:cs="Arial Kalmyk Cyr;Arial" w:ascii="Arial Kalmyk Cyr;Arial" w:hAnsi="Arial Kalmyk Cyr;Arial"/>
          <w:b/>
          <w:bCs/>
          <w:i/>
          <w:iCs/>
        </w:rPr>
        <w:t xml:space="preserve">ѓурвн </w:t>
      </w:r>
      <w:r>
        <w:rPr>
          <w:rFonts w:cs="Arial Kalmyk Cyr;Arial" w:ascii="Arial Kalmyk Cyr;Arial" w:hAnsi="Arial Kalmyk Cyr;Arial"/>
          <w:i/>
          <w:iCs/>
        </w:rPr>
        <w:t>му заятн –</w:t>
      </w:r>
      <w:r>
        <w:rPr>
          <w:rFonts w:cs="Arial Kalmyk Cyr;Arial" w:ascii="Arial Kalmyk Cyr;Arial" w:hAnsi="Arial Kalmyk Cyr;Arial"/>
        </w:rPr>
        <w:t xml:space="preserve"> три несчастных, </w:t>
      </w:r>
      <w:r>
        <w:rPr>
          <w:rFonts w:cs="Arial Kalmyk Cyr;Arial" w:ascii="Arial Kalmyk Cyr;Arial" w:hAnsi="Arial Kalmyk Cyr;Arial"/>
          <w:b/>
          <w:bCs/>
          <w:i/>
          <w:iCs/>
        </w:rPr>
        <w:t>ѓурвн</w:t>
      </w:r>
      <w:r>
        <w:rPr>
          <w:rFonts w:cs="Arial Kalmyk Cyr;Arial" w:ascii="Arial Kalmyk Cyr;Arial" w:hAnsi="Arial Kalmyk Cyr;Arial"/>
          <w:i/>
          <w:iCs/>
        </w:rPr>
        <w:t xml:space="preserve"> ик хаалѓ</w:t>
      </w:r>
      <w:r>
        <w:rPr>
          <w:rFonts w:cs="Arial Kalmyk Cyr;Arial" w:ascii="Arial Kalmyk Cyr;Arial" w:hAnsi="Arial Kalmyk Cyr;Arial"/>
        </w:rPr>
        <w:t xml:space="preserve"> – три большие дороги, </w:t>
      </w:r>
      <w:r>
        <w:rPr>
          <w:rFonts w:cs="Arial Kalmyk Cyr;Arial" w:ascii="Arial Kalmyk Cyr;Arial" w:hAnsi="Arial Kalmyk Cyr;Arial"/>
          <w:b/>
          <w:bCs/>
          <w:i/>
          <w:iCs/>
        </w:rPr>
        <w:t>ѓурвн</w:t>
      </w:r>
      <w:r>
        <w:rPr>
          <w:rFonts w:cs="Arial Kalmyk Cyr;Arial" w:ascii="Arial Kalmyk Cyr;Arial" w:hAnsi="Arial Kalmyk Cyr;Arial"/>
          <w:i/>
          <w:iCs/>
        </w:rPr>
        <w:t xml:space="preserve"> толѓа</w:t>
      </w:r>
      <w:r>
        <w:rPr>
          <w:rFonts w:cs="Arial Kalmyk Cyr;Arial" w:ascii="Arial Kalmyk Cyr;Arial" w:hAnsi="Arial Kalmyk Cyr;Arial"/>
        </w:rPr>
        <w:t xml:space="preserve"> – три холма [Пюрбеев </w:t>
      </w:r>
      <w:r>
        <w:rPr>
          <w:rFonts w:cs="Arial Kalmyk;Arial" w:ascii="Arial Kalmyk;Arial" w:hAnsi="Arial Kalmyk;Arial"/>
        </w:rPr>
        <w:t>1993: 66].</w:t>
      </w:r>
    </w:p>
    <w:p>
      <w:pPr>
        <w:pStyle w:val="Normal"/>
        <w:spacing w:lineRule="auto" w:line="360"/>
        <w:jc w:val="both"/>
        <w:rPr>
          <w:rFonts w:ascii="Arial Kalmyk;Arial" w:hAnsi="Arial Kalmyk;Arial" w:cs="Arial Kalmyk;Arial"/>
        </w:rPr>
      </w:pPr>
      <w:r>
        <w:rPr>
          <w:rFonts w:cs="Arial Kalmyk Cyr;Arial" w:ascii="Arial Kalmyk Cyr;Arial" w:hAnsi="Arial Kalmyk Cyr;Arial"/>
          <w:b/>
          <w:bCs/>
        </w:rPr>
        <w:t xml:space="preserve">Число четыре – </w:t>
      </w:r>
      <w:r>
        <w:rPr>
          <w:rFonts w:cs="Arial Kalmyk Cyr;Arial" w:ascii="Arial Kalmyk Cyr;Arial" w:hAnsi="Arial Kalmyk Cyr;Arial"/>
          <w:b/>
          <w:bCs/>
          <w:i/>
          <w:iCs/>
        </w:rPr>
        <w:t>дґрвн.</w:t>
      </w:r>
      <w:r>
        <w:rPr>
          <w:rFonts w:cs="Arial Kalmyk Cyr;Arial" w:ascii="Arial Kalmyk Cyr;Arial" w:hAnsi="Arial Kalmyk Cyr;Arial"/>
        </w:rPr>
        <w:t xml:space="preserve"> С этим числом связано горизонтальное освоение окружающего пространства, Вселенной по системе скрещивающихся осей координат: север – юг, восток – запад. Число четыре символизирует универсальную стабильность, порядок, целостность, завершенность, гармонию, рациональность, совершенное равновесие, стойкость, надежность, реализм, устойчивость и проч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Kalmyk Cyr;Arial" w:ascii="Arial Kalmyk Cyr;Arial" w:hAnsi="Arial Kalmyk Cyr;Arial"/>
        </w:rPr>
        <w:t>Четыре предмета, четыре объекта, образующие целостность, постоянно маячат перед глазами кочевника; он постоянно при пастьбе скота ориентируется по четырем сторонам света; богатство кочевника – стадо четвероногих; туша делится на четыре четверти; четыре колеса у его повозки и т.д. Данные представления отражаются в малых жанрах устного народного творчества – в калмыцких загадках и пословицах. На их примере мы видим, что предки калмыков наблюдали и оценивали окружающий мир, опираясь на то, что было перед их глазами</w:t>
      </w:r>
      <w:r>
        <w:rPr>
          <w:rFonts w:cs="Arial Kalmyk;Arial" w:ascii="Arial Kalmyk;Arial" w:hAnsi="Arial Kalmyk;Arial"/>
        </w:rPr>
        <w:t>,</w:t>
      </w:r>
      <w:r>
        <w:rPr>
          <w:rFonts w:cs="Arial Kalmyk Cyr;Arial" w:ascii="Arial Kalmyk Cyr;Arial" w:hAnsi="Arial Kalmyk Cyr;Arial"/>
        </w:rPr>
        <w:t xml:space="preserve"> что использовали в обиходе и производили сами, исходя из кочевого образа жиз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Kalmyk Cyr;Arial" w:ascii="Arial Kalmyk Cyr;Arial" w:hAnsi="Arial Kalmyk Cyr;Arial"/>
        </w:rPr>
        <w:t>В фольклоре и фразеологических единицах калмыцкого языка также встречается число четыре: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i/>
          <w:iCs/>
        </w:rPr>
        <w:t xml:space="preserve">Дґш деер </w:t>
      </w:r>
      <w:r>
        <w:rPr>
          <w:rFonts w:cs="Arial Kalmyk Cyr;Arial" w:ascii="Arial Kalmyk Cyr;Arial" w:hAnsi="Arial Kalmyk Cyr;Arial"/>
          <w:b/>
          <w:bCs/>
          <w:i/>
          <w:iCs/>
        </w:rPr>
        <w:t>дґрвн</w:t>
      </w:r>
      <w:r>
        <w:rPr>
          <w:rFonts w:cs="Arial Kalmyk Cyr;Arial" w:ascii="Arial Kalmyk Cyr;Arial" w:hAnsi="Arial Kalmyk Cyr;Arial"/>
          <w:i/>
          <w:iCs/>
        </w:rPr>
        <w:t xml:space="preserve"> ѓалун (Ўкрин дґрвн кґкн)</w:t>
      </w:r>
      <w:r>
        <w:rPr>
          <w:rFonts w:cs="Arial Kalmyk;Arial" w:ascii="Arial Kalmyk;Arial" w:hAnsi="Arial Kalmyk;Arial"/>
        </w:rPr>
        <w:t xml:space="preserve"> – </w:t>
      </w:r>
      <w:r>
        <w:rPr>
          <w:rFonts w:cs="Arial Kalmyk Cyr;Arial" w:ascii="Arial Kalmyk Cyr;Arial" w:hAnsi="Arial Kalmyk Cyr;Arial"/>
          <w:i/>
          <w:iCs/>
        </w:rPr>
        <w:t>загадка</w:t>
      </w:r>
      <w:r>
        <w:rPr>
          <w:rFonts w:cs="Arial Kalmyk Cyr;Arial" w:ascii="Arial Kalmyk Cyr;Arial" w:hAnsi="Arial Kalmyk Cyr;Arial"/>
        </w:rPr>
        <w:t xml:space="preserve"> на наковальне четыре гуся (Четыре соска у коровы)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i/>
          <w:iCs/>
        </w:rPr>
        <w:t xml:space="preserve">Ґмн бийќс </w:t>
      </w:r>
      <w:r>
        <w:rPr>
          <w:rFonts w:cs="Arial Kalmyk Cyr;Arial" w:ascii="Arial Kalmyk Cyr;Arial" w:hAnsi="Arial Kalmyk Cyr;Arial"/>
          <w:b/>
          <w:bCs/>
          <w:i/>
          <w:iCs/>
        </w:rPr>
        <w:t>дґрвн</w:t>
      </w:r>
      <w:r>
        <w:rPr>
          <w:rFonts w:cs="Arial Kalmyk Cyr;Arial" w:ascii="Arial Kalmyk Cyr;Arial" w:hAnsi="Arial Kalmyk Cyr;Arial"/>
          <w:i/>
          <w:iCs/>
        </w:rPr>
        <w:t xml:space="preserve"> кўн ирљ, хойрнь девлтќ, хойрнь девл уга (Ўкрин ґвр болн чикн) – загадка</w:t>
      </w:r>
      <w:r>
        <w:rPr>
          <w:rFonts w:cs="Arial Kalmyk Cyr;Arial" w:ascii="Arial Kalmyk Cyr;Arial" w:hAnsi="Arial Kalmyk Cyr;Arial"/>
        </w:rPr>
        <w:t xml:space="preserve"> С юга пришли четыре человека, двое одеты в шубы, двое – без шуб (Рога и уши коровы) [Калмыцкие пословицы и загадки 1982]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b/>
          <w:bCs/>
          <w:i/>
          <w:iCs/>
        </w:rPr>
        <w:t>Дґрв</w:t>
      </w:r>
      <w:r>
        <w:rPr>
          <w:rFonts w:cs="Arial Kalmyk Cyr;Arial" w:ascii="Arial Kalmyk Cyr;Arial" w:hAnsi="Arial Kalmyk Cyr;Arial"/>
          <w:i/>
          <w:iCs/>
        </w:rPr>
        <w:t xml:space="preserve"> кґлдх</w:t>
      </w:r>
      <w:r>
        <w:rPr>
          <w:rFonts w:cs="Arial Kalmyk Cyr;Arial" w:ascii="Arial Kalmyk Cyr;Arial" w:hAnsi="Arial Kalmyk Cyr;Arial"/>
        </w:rPr>
        <w:t xml:space="preserve"> – унижаться. </w:t>
      </w:r>
      <w:r>
        <w:rPr>
          <w:rFonts w:cs="Arial Kalmyk Cyr;Arial" w:ascii="Arial Kalmyk Cyr;Arial" w:hAnsi="Arial Kalmyk Cyr;Arial"/>
          <w:i/>
          <w:iCs/>
        </w:rPr>
        <w:t>Бийќн ѓутах</w:t>
      </w:r>
      <w:r>
        <w:rPr>
          <w:rFonts w:cs="Arial Kalmyk;Arial" w:ascii="Arial Kalmyk;Arial" w:hAnsi="Arial Kalmyk;Arial"/>
        </w:rPr>
        <w:t>. (</w:t>
      </w:r>
      <w:r>
        <w:rPr>
          <w:rFonts w:cs="Arial Kalmyk Cyr;Arial" w:ascii="Arial Kalmyk Cyr;Arial" w:hAnsi="Arial Kalmyk Cyr;Arial"/>
          <w:i/>
          <w:iCs/>
        </w:rPr>
        <w:t>букв.</w:t>
      </w:r>
      <w:r>
        <w:rPr>
          <w:rFonts w:cs="Arial Kalmyk Cyr;Arial" w:ascii="Arial Kalmyk Cyr;Arial" w:hAnsi="Arial Kalmyk Cyr;Arial"/>
        </w:rPr>
        <w:t xml:space="preserve"> припадать на все четыре конечности</w:t>
      </w:r>
      <w:r>
        <w:rPr>
          <w:rFonts w:cs="Arial Kalmyk;Arial" w:ascii="Arial Kalmyk;Arial" w:hAnsi="Arial Kalmyk;Arial"/>
        </w:rPr>
        <w:t xml:space="preserve">). </w:t>
      </w:r>
      <w:r>
        <w:rPr>
          <w:rFonts w:cs="Arial Kalmyk Cyr;Arial" w:ascii="Arial Kalmyk Cyr;Arial" w:hAnsi="Arial Kalmyk Cyr;Arial"/>
          <w:b/>
          <w:bCs/>
          <w:i/>
          <w:iCs/>
        </w:rPr>
        <w:t>Дґрвн</w:t>
      </w:r>
      <w:r>
        <w:rPr>
          <w:rFonts w:cs="Arial Kalmyk Cyr;Arial" w:ascii="Arial Kalmyk Cyr;Arial" w:hAnsi="Arial Kalmyk Cyr;Arial"/>
          <w:i/>
          <w:iCs/>
        </w:rPr>
        <w:t xml:space="preserve"> ўзг, нќќмн зовк</w:t>
      </w:r>
      <w:r>
        <w:rPr>
          <w:rFonts w:cs="Arial Kalmyk Cyr;Arial" w:ascii="Arial Kalmyk Cyr;Arial" w:hAnsi="Arial Kalmyk Cyr;Arial"/>
        </w:rPr>
        <w:t xml:space="preserve"> – бескрайняя ширь, неоглядный простор. </w:t>
      </w:r>
      <w:r>
        <w:rPr>
          <w:rFonts w:cs="Arial Kalmyk Cyr;Arial" w:ascii="Arial Kalmyk Cyr;Arial" w:hAnsi="Arial Kalmyk Cyr;Arial"/>
          <w:i/>
          <w:iCs/>
        </w:rPr>
        <w:t>Эњ зах уга кґдќ</w:t>
      </w:r>
      <w:r>
        <w:rPr>
          <w:rFonts w:cs="Arial Kalmyk Cyr;Arial" w:ascii="Arial Kalmyk Cyr;Arial" w:hAnsi="Arial Kalmyk Cyr;Arial"/>
        </w:rPr>
        <w:t xml:space="preserve"> [Фразеологический словарь калмыцкого языка 1990: 40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Kalmyk Cyr;Arial" w:ascii="Arial Kalmyk Cyr;Arial" w:hAnsi="Arial Kalmyk Cyr;Arial"/>
        </w:rPr>
        <w:t>Число четыре в эпосе главным образом отражает мифологические представления, связанные с количественно-пространственным и количественно-временным освоением мира и Вселенной.</w:t>
      </w:r>
      <w:r>
        <w:rPr>
          <w:rFonts w:cs="Arial Kalmyk Cyr;Arial" w:ascii="Arial Kalmyk Cyr;Arial" w:hAnsi="Arial Kalmyk Cyr;Arial"/>
          <w:b/>
          <w:bCs/>
          <w:i/>
          <w:iCs/>
        </w:rPr>
        <w:t xml:space="preserve"> Дґрвн</w:t>
      </w:r>
      <w:r>
        <w:rPr>
          <w:rFonts w:cs="Arial Kalmyk Cyr;Arial" w:ascii="Arial Kalmyk Cyr;Arial" w:hAnsi="Arial Kalmyk Cyr;Arial"/>
          <w:i/>
          <w:iCs/>
        </w:rPr>
        <w:t xml:space="preserve"> талк </w:t>
      </w:r>
      <w:r>
        <w:rPr>
          <w:rFonts w:cs="Arial Kalmyk Cyr;Arial" w:ascii="Arial Kalmyk Cyr;Arial" w:hAnsi="Arial Kalmyk Cyr;Arial"/>
          <w:b/>
          <w:bCs/>
          <w:i/>
          <w:iCs/>
        </w:rPr>
        <w:t>дґрвн</w:t>
      </w:r>
      <w:r>
        <w:rPr>
          <w:rFonts w:cs="Arial Kalmyk Cyr;Arial" w:ascii="Arial Kalmyk Cyr;Arial" w:hAnsi="Arial Kalmyk Cyr;Arial"/>
          <w:i/>
          <w:iCs/>
        </w:rPr>
        <w:t xml:space="preserve"> шулм ґґрдќд ирв</w:t>
      </w:r>
      <w:r>
        <w:rPr>
          <w:rFonts w:cs="Arial Kalmyk Cyr;Arial" w:ascii="Arial Kalmyk Cyr;Arial" w:hAnsi="Arial Kalmyk Cyr;Arial"/>
        </w:rPr>
        <w:t xml:space="preserve"> – с четырех сторон подступили (к Джангару) четыре шулмуса</w:t>
      </w:r>
      <w:r>
        <w:rPr>
          <w:rFonts w:cs="Arial Kalmyk;Arial" w:ascii="Arial Kalmyk;Arial" w:hAnsi="Arial Kalmyk;Arial"/>
        </w:rPr>
        <w:t xml:space="preserve"> (</w:t>
      </w:r>
      <w:r>
        <w:rPr>
          <w:rFonts w:cs="Arial Kalmyk Cyr;Arial" w:ascii="Arial Kalmyk Cyr;Arial" w:hAnsi="Arial Kalmyk Cyr;Arial"/>
          <w:i/>
          <w:iCs/>
        </w:rPr>
        <w:t>шулмн</w:t>
      </w:r>
      <w:r>
        <w:rPr>
          <w:rFonts w:cs="Arial Kalmyk;Arial" w:ascii="Arial Kalmyk;Arial" w:hAnsi="Arial Kalmyk;Arial"/>
        </w:rPr>
        <w:t xml:space="preserve"> – </w:t>
      </w:r>
      <w:r>
        <w:rPr>
          <w:rFonts w:cs="Arial Kalmyk Cyr;Arial" w:ascii="Arial Kalmyk Cyr;Arial" w:hAnsi="Arial Kalmyk Cyr;Arial"/>
        </w:rPr>
        <w:t>злой дух)</w:t>
      </w:r>
      <w:r>
        <w:rPr>
          <w:rFonts w:cs="Arial Kalmyk;Arial" w:ascii="Arial Kalmyk;Arial" w:hAnsi="Arial Kalmyk;Arial"/>
        </w:rPr>
        <w:t xml:space="preserve">, </w:t>
      </w:r>
      <w:r>
        <w:rPr>
          <w:rFonts w:cs="Arial Kalmyk Cyr;Arial" w:ascii="Arial Kalmyk Cyr;Arial" w:hAnsi="Arial Kalmyk Cyr;Arial"/>
          <w:i/>
          <w:iCs/>
        </w:rPr>
        <w:t xml:space="preserve">киитн хар нўдќрн </w:t>
      </w:r>
      <w:r>
        <w:rPr>
          <w:rFonts w:cs="Arial Kalmyk Cyr;Arial" w:ascii="Arial Kalmyk Cyr;Arial" w:hAnsi="Arial Kalmyk Cyr;Arial"/>
          <w:b/>
          <w:bCs/>
          <w:i/>
          <w:iCs/>
        </w:rPr>
        <w:t xml:space="preserve">дґрвн </w:t>
      </w:r>
      <w:r>
        <w:rPr>
          <w:rFonts w:cs="Arial Kalmyk Cyr;Arial" w:ascii="Arial Kalmyk Cyr;Arial" w:hAnsi="Arial Kalmyk Cyr;Arial"/>
          <w:i/>
          <w:iCs/>
        </w:rPr>
        <w:t>талан хќлќв</w:t>
      </w:r>
      <w:r>
        <w:rPr>
          <w:rFonts w:cs="Arial Kalmyk Cyr;Arial" w:ascii="Arial Kalmyk Cyr;Arial" w:hAnsi="Arial Kalmyk Cyr;Arial"/>
        </w:rPr>
        <w:t xml:space="preserve"> – холодным взором окинул (он) четыре стороны света, </w:t>
      </w:r>
      <w:r>
        <w:rPr>
          <w:rFonts w:cs="Arial Kalmyk Cyr;Arial" w:ascii="Arial Kalmyk Cyr;Arial" w:hAnsi="Arial Kalmyk Cyr;Arial"/>
          <w:b/>
          <w:bCs/>
          <w:i/>
          <w:iCs/>
        </w:rPr>
        <w:t>дґрвн</w:t>
      </w:r>
      <w:r>
        <w:rPr>
          <w:rFonts w:cs="Arial Kalmyk Cyr;Arial" w:ascii="Arial Kalmyk Cyr;Arial" w:hAnsi="Arial Kalmyk Cyr;Arial"/>
          <w:i/>
          <w:iCs/>
        </w:rPr>
        <w:t xml:space="preserve"> талан бќќгсн дґчн ориг номдан орулљ</w:t>
      </w:r>
      <w:r>
        <w:rPr>
          <w:rFonts w:cs="Arial Kalmyk Cyr;Arial" w:ascii="Arial Kalmyk Cyr;Arial" w:hAnsi="Arial Kalmyk Cyr;Arial"/>
        </w:rPr>
        <w:t xml:space="preserve"> – подчинил себе (Алтан Цееджи) сорок ханств в четырех сторонах (частях) света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</w:rPr>
        <w:t>[Пюрбеев 1993: 67].</w:t>
      </w:r>
    </w:p>
    <w:p>
      <w:pPr>
        <w:pStyle w:val="Normal"/>
        <w:spacing w:lineRule="auto" w:line="360"/>
        <w:jc w:val="both"/>
        <w:rPr>
          <w:rFonts w:ascii="Arial Kalmyk;Arial" w:hAnsi="Arial Kalmyk;Arial" w:cs="Arial Kalmyk;Arial"/>
        </w:rPr>
      </w:pPr>
      <w:r>
        <w:rPr>
          <w:rFonts w:cs="Arial Kalmyk Cyr;Arial" w:ascii="Arial Kalmyk Cyr;Arial" w:hAnsi="Arial Kalmyk Cyr;Arial"/>
          <w:b/>
          <w:bCs/>
        </w:rPr>
        <w:t xml:space="preserve">Число семь – </w:t>
      </w:r>
      <w:r>
        <w:rPr>
          <w:rFonts w:cs="Arial Kalmyk Cyr;Arial" w:ascii="Arial Kalmyk Cyr;Arial" w:hAnsi="Arial Kalmyk Cyr;Arial"/>
          <w:b/>
          <w:bCs/>
          <w:i/>
          <w:iCs/>
        </w:rPr>
        <w:t>долан.</w:t>
      </w:r>
      <w:r>
        <w:rPr>
          <w:rFonts w:cs="Arial Kalmyk Cyr;Arial" w:ascii="Arial Kalmyk Cyr;Arial" w:hAnsi="Arial Kalmyk Cyr;Arial"/>
        </w:rPr>
        <w:t xml:space="preserve"> Число семь, «магическая семерка», самое популярное число в мифологических системах многих народов</w:t>
      </w:r>
      <w:r>
        <w:rPr>
          <w:rFonts w:cs="Arial Kalmyk;Arial" w:ascii="Arial Kalmyk;Arial" w:hAnsi="Arial Kalmyk;Arial"/>
        </w:rPr>
        <w:t xml:space="preserve">. </w:t>
      </w:r>
      <w:r>
        <w:rPr>
          <w:rFonts w:cs="Arial Kalmyk Cyr;Arial" w:ascii="Arial Kalmyk Cyr;Arial" w:hAnsi="Arial Kalmyk Cyr;Arial"/>
        </w:rPr>
        <w:t>Семь небес, семь основных планет, семь небесных сфер, семь столпов мудрости, семь цветов радуги, семь дней недели, семь нот и т.д. Такое частое употребление семерки не может быть простой случайность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Arial Kalmyk Cyr;Arial" w:ascii="Arial Kalmyk Cyr;Arial" w:hAnsi="Arial Kalmyk Cyr;Arial"/>
        </w:rPr>
        <w:t>В калмыцких сказках, пословицах, поговорках, загадках, эпосе и обрядах семерка фигурирует часто: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i/>
          <w:iCs/>
        </w:rPr>
        <w:t xml:space="preserve">Ўўрќсн салхларн </w:t>
      </w:r>
      <w:r>
        <w:rPr>
          <w:rFonts w:cs="Arial Kalmyk Cyr;Arial" w:ascii="Arial Kalmyk Cyr;Arial" w:hAnsi="Arial Kalmyk Cyr;Arial"/>
          <w:b/>
          <w:bCs/>
          <w:i/>
          <w:iCs/>
        </w:rPr>
        <w:t xml:space="preserve">долан </w:t>
      </w:r>
      <w:r>
        <w:rPr>
          <w:rFonts w:cs="Arial Kalmyk Cyr;Arial" w:ascii="Arial Kalmyk Cyr;Arial" w:hAnsi="Arial Kalmyk Cyr;Arial"/>
          <w:i/>
          <w:iCs/>
        </w:rPr>
        <w:t xml:space="preserve">љил уульдг, тґрскнќсн салхларн љирѓлиннь ут-туршар уульдг – посл. </w:t>
      </w:r>
      <w:r>
        <w:rPr>
          <w:rFonts w:cs="Arial Kalmyk Cyr;Arial" w:ascii="Arial Kalmyk Cyr;Arial" w:hAnsi="Arial Kalmyk Cyr;Arial"/>
        </w:rPr>
        <w:t>расставшись с другом, плачут семь лет, расставшись с родиной, плачут всю жизнь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b/>
          <w:bCs/>
          <w:i/>
          <w:iCs/>
        </w:rPr>
        <w:t xml:space="preserve">Доланас </w:t>
      </w:r>
      <w:r>
        <w:rPr>
          <w:rFonts w:cs="Arial Kalmyk Cyr;Arial" w:ascii="Arial Kalmyk Cyr;Arial" w:hAnsi="Arial Kalmyk Cyr;Arial"/>
          <w:i/>
          <w:iCs/>
        </w:rPr>
        <w:t>негнь керсў болдг – погов.</w:t>
      </w:r>
      <w:r>
        <w:rPr>
          <w:rFonts w:cs="Arial Kalmyk Cyr;Arial" w:ascii="Arial Kalmyk Cyr;Arial" w:hAnsi="Arial Kalmyk Cyr;Arial"/>
        </w:rPr>
        <w:t xml:space="preserve"> из семерых один всегда умный [Калмыцкие пословицы и загадки 1982]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b/>
          <w:bCs/>
          <w:i/>
          <w:iCs/>
        </w:rPr>
        <w:t>Долан</w:t>
      </w:r>
      <w:r>
        <w:rPr>
          <w:rFonts w:cs="Arial Kalmyk Cyr;Arial" w:ascii="Arial Kalmyk Cyr;Arial" w:hAnsi="Arial Kalmyk Cyr;Arial"/>
          <w:i/>
          <w:iCs/>
        </w:rPr>
        <w:t xml:space="preserve"> ѓолас ус уусн кўн – фраз.</w:t>
      </w:r>
      <w:r>
        <w:rPr>
          <w:rFonts w:cs="Arial Kalmyk Cyr;Arial" w:ascii="Arial Kalmyk Cyr;Arial" w:hAnsi="Arial Kalmyk Cyr;Arial"/>
        </w:rPr>
        <w:t xml:space="preserve"> ловкач, человек, видавший виды (</w:t>
      </w:r>
      <w:r>
        <w:rPr>
          <w:rFonts w:cs="Arial Kalmyk Cyr;Arial" w:ascii="Arial Kalmyk Cyr;Arial" w:hAnsi="Arial Kalmyk Cyr;Arial"/>
          <w:i/>
          <w:iCs/>
        </w:rPr>
        <w:t>букв.</w:t>
      </w:r>
      <w:r>
        <w:rPr>
          <w:rFonts w:cs="Arial Kalmyk Cyr;Arial" w:ascii="Arial Kalmyk Cyr;Arial" w:hAnsi="Arial Kalmyk Cyr;Arial"/>
        </w:rPr>
        <w:t xml:space="preserve"> человек, испивший воду из семи рек)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b/>
          <w:bCs/>
          <w:i/>
          <w:iCs/>
        </w:rPr>
        <w:t>Долан</w:t>
      </w:r>
      <w:r>
        <w:rPr>
          <w:rFonts w:cs="Arial Kalmyk Cyr;Arial" w:ascii="Arial Kalmyk Cyr;Arial" w:hAnsi="Arial Kalmyk Cyr;Arial"/>
          <w:i/>
          <w:iCs/>
        </w:rPr>
        <w:t xml:space="preserve"> давхр ѓазр дор – фраз. букв.</w:t>
      </w:r>
      <w:r>
        <w:rPr>
          <w:rFonts w:cs="Arial Kalmyk Cyr;Arial" w:ascii="Arial Kalmyk Cyr;Arial" w:hAnsi="Arial Kalmyk Cyr;Arial"/>
        </w:rPr>
        <w:t xml:space="preserve"> под семью землями (глубоко в земле) [Фразеологический словарь калмыцкого языка 1990: 38].</w:t>
      </w:r>
    </w:p>
    <w:p>
      <w:pPr>
        <w:pStyle w:val="Style15"/>
        <w:spacing w:lineRule="auto" w:line="360" w:before="0" w:after="0"/>
        <w:ind w:firstLine="709"/>
        <w:jc w:val="both"/>
        <w:rPr>
          <w:rFonts w:ascii="Arial Kalmyk;Arial" w:hAnsi="Arial Kalmyk;Arial" w:cs="Arial Kalmyk;Arial"/>
        </w:rPr>
      </w:pPr>
      <w:r>
        <w:rPr>
          <w:rFonts w:cs="Arial Kalmyk Cyr;Arial" w:ascii="Arial Kalmyk Cyr;Arial" w:hAnsi="Arial Kalmyk Cyr;Arial"/>
        </w:rPr>
        <w:t xml:space="preserve">Наибольшее количество употреблений в тексте «Джангара» падает на «магическую семерку». Ее мистическое сакральное значение обнаруживается в таких словосочетаниях, как </w:t>
      </w:r>
      <w:r>
        <w:rPr>
          <w:rFonts w:cs="Arial Kalmyk Cyr;Arial" w:ascii="Arial Kalmyk Cyr;Arial" w:hAnsi="Arial Kalmyk Cyr;Arial"/>
          <w:i/>
          <w:iCs/>
        </w:rPr>
        <w:t xml:space="preserve">дордин </w:t>
      </w:r>
      <w:r>
        <w:rPr>
          <w:rFonts w:cs="Arial Kalmyk Cyr;Arial" w:ascii="Arial Kalmyk Cyr;Arial" w:hAnsi="Arial Kalmyk Cyr;Arial"/>
          <w:b/>
          <w:bCs/>
          <w:i/>
          <w:iCs/>
        </w:rPr>
        <w:t>долан</w:t>
      </w:r>
      <w:r>
        <w:rPr>
          <w:rFonts w:cs="Arial Kalmyk Cyr;Arial" w:ascii="Arial Kalmyk Cyr;Arial" w:hAnsi="Arial Kalmyk Cyr;Arial"/>
          <w:i/>
          <w:iCs/>
        </w:rPr>
        <w:t xml:space="preserve"> орн</w:t>
      </w:r>
      <w:r>
        <w:rPr>
          <w:rFonts w:cs="Arial Kalmyk Cyr;Arial" w:ascii="Arial Kalmyk Cyr;Arial" w:hAnsi="Arial Kalmyk Cyr;Arial"/>
        </w:rPr>
        <w:t xml:space="preserve"> – семь стран преисподней (Нижнего мира), </w:t>
      </w:r>
      <w:r>
        <w:rPr>
          <w:rFonts w:cs="Arial Kalmyk Cyr;Arial" w:ascii="Arial Kalmyk Cyr;Arial" w:hAnsi="Arial Kalmyk Cyr;Arial"/>
          <w:b/>
          <w:bCs/>
          <w:i/>
          <w:iCs/>
        </w:rPr>
        <w:t>долан</w:t>
      </w:r>
      <w:r>
        <w:rPr>
          <w:rFonts w:cs="Arial Kalmyk Cyr;Arial" w:ascii="Arial Kalmyk Cyr;Arial" w:hAnsi="Arial Kalmyk Cyr;Arial"/>
          <w:i/>
          <w:iCs/>
        </w:rPr>
        <w:t xml:space="preserve"> там</w:t>
      </w:r>
      <w:r>
        <w:rPr>
          <w:rFonts w:cs="Arial Kalmyk Cyr;Arial" w:ascii="Arial Kalmyk Cyr;Arial" w:hAnsi="Arial Kalmyk Cyr;Arial"/>
        </w:rPr>
        <w:t xml:space="preserve"> – семь адов, </w:t>
      </w:r>
      <w:r>
        <w:rPr>
          <w:rFonts w:cs="Arial Kalmyk Cyr;Arial" w:ascii="Arial Kalmyk Cyr;Arial" w:hAnsi="Arial Kalmyk Cyr;Arial"/>
          <w:b/>
          <w:bCs/>
          <w:i/>
          <w:iCs/>
        </w:rPr>
        <w:t>долан</w:t>
      </w:r>
      <w:r>
        <w:rPr>
          <w:rFonts w:cs="Arial Kalmyk Cyr;Arial" w:ascii="Arial Kalmyk Cyr;Arial" w:hAnsi="Arial Kalmyk Cyr;Arial"/>
          <w:i/>
          <w:iCs/>
        </w:rPr>
        <w:t xml:space="preserve"> нарни герл </w:t>
      </w:r>
      <w:r>
        <w:rPr>
          <w:rFonts w:cs="Arial Kalmyk Cyr;Arial" w:ascii="Arial Kalmyk Cyr;Arial" w:hAnsi="Arial Kalmyk Cyr;Arial"/>
        </w:rPr>
        <w:t xml:space="preserve">– свет, сияние семи солнц, </w:t>
      </w:r>
      <w:r>
        <w:rPr>
          <w:rFonts w:cs="Arial Kalmyk Cyr;Arial" w:ascii="Arial Kalmyk Cyr;Arial" w:hAnsi="Arial Kalmyk Cyr;Arial"/>
          <w:b/>
          <w:bCs/>
          <w:i/>
          <w:iCs/>
        </w:rPr>
        <w:t>долан</w:t>
      </w:r>
      <w:r>
        <w:rPr>
          <w:rFonts w:cs="Arial Kalmyk Cyr;Arial" w:ascii="Arial Kalmyk Cyr;Arial" w:hAnsi="Arial Kalmyk Cyr;Arial"/>
          <w:i/>
          <w:iCs/>
        </w:rPr>
        <w:t xml:space="preserve"> цаѓан майд</w:t>
      </w:r>
      <w:r>
        <w:rPr>
          <w:rFonts w:cs="Arial Kalmyk Cyr;Arial" w:ascii="Arial Kalmyk Cyr;Arial" w:hAnsi="Arial Kalmyk Cyr;Arial"/>
        </w:rPr>
        <w:t xml:space="preserve"> – семь белых (священных) верблюдов, </w:t>
      </w:r>
      <w:r>
        <w:rPr>
          <w:rFonts w:cs="Arial Kalmyk Cyr;Arial" w:ascii="Arial Kalmyk Cyr;Arial" w:hAnsi="Arial Kalmyk Cyr;Arial"/>
          <w:b/>
          <w:bCs/>
          <w:i/>
          <w:iCs/>
        </w:rPr>
        <w:t>долан</w:t>
      </w:r>
      <w:r>
        <w:rPr>
          <w:rFonts w:cs="Arial Kalmyk Cyr;Arial" w:ascii="Arial Kalmyk Cyr;Arial" w:hAnsi="Arial Kalmyk Cyr;Arial"/>
          <w:i/>
          <w:iCs/>
        </w:rPr>
        <w:t xml:space="preserve"> давхр ширмин ѓал</w:t>
      </w:r>
      <w:r>
        <w:rPr>
          <w:rFonts w:cs="Arial Kalmyk Cyr;Arial" w:ascii="Arial Kalmyk Cyr;Arial" w:hAnsi="Arial Kalmyk Cyr;Arial"/>
        </w:rPr>
        <w:t xml:space="preserve"> – семь «языков» испепеляющего огня (пламени) [Пюрбеев 1993: 67]. Но, пожалуй, самая популярная мифологическая семерка – это «Семь Богов, Семь Божеств»</w:t>
      </w:r>
      <w:r>
        <w:rPr>
          <w:rFonts w:cs="Arial Kalmyk;Arial" w:ascii="Arial Kalmyk;Arial" w:hAnsi="Arial Kalmyk;Arial"/>
        </w:rPr>
        <w:t xml:space="preserve">, </w:t>
      </w:r>
      <w:r>
        <w:rPr>
          <w:rFonts w:cs="Arial Kalmyk Cyr;Arial" w:ascii="Arial Kalmyk Cyr;Arial" w:hAnsi="Arial Kalmyk Cyr;Arial"/>
          <w:b/>
          <w:bCs/>
          <w:i/>
          <w:iCs/>
        </w:rPr>
        <w:t>Долан</w:t>
      </w:r>
      <w:r>
        <w:rPr>
          <w:rFonts w:cs="Arial Kalmyk Cyr;Arial" w:ascii="Arial Kalmyk Cyr;Arial" w:hAnsi="Arial Kalmyk Cyr;Arial"/>
          <w:i/>
          <w:iCs/>
        </w:rPr>
        <w:t xml:space="preserve"> Бурхн</w:t>
      </w:r>
      <w:r>
        <w:rPr>
          <w:rFonts w:cs="Arial Kalmyk Cyr;Arial" w:ascii="Arial Kalmyk Cyr;Arial" w:hAnsi="Arial Kalmyk Cyr;Arial"/>
        </w:rPr>
        <w:t xml:space="preserve"> – семь видимых звезд Большой Медведицы. В астрологии семь звезд Большой Медведицы являются «нерушимыми», поскольку видны круглый год. Этот образ присутствует одновременно в сказочном фольклоре, в эпосе, в шаманской и буддийской мифологии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 Kalmyk Cyr;Arial" w:ascii="Arial Kalmyk Cyr;Arial" w:hAnsi="Arial Kalmyk Cyr;Arial"/>
          <w:b/>
          <w:bCs/>
        </w:rPr>
        <w:t xml:space="preserve">Число двенадцать – </w:t>
      </w:r>
      <w:r>
        <w:rPr>
          <w:rFonts w:cs="Arial Kalmyk Cyr;Arial" w:ascii="Arial Kalmyk Cyr;Arial" w:hAnsi="Arial Kalmyk Cyr;Arial"/>
          <w:b/>
          <w:bCs/>
          <w:i/>
          <w:iCs/>
        </w:rPr>
        <w:t>арвн хойр.</w:t>
      </w:r>
      <w:r>
        <w:rPr>
          <w:rFonts w:cs="Arial Kalmyk Cyr;Arial" w:ascii="Arial Kalmyk Cyr;Arial" w:hAnsi="Arial Kalmyk Cyr;Arial"/>
        </w:rPr>
        <w:t xml:space="preserve"> Для калмыков, прежде всего, число двенадцать связано с двенадцатилетним животным циклом. Календарный цикл, состоящий из двенадцати лет, по-видимому, связан с периодичностью изменения солнечной активности и приблизительное соответствие солнечного года двенадцати лунным месяцам. Число двенадцать находит свое отражение в калмыцком героическом эпосе «Джангар»: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b/>
          <w:bCs/>
          <w:i/>
          <w:iCs/>
        </w:rPr>
        <w:t>Арвн хойр</w:t>
      </w:r>
      <w:r>
        <w:rPr>
          <w:rFonts w:cs="Arial Kalmyk Cyr;Arial" w:ascii="Arial Kalmyk Cyr;Arial" w:hAnsi="Arial Kalmyk Cyr;Arial"/>
          <w:i/>
          <w:iCs/>
        </w:rPr>
        <w:t xml:space="preserve"> сўрќнь амн ґґднь дќврќд, арвн цаѓан хурѓнь альхн талан ўўмлдќд, эргд хар нўднь йораларн </w:t>
      </w:r>
      <w:r>
        <w:rPr>
          <w:rFonts w:cs="Arial Kalmyk Cyr;Arial" w:ascii="Arial Kalmyk Cyr;Arial" w:hAnsi="Arial Kalmyk Cyr;Arial"/>
          <w:b/>
          <w:bCs/>
          <w:i/>
          <w:iCs/>
        </w:rPr>
        <w:t>арвн хойр</w:t>
      </w:r>
      <w:r>
        <w:rPr>
          <w:rFonts w:cs="Arial Kalmyk Cyr;Arial" w:ascii="Arial Kalmyk Cyr;Arial" w:hAnsi="Arial Kalmyk Cyr;Arial"/>
          <w:i/>
          <w:iCs/>
        </w:rPr>
        <w:t xml:space="preserve"> эргќд, довтлх шоњхрин нўд ѓарѓад ирв</w:t>
      </w:r>
      <w:r>
        <w:rPr>
          <w:rFonts w:cs="Arial Kalmyk;Arial" w:ascii="Arial Kalmyk;Arial" w:hAnsi="Arial Kalmyk;Arial"/>
        </w:rPr>
        <w:t xml:space="preserve"> – </w:t>
      </w:r>
      <w:r>
        <w:rPr>
          <w:rFonts w:cs="Arial Kalmyk Cyr;Arial" w:ascii="Arial Kalmyk Cyr;Arial" w:hAnsi="Arial Kalmyk Cyr;Arial"/>
          <w:i/>
          <w:iCs/>
        </w:rPr>
        <w:t>Двенадцать</w:t>
      </w:r>
      <w:r>
        <w:rPr>
          <w:rFonts w:cs="Arial Kalmyk Cyr;Arial" w:ascii="Arial Kalmyk Cyr;Arial" w:hAnsi="Arial Kalmyk Cyr;Arial"/>
        </w:rPr>
        <w:t xml:space="preserve"> отваг стали грудь распирать, десять белых пальцев сжались в кулак, его зоркие черные глаза </w:t>
      </w:r>
      <w:r>
        <w:rPr>
          <w:rFonts w:cs="Arial Kalmyk Cyr;Arial" w:ascii="Arial Kalmyk Cyr;Arial" w:hAnsi="Arial Kalmyk Cyr;Arial"/>
          <w:i/>
          <w:iCs/>
        </w:rPr>
        <w:t xml:space="preserve">двенадцать </w:t>
      </w:r>
      <w:r>
        <w:rPr>
          <w:rFonts w:cs="Arial Kalmyk Cyr;Arial" w:ascii="Arial Kalmyk Cyr;Arial" w:hAnsi="Arial Kalmyk Cyr;Arial"/>
        </w:rPr>
        <w:t>раз повернулись в глазницах и стали подобны глазам нападающего кречета [Джангар 1990: 214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Kalmyk Cyr;Arial" w:ascii="Arial Kalmyk Cyr;Arial" w:hAnsi="Arial Kalmyk Cyr;Arial"/>
        </w:rPr>
        <w:t xml:space="preserve">В малых жанрах устного народного творчества число двенадцать встречается редко, например в загадках: </w:t>
      </w:r>
      <w:r>
        <w:rPr>
          <w:rFonts w:cs="Arial Kalmyk Cyr;Arial" w:ascii="Arial Kalmyk Cyr;Arial" w:hAnsi="Arial Kalmyk Cyr;Arial"/>
          <w:i/>
          <w:iCs/>
        </w:rPr>
        <w:t xml:space="preserve">Арвѓр-сарвѓр модн </w:t>
      </w:r>
      <w:r>
        <w:rPr>
          <w:rFonts w:cs="Arial Kalmyk Cyr;Arial" w:ascii="Arial Kalmyk Cyr;Arial" w:hAnsi="Arial Kalmyk Cyr;Arial"/>
          <w:b/>
          <w:bCs/>
          <w:i/>
          <w:iCs/>
        </w:rPr>
        <w:t>арвн хойр</w:t>
      </w:r>
      <w:r>
        <w:rPr>
          <w:rFonts w:cs="Arial Kalmyk Cyr;Arial" w:ascii="Arial Kalmyk Cyr;Arial" w:hAnsi="Arial Kalmyk Cyr;Arial"/>
          <w:i/>
          <w:iCs/>
        </w:rPr>
        <w:t xml:space="preserve"> ацта, ац болѓндан ѓучад бўчртќ, бўчр болѓнд ѓурвн зун љирќд хамтхаста</w:t>
      </w:r>
      <w:r>
        <w:rPr>
          <w:rFonts w:cs="Arial Kalmyk Cyr;Arial" w:ascii="Arial Kalmyk Cyr;Arial" w:hAnsi="Arial Kalmyk Cyr;Arial"/>
        </w:rPr>
        <w:t xml:space="preserve"> – На раскидистом дереве двенадцать сучков, на каждом сучке по тридцать ветвей, на каждой ветви триста шестьдесят листьев (год, месяц, дни) [Калмыцкие народные загадки 1993].</w:t>
      </w:r>
    </w:p>
    <w:p>
      <w:pPr>
        <w:pStyle w:val="Normal"/>
        <w:spacing w:lineRule="auto" w:line="360"/>
        <w:jc w:val="both"/>
        <w:rPr/>
      </w:pPr>
      <w:r>
        <w:rPr>
          <w:rFonts w:cs="Arial Kalmyk Cyr;Arial" w:ascii="Arial Kalmyk Cyr;Arial" w:hAnsi="Arial Kalmyk Cyr;Arial"/>
          <w:b/>
          <w:bCs/>
        </w:rPr>
        <w:t xml:space="preserve">Число сто восемь – </w:t>
      </w:r>
      <w:r>
        <w:rPr>
          <w:rFonts w:cs="Arial Kalmyk Cyr;Arial" w:ascii="Arial Kalmyk Cyr;Arial" w:hAnsi="Arial Kalmyk Cyr;Arial"/>
          <w:b/>
          <w:bCs/>
          <w:i/>
          <w:iCs/>
        </w:rPr>
        <w:t>зун нќќмн.</w:t>
      </w:r>
      <w:r>
        <w:rPr>
          <w:rFonts w:cs="Arial Kalmyk Cyr;Arial" w:ascii="Arial Kalmyk Cyr;Arial" w:hAnsi="Arial Kalmyk Cyr;Arial"/>
        </w:rPr>
        <w:t xml:space="preserve"> Сто восемь – сакральное число во всех странах буддийского мира. Его сакральность восходит к древнеиндийской традиции. Позднее это число приобрело особое значение в буддизме. Сто восемь томов содержит Ганджур, свод священных текстов в ламаизме; 108 ступ окружают первый буддийский монастырь Монголии Эрдэнэ-Дзу; 108 масок действующих персонажей в ламаистской мистерии </w:t>
      </w:r>
      <w:r>
        <w:rPr>
          <w:rFonts w:cs="Arial Kalmyk;Arial" w:ascii="Arial Kalmyk;Arial" w:hAnsi="Arial Kalmyk;Arial"/>
        </w:rPr>
        <w:t>«</w:t>
      </w:r>
      <w:r>
        <w:rPr>
          <w:rFonts w:cs="Arial Kalmyk Cyr;Arial" w:ascii="Arial Kalmyk Cyr;Arial" w:hAnsi="Arial Kalmyk Cyr;Arial"/>
        </w:rPr>
        <w:t>цам</w:t>
      </w:r>
      <w:r>
        <w:rPr>
          <w:rFonts w:cs="Arial Kalmyk;Arial" w:ascii="Arial Kalmyk;Arial" w:hAnsi="Arial Kalmyk;Arial"/>
        </w:rPr>
        <w:t>»</w:t>
      </w:r>
      <w:r>
        <w:rPr>
          <w:rFonts w:cs="Arial Kalmyk Cyr;Arial" w:ascii="Arial Kalmyk Cyr;Arial" w:hAnsi="Arial Kalmyk Cyr;Arial"/>
        </w:rPr>
        <w:t>. 108 зерен содержится в наиболее распространенном варианте буддийских чет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Kalmyk Cyr;Arial" w:ascii="Arial Kalmyk Cyr;Arial" w:hAnsi="Arial Kalmyk Cyr;Arial"/>
        </w:rPr>
        <w:t>Вероятно, реальные астрономические знания древности слились воедино с астрологией и магией, что породило в результате представление о сакральности числа сто восемь, которое до сих пор сохраняется в индуистской и буддийской традициях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</w:rPr>
        <w:t>В калмыцком героическом эпосе «Джангар» мы встречаем число сто восемь в следующих фразах</w:t>
      </w:r>
      <w:r>
        <w:rPr>
          <w:rFonts w:cs="Arial Kalmyk;Arial" w:ascii="Arial Kalmyk;Arial" w:hAnsi="Arial Kalmyk;Arial"/>
        </w:rPr>
        <w:t xml:space="preserve">: </w:t>
      </w:r>
      <w:r>
        <w:rPr>
          <w:rFonts w:cs="Arial Kalmyk Cyr;Arial" w:ascii="Arial Kalmyk Cyr;Arial" w:hAnsi="Arial Kalmyk Cyr;Arial"/>
          <w:i/>
          <w:iCs/>
        </w:rPr>
        <w:t xml:space="preserve">Барун бийинь ахлљ суусн, иргсн </w:t>
      </w:r>
      <w:r>
        <w:rPr>
          <w:rFonts w:cs="Arial Kalmyk Cyr;Arial" w:ascii="Arial Kalmyk Cyr;Arial" w:hAnsi="Arial Kalmyk Cyr;Arial"/>
          <w:b/>
          <w:bCs/>
          <w:i/>
          <w:iCs/>
        </w:rPr>
        <w:t>зун нќќмн</w:t>
      </w:r>
      <w:r>
        <w:rPr>
          <w:rFonts w:cs="Arial Kalmyk Cyr;Arial" w:ascii="Arial Kalmyk Cyr;Arial" w:hAnsi="Arial Kalmyk Cyr;Arial"/>
          <w:i/>
          <w:iCs/>
        </w:rPr>
        <w:t xml:space="preserve"> љилќ юм тааљ меддг, ирќд уга </w:t>
      </w:r>
      <w:r>
        <w:rPr>
          <w:rFonts w:cs="Arial Kalmyk Cyr;Arial" w:ascii="Arial Kalmyk Cyr;Arial" w:hAnsi="Arial Kalmyk Cyr;Arial"/>
          <w:b/>
          <w:bCs/>
          <w:i/>
          <w:iCs/>
        </w:rPr>
        <w:t>зун нќќмн</w:t>
      </w:r>
      <w:r>
        <w:rPr>
          <w:rFonts w:cs="Arial Kalmyk Cyr;Arial" w:ascii="Arial Kalmyk Cyr;Arial" w:hAnsi="Arial Kalmyk Cyr;Arial"/>
          <w:i/>
          <w:iCs/>
        </w:rPr>
        <w:t xml:space="preserve"> љилќ юм тааљ меддг, Бадм Зўркн гидг баатр –</w:t>
      </w:r>
      <w:r>
        <w:rPr>
          <w:rFonts w:cs="Arial Kalmyk Cyr;Arial" w:ascii="Arial Kalmyk Cyr;Arial" w:hAnsi="Arial Kalmyk Cyr;Arial"/>
        </w:rPr>
        <w:t xml:space="preserve"> Сказывающий о делах ста восьми прошедших лет, предугадывающий дела вперед на сто восемь лет, главенствующий над правой стороной богатырь Бадма Зюркен сказал [Джангар 1990: 252].</w:t>
      </w:r>
      <w:r>
        <w:rPr>
          <w:rFonts w:cs="Arial Kalmyk;Arial" w:ascii="Arial Kalmyk;Arial" w:hAnsi="Arial Kalmyk;Arial"/>
        </w:rPr>
        <w:t xml:space="preserve"> </w:t>
      </w:r>
      <w:r>
        <w:rPr>
          <w:rFonts w:cs="Arial Kalmyk Cyr;Arial" w:ascii="Arial Kalmyk Cyr;Arial" w:hAnsi="Arial Kalmyk Cyr;Arial"/>
          <w:i/>
          <w:iCs/>
        </w:rPr>
        <w:t xml:space="preserve">Дґрвн ґњг биндрќѓќр делдулгсн </w:t>
      </w:r>
      <w:r>
        <w:rPr>
          <w:rFonts w:cs="Arial Kalmyk Cyr;Arial" w:ascii="Arial Kalmyk Cyr;Arial" w:hAnsi="Arial Kalmyk Cyr;Arial"/>
          <w:b/>
          <w:bCs/>
          <w:i/>
          <w:iCs/>
        </w:rPr>
        <w:t>зун нќќмн</w:t>
      </w:r>
      <w:r>
        <w:rPr>
          <w:rFonts w:cs="Arial Kalmyk Cyr;Arial" w:ascii="Arial Kalmyk Cyr;Arial" w:hAnsi="Arial Kalmyk Cyr;Arial"/>
          <w:i/>
          <w:iCs/>
        </w:rPr>
        <w:t xml:space="preserve"> хората</w:t>
      </w:r>
      <w:r>
        <w:rPr>
          <w:rFonts w:cs="Arial Kalmyk;Arial" w:ascii="Arial Kalmyk;Arial" w:hAnsi="Arial Kalmyk;Arial"/>
          <w:i/>
          <w:iCs/>
        </w:rPr>
        <w:t>…</w:t>
      </w:r>
      <w:r>
        <w:rPr>
          <w:rFonts w:cs="Arial Kalmyk Cyr;Arial" w:ascii="Arial Kalmyk Cyr;Arial" w:hAnsi="Arial Kalmyk Cyr;Arial"/>
          <w:i/>
          <w:iCs/>
        </w:rPr>
        <w:t xml:space="preserve"> шар цоохр бумблвань</w:t>
      </w:r>
      <w:r>
        <w:rPr>
          <w:rFonts w:cs="Arial Kalmyk;Arial" w:ascii="Arial Kalmyk;Arial" w:hAnsi="Arial Kalmyk;Arial"/>
          <w:i/>
          <w:iCs/>
        </w:rPr>
        <w:t xml:space="preserve">… </w:t>
      </w:r>
      <w:r>
        <w:rPr>
          <w:rFonts w:cs="Arial Kalmyk Cyr;Arial" w:ascii="Arial Kalmyk Cyr;Arial" w:hAnsi="Arial Kalmyk Cyr;Arial"/>
        </w:rPr>
        <w:t>– Возведенный золотисто-расписной дворец</w:t>
      </w:r>
      <w:r>
        <w:rPr>
          <w:rFonts w:cs="Arial Kalmyk;Arial" w:ascii="Arial Kalmyk;Arial" w:hAnsi="Arial Kalmyk;Arial"/>
        </w:rPr>
        <w:t>…</w:t>
      </w:r>
      <w:r>
        <w:rPr>
          <w:rFonts w:cs="Arial Kalmyk Cyr;Arial" w:ascii="Arial Kalmyk Cyr;Arial" w:hAnsi="Arial Kalmyk Cyr;Arial"/>
        </w:rPr>
        <w:t>, четырехцветной глазурью разукрашен, в нем сто восемь комнат</w:t>
      </w:r>
      <w:r>
        <w:rPr>
          <w:rFonts w:cs="Arial Kalmyk;Arial" w:ascii="Arial Kalmyk;Arial" w:hAnsi="Arial Kalmyk;Arial"/>
        </w:rPr>
        <w:t>…</w:t>
      </w:r>
      <w:r>
        <w:rPr>
          <w:rFonts w:cs="Arial Kalmyk Cyr;Arial" w:ascii="Arial Kalmyk Cyr;Arial" w:hAnsi="Arial Kalmyk Cyr;Arial"/>
        </w:rPr>
        <w:t xml:space="preserve"> [Джангар 1990: 341-342].</w:t>
      </w:r>
    </w:p>
    <w:p>
      <w:pPr>
        <w:pStyle w:val="Normal"/>
        <w:spacing w:lineRule="auto" w:line="360"/>
        <w:ind w:firstLine="708"/>
        <w:jc w:val="both"/>
        <w:rPr>
          <w:rFonts w:ascii="Arial Kalmyk;Arial" w:hAnsi="Arial Kalmyk;Arial" w:cs="Arial Kalmyk;Arial"/>
        </w:rPr>
      </w:pPr>
      <w:r>
        <w:rPr>
          <w:rFonts w:cs="Arial Kalmyk Cyr;Arial" w:ascii="Arial Kalmyk Cyr;Arial" w:hAnsi="Arial Kalmyk Cyr;Arial"/>
        </w:rPr>
        <w:t>Частое употребление числа сто восемь в тексте «Джангара» объясняется влиянием буддизма, в котором оно ассоциируется с основными символами, атрибутами и канонами буддийской религии. Сакральность этого числа носит вполне очевидный характер.</w:t>
      </w:r>
    </w:p>
    <w:p>
      <w:pPr>
        <w:pStyle w:val="Normal"/>
        <w:spacing w:lineRule="auto" w:line="360"/>
        <w:ind w:firstLine="709"/>
        <w:jc w:val="both"/>
        <w:rPr>
          <w:rFonts w:ascii="Arial Kalmyk;Arial" w:hAnsi="Arial Kalmyk;Arial" w:cs="Arial Kalmyk;Arial"/>
        </w:rPr>
      </w:pPr>
      <w:r>
        <w:rPr>
          <w:rFonts w:cs="Arial Kalmyk;Arial" w:ascii="Arial Kalmyk;Arial" w:hAnsi="Arial Kalmyk;Arial"/>
        </w:rPr>
      </w:r>
    </w:p>
    <w:p>
      <w:pPr>
        <w:pStyle w:val="Normal"/>
        <w:rPr>
          <w:rFonts w:ascii="Arial Kalmyk;Arial" w:hAnsi="Arial Kalmyk;Arial" w:cs="Arial Kalmyk;Arial"/>
        </w:rPr>
      </w:pPr>
      <w:r>
        <w:rPr>
          <w:rFonts w:cs="Arial Kalmyk;Arial" w:ascii="Arial Kalmyk;Arial" w:hAnsi="Arial Kalmyk;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Kalmyk Cyr">
    <w:altName w:val="Arial"/>
    <w:charset w:val="cc"/>
    <w:family w:val="swiss"/>
    <w:pitch w:val="variable"/>
  </w:font>
  <w:font w:name="Arial Kalmyk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15:00Z</dcterms:created>
  <dc:creator>Admin</dc:creator>
  <dc:description/>
  <cp:keywords/>
  <dc:language>en-US</dc:language>
  <cp:lastModifiedBy>Admin</cp:lastModifiedBy>
  <dcterms:modified xsi:type="dcterms:W3CDTF">2015-03-09T06:15:00Z</dcterms:modified>
  <cp:revision>2</cp:revision>
  <dc:subject/>
  <dc:title>Муниципальное бюджетное общеобразовательное учреждение</dc:title>
</cp:coreProperties>
</file>