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извольности в дошкольном возрасте.</w:t>
      </w:r>
    </w:p>
    <w:p>
      <w:pPr>
        <w:pStyle w:val="HTML1"/>
        <w:spacing w:lineRule="atLeast" w:line="312"/>
        <w:textAlignment w:val="top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я и произвольность являются важнейшими качествами личности человека Именно они позволяют ставить цели и добиваться своего. За  период дошкольного детства ребенок приобретает значительно больше,  чем за всю последующую жизнь. Во ФГОС дошкольного образования предусмотрено, в целевых ориентирах </w:t>
      </w:r>
      <w:r>
        <w:rPr>
          <w:rFonts w:cs="Times New Roman" w:ascii="Times New Roman" w:hAnsi="Times New Roman"/>
          <w:color w:val="000000"/>
          <w:sz w:val="28"/>
          <w:szCs w:val="28"/>
        </w:rPr>
        <w:t>на этапе завершения дошкольного образования:</w:t>
      </w:r>
      <w:r>
        <w:rPr>
          <w:rFonts w:cs="Times New Roman" w:ascii="Times New Roman" w:hAnsi="Times New Roman"/>
          <w:sz w:val="28"/>
          <w:szCs w:val="28"/>
        </w:rPr>
        <w:t xml:space="preserve"> «…</w:t>
      </w:r>
      <w:r>
        <w:rPr>
          <w:rFonts w:cs="Times New Roman" w:ascii="Times New Roman" w:hAnsi="Times New Roman"/>
          <w:color w:val="000000"/>
          <w:sz w:val="28"/>
          <w:szCs w:val="28"/>
        </w:rPr>
        <w:t>ребёнок способен к  волевым  усилиям,  может  следовать   соци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ам  поведения  и  правилам  в   разных   видах       деятельности,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textAlignment w:val="top"/>
        <w:rPr>
          <w:rFonts w:ascii="Courier New" w:hAnsi="Courier New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оотношениях со взрослыми и сверстниками…»</w:t>
      </w:r>
    </w:p>
    <w:p>
      <w:pPr>
        <w:pStyle w:val="Normal"/>
        <w:spacing w:lineRule="auto" w:line="240" w:before="28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жнейшей способностью, необходимой для успешного обучения в школе,  является произвольность поведения. Произвольность действий  и произвольность поведения. Произвольность поведения – это умение ребенка управлять своим поведением, организовывать свою работу. Каждый педагог и родитель стремится развить качества в своих детях, видеть их целеустремленными, настойчивыми и волевыми. Именно эти качества необходимы для обучения в школе, что способствует успешному усвоению школьной программы. Формировать произвольное поведение будущего первоклассника  надо с дошкольного детств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же происходит созревание произвольности  познавательных процессов, действий и поведения у дошкольников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три года действия приобретают намеренный характер, дети начинают действовать с заранее намеченной целью, которая еще может « теряться». В этом возрасте развивается сюжетно-ролевая игра, в которой ребенок берет на себя определенные роли и подчиняет им свое поведение. В результате общения с другими людьми и взрослыми развивается самостоятельность и осознанность поведения, затормаживаются  его нежелательные формы. К  четырем-шести годам окончательно формируются лобные доли, отвечающие за осуществление целенаправленной деятельности. В результате формируется способность контролировать свои действия. Следовательно у детей этого возраста уже появляется произвольность. Присущая более младшему возрасту импульсивность поведения постепенно преодолевается. Формируется умение подчинять свои желания требованиям взрослых, слушать речь взрослых.  В игре формируется умение подчиняться правила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яти-шести лет значительно повышается уровень произвольного управления своим поведением, что очень важно для образования предпосылок к учебной деятельности.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.Я.Михайленко и Н.А.Короткова пришли к выводу, что систематическая работа по формированию игры с правилами не только способствует общему развитию детей, но и существенно облегчает их подготовку к обучению в школе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ая деятельность является важным условием формирования произвольного поведения ребенка. Преимуществом предложенных подходов Г.А.Урунтаевой, Е.О.Смирновой являются элементы игр и овладения правилами в них, как путь к овладению своим поведением. Выявлено, что участие сверстников подготавливает появление самоконтроля: первоначально дошкольники контролируют действия других детей, отмечая правильные и неправильные моменты, и лишь после этого начинают контролировать свое собственное поведение в игре. Дошкольники много и с удовольствием играют и легче принимают задание взрослого, если оно имеет игровую форму. Через игру с правилами у дошкольника формируется произвольность.</w:t>
        <w:tab/>
        <w:t>Большое место в жизни детей занимают игры с правилами.  Для игр с правилами характерно, что их содержанием является не роль и не игровая ситуация, а правила.    Игры с правилами имеют готовое содержание и заранее установленную последовательность действий.  Главное в них – решение поставленной задачи, соблюдение правил. В нашем дошкольном учреждении мы используем   развивающие игры, содержащие правила игры или условие; игры соревнования; релаксационные упражнения на снятие напряжения; игры на перевоплощения « Море волнуется, » Самолетики», «Птенчики» и др. В таких играх как «Классики», «Школа мяча», «Прятки», и т.д.   нужно достичь конкретной цели, данной в определенных условиях (т.е. задачи). Развитие этого вида игры и заключается во все большем выделении и осознании игровой задачи. В игре больше, чем в какой-либо другой деятельности, ребенок может проявить самостоятельность. Ведущее место в 6-7 лет приобретают подвижные игры с правилами без сюжета («Ловишки», «Найди себе пару» и др.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с правилами, включающие очередность действий или направленные на выработку усидчивости: игры Никитина: « Уникуб», « Сложи узор»; головоломки, блоки Дьенеша, настольно-печатные игры, шашки, домино, лот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В старшем дошкольном возрасте начинает формироваться саморегуляция поведения.  Дети способны отказаться от увлекательной игры  и заняться непривлекательным видом деятельности, руководствуясь лишь необходимостью выполнения задания. Произвольность проявляется   и в умении анализировать свои собственные движения, сознательно приобретать двигательные умения и навыки ( рисовать. писать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льность выражается также в преднамеренном заучивании стихотворения, способности побороть непосредственное желание, отказаться от интересной деятельности, игры ради поручения взрослого. Произвольность проявляется и в мышлении. В этом возрасте дети могут удерживать цель действия до конца, если задание нетрудное и короткое по длительности. Дети стремятся во что бы то ни стало преодолеть трудности отказываются « сдаться» , то есть обнаруживается высокий уровень целенаправлен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о становится все менее связанным с воображаемой ситуацией и все более относится к самому играющему ребенку. Правило становится    средством осознания своего поведения и средством овладения им, которое свидетельствует о том, что у ребенка появляются первые формы самоконтроля , следовательно, его поведение поднимается на новый уровень произвольности не только в игре, но и в других неигровых ситуациях. Поэтому педагогам дошкольных образовательных  учреждений необходимо развивать саморегуляцию детей целенаправленно через использование системы игр с определенными правилами.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зис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актуальных проблем является формирование произвольности у детей дошкольного возраста. Именно эти качества необходимы для обучения в школе. Игровая деятельность является важным условием формирования  произвольного поведения ребенка . В дошкольном возрасте еще нет механизма произвольности – целенаправленного управления своим вниманием, речью, эмоциями. Систематическая работа по формированию игры с правилами позволяет значительно повысить уровень произвольного управления своим поведением, что очень важно для образования предпосылок к учебной деятельности. Материал может быть полезен воспитателям и педагогам-психологам ДОУ.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52:00Z</dcterms:created>
  <dc:creator>пк</dc:creator>
  <dc:description/>
  <cp:keywords/>
  <dc:language>en-US</dc:language>
  <cp:lastModifiedBy>пк</cp:lastModifiedBy>
  <dcterms:modified xsi:type="dcterms:W3CDTF">2015-03-09T06:42:00Z</dcterms:modified>
  <cp:revision>11</cp:revision>
  <dc:subject/>
  <dc:title/>
</cp:coreProperties>
</file>