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  <w:t xml:space="preserve">УДК </w:t>
      </w:r>
      <w:r>
        <w:rPr>
          <w:b/>
          <w:color w:val="000000"/>
          <w:sz w:val="18"/>
          <w:szCs w:val="18"/>
          <w:shd w:fill="FFFFFF" w:val="clear"/>
        </w:rPr>
        <w:t>372.462</w:t>
      </w:r>
    </w:p>
    <w:p>
      <w:pPr>
        <w:pStyle w:val="Normal"/>
        <w:ind w:firstLine="425"/>
        <w:jc w:val="center"/>
        <w:rPr/>
      </w:pPr>
      <w:r>
        <w:rPr>
          <w:b/>
          <w:caps/>
          <w:sz w:val="18"/>
          <w:szCs w:val="18"/>
          <w:lang w:val="uk-UA"/>
        </w:rPr>
        <w:t>Использование проблемного обучения в процессе формирования орфографического навыка</w:t>
      </w:r>
    </w:p>
    <w:p>
      <w:pPr>
        <w:pStyle w:val="Style15"/>
        <w:ind w:firstLine="425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uk-UA"/>
        </w:rPr>
        <w:t xml:space="preserve">Казакова Татьяна Викторовна </w:t>
      </w:r>
    </w:p>
    <w:p>
      <w:pPr>
        <w:pStyle w:val="Style15"/>
        <w:ind w:firstLine="425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тудентка 6 курса, магистерской программы</w:t>
      </w:r>
    </w:p>
    <w:p>
      <w:pPr>
        <w:pStyle w:val="Style15"/>
        <w:ind w:firstLine="425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«Внеурочная деятельность в начальной школе».</w:t>
      </w:r>
    </w:p>
    <w:p>
      <w:pPr>
        <w:pStyle w:val="Style15"/>
        <w:ind w:firstLine="425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Научный руководитель</w:t>
      </w:r>
      <w:r>
        <w:rPr>
          <w:rFonts w:eastAsia="Symbol" w:cs="Symbol" w:ascii="Symbol" w:hAnsi="Symbol"/>
          <w:b/>
          <w:i/>
          <w:sz w:val="18"/>
          <w:szCs w:val="18"/>
        </w:rPr>
        <w:t>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кандидат педагогических наук, </w:t>
      </w:r>
    </w:p>
    <w:p>
      <w:pPr>
        <w:pStyle w:val="Style15"/>
        <w:ind w:firstLine="425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Доцент кафедры методик начального и дошкольного образования Шпиталевская Г.Р.</w:t>
      </w:r>
    </w:p>
    <w:p>
      <w:pPr>
        <w:pStyle w:val="Style15"/>
        <w:ind w:firstLine="425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Евпаторийский институт социальных наук</w:t>
      </w:r>
    </w:p>
    <w:p>
      <w:pPr>
        <w:pStyle w:val="Style15"/>
        <w:ind w:firstLine="425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РВУЗ «Крымский гуманитарный университет» (г. Ялта)</w:t>
      </w:r>
    </w:p>
    <w:p>
      <w:pPr>
        <w:pStyle w:val="Normal"/>
        <w:shd w:fill="FFFFFF" w:val="clear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 современных условиях развития образования одной из главных задач школы является формирование творческой, самостоятельной и активной личности. Значительные резервы для формирования умений самостоятельного овладения знаниями в процессе решения учебных заданий, развития познавательной активности, индивидуальных творческих способностей учеников, имеет начальное звено образования, которое требует специальной организации учебно-познавательной деятельности школьников. Учитывая это, особенную значимость приобретает проблемное обучение как специфическая организация учебного процесса, направленная на обеспечение активного отношения ученика к овладению знаниями, развитие его самостоятельной познавательной деятельности и творческого мышления.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18"/>
          <w:szCs w:val="18"/>
        </w:rPr>
        <w:t xml:space="preserve">В трудах </w:t>
      </w:r>
      <w:r>
        <w:rPr>
          <w:spacing w:val="-2"/>
          <w:sz w:val="18"/>
          <w:szCs w:val="18"/>
        </w:rPr>
        <w:t xml:space="preserve">психологов (Богоявленский Д., Брушлинский  А., Вилькеев Д., Давыдов В., Занков Л., Ильницкая  И., Матюшкин О., Менчинска Н., Репкин В., Рубинштейн  С.) и дидактов (Алексеев М., Аристова Л., Данилов  М., Есипов Б., Кудрявцев Т., Лернер И., Махмутов М., Скаткин  М., Шамова Т.) обосновано сущность проблемного обучения как организации учебно-познавательной деятельности учеников, основой которой является создание, формулировка и решение познавательных противоречий (проблемных ситуаций). </w:t>
      </w:r>
    </w:p>
    <w:p>
      <w:pPr>
        <w:pStyle w:val="Normal"/>
        <w:shd w:fill="FFFFFF" w:val="clear"/>
        <w:ind w:firstLine="425"/>
        <w:jc w:val="both"/>
        <w:rPr/>
      </w:pPr>
      <w:r>
        <w:rPr>
          <w:spacing w:val="-2"/>
          <w:sz w:val="18"/>
          <w:szCs w:val="18"/>
        </w:rPr>
        <w:t xml:space="preserve">Постепенно проблемное обучение приобретало самостоятельный статус. В частности, российскими (Данилов М., Загвязинский  В., Кудрявцев Т., Лернер И., Махмутов М., Скаткин М.), польскими (Куписевич Ч., Наврочинский Б., Оконь В.) и некоторыми другими учеными определено проблемное обучение как отдельный вид обучения, обоснован его категориальный аппарат, задание, роль и место в образовательном процессе, методы, условия успешной организации проблемного обучения и разработано дидактико-методическое обеспечение. 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Цель стать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– раскрыть использование проблемного обучения в процессе формирования орфографического навыка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Проблемное обучение – это современный уровень развития дидактики и передовой педагогической практики, характерным признаком которого является организация учебного процесса на принципе проблемы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А. Реан под проблемным обучением понимает «совокупность таких действий, как организация проблемных ситуаций, формулировки проблемы, предоставления ученику необходимой помощи в решении проблемы, проверка этих решений и, наконец, руководство процессом систематизации и закрепления приобретенных знаний» [2, с. 69]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И. Лернер сущность проблемного обучения видит в том, что «ученики под руководством учителя принимают участие в решении новых для них познавательных и практических проблем в определенной системе, которая отвечает образовательно-воспитательной цели современной школы» [2, с. 68] 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М. Махмутов дает такое определение понятия «проблемное обучение»: «Проблемное обучение – это тип развивающего обучения, в котором сочетаются систематическая самостоятельная поисковая деятельность учеников с усвоением ими готовых выводов науки, а система методов построена с учетом цели и принципа проблемы; процесс взаимодействия преподавания и обучения ориентируется на формирование мировоззрения учеников, их познавательной самостоятельности, стойких мотивов обучения и мыслительных (включая и творческие) способностей в процессе усвоения ими научных понятий и способов деятельности, детерминированных системой проблемных ситуаций» [3, с. 12]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Проблемное обучение является одним из наиболее эффективных средств активизации мышления ученика. Сущность активности, которая достигается при проблемном обучении, заключается в том, что ученик должен анализировать фактический материал и оперировать им так, чтобы самому получить из него новую информацию, то есть это расширение, углубление знаний, с помощью раньше усвоенных знаний или новое применение предыдущих знаний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Цель активизации учеников с помощью проблемного обучения заключается в том, чтобы поднять уровень мыслительной деятельности ученика и обучать его системе умственных действий, характерных для решения нестереотипных заданий, которые требуют применения творческой мыслительной деятельности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Главными приемами, которые лежат в основе проблемного метода на уроках русского языка, является наблюдение за языковым материалом, что вызывает проблемную ситуацию, и эвристическая беседа, которая</w:t>
      </w:r>
      <w:r>
        <w:rPr>
          <w:vanish/>
          <w:sz w:val="18"/>
          <w:szCs w:val="18"/>
        </w:rPr>
        <w:t xml:space="preserve"> </w:t>
      </w:r>
      <w:r>
        <w:rPr>
          <w:sz w:val="18"/>
          <w:szCs w:val="18"/>
        </w:rPr>
        <w:t>помогает выйти из ситуации интеллектуального затруднения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Н. Бардовская так определяет проблемную ситуацию: это особенный вид умственного взаимодействия субъектов дидактичного процесса, которые характеризуются таким психическим состоянием ученика во время решения этих задач, которое требует выявления (открытие или усвоение) новых знаний или способов деятельности [2, с.211]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Создание проблемной ситуации – один из важнейших вопросов в теории и практике проблемного обучения. В начальных</w:t>
      </w:r>
      <w:r>
        <w:rPr>
          <w:vanish/>
          <w:sz w:val="18"/>
          <w:szCs w:val="18"/>
        </w:rPr>
        <w:t xml:space="preserve"> </w:t>
      </w:r>
      <w:r>
        <w:rPr>
          <w:sz w:val="18"/>
          <w:szCs w:val="18"/>
        </w:rPr>
        <w:t>классах она создается (но не навязывается) учителем и осознается учениками как собственная. Это значит, что в процессе деятельности ученики натолкнулись на что-то новое, непонятное с первого взгляда, что удивляет и тревожит их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Толчком к поискам путей выхода из проблемной ситуации является противоречивость между известным и неизвестным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Проблемная ситуация возникает в результате постановки перед учениками проблемного задания или вопроса. Проблемными заданиями в грамматике считаются такие, которые содержат противоречивость, свойственную самому языковому явлению. В одних случаях дети могут решить ее самостоятельно, в других – с помощью учителя. В проблемном задании совмещается определенная новизна вопроса с понятностью и доступностью ее раскрытия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В начальных классах проблемное обучение нуждается в подготовке учеников к нему и может быть оправданным при изучении определенных орфограмм, в основе которых скрыты противоречия, выяснение которых доступно младшим школьникам [1, с.6]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На формирование орфографических навыков ученикам можно предлагать такие задания и упражнения с использованием проблемного обучения как необходимого условия формирования крепкого, осознанного навыка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Навык правописания безударных гласных в корне слова принадлежит к морфологическим написаниям, что нуждается в формировании умственных действий по правилу. Для формирования навыка правописания удвоенной буквы для обозначения на письме совпадения одинаковых согласных звуков на грани значимых частей слова и для обозначения фонетического удлинения согласных звуков может быть предложено такое задание: чем вызвано отличие в написании слов в словосочетаниях: ровная стена – стенная газета; одна лагерная смена – сменная работа; цена тетради – ценная книга [4, с. 191]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его ученики должны выполнить такие операции: во-первых, проанализировать написание и звучание каждой пары слов; во-вторых, определить часть речи; в-третьих, выяснить состав слова с целью определения особенностей написания; в-четвертых, объяснить, чему именно такое написание правильно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Проблемный метод направлен на активизацию поисковой деятельности школьников. Как доказывают известные психологи, педагоги, методисты, во время организации обучения с использованием проблемного метода ученики учатся мыслить логически, научно, творчески, а учебный материал становится для них более содержательным и более интересным. Ученики сами «открывают» и сами находят неизвестные им раньше знания и доказательства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Следовательно, как видим, преимущества проблемного обучения заключаются в том, что ученики вовлекаются в активную интеллектуальную или практическую деятельность; у них воспитываются навыки творческого усвоения знаний (применение способов творческой деятельности); воспитываются навыки творческого применения знаний (применение усвоенных знаний в новой ситуации) и умения решать учебные проблемы, что приведет к повышению уровня орфографических навыков учеников начальных классов.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Аннотация. В статье рассматриваются вопросы использования элементов проблемного обучения на уроках русского языка при изучении орфографических тем. Раскрывается проблемного обучения, его роль в формировании орфографического навыка младших школьников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Ключевые слова: проблемное обучение, проблемная ситуация, орфографические навыки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  <w:lang w:val="en-US"/>
        </w:rPr>
        <w:t>Summary</w:t>
      </w:r>
      <w:r>
        <w:rPr>
          <w:sz w:val="18"/>
          <w:szCs w:val="18"/>
        </w:rPr>
        <w:t xml:space="preserve">. This article discusses the use of elements of problem-based learning at Russian lessons in the study of spelling issues. </w:t>
      </w:r>
      <w:r>
        <w:rPr>
          <w:sz w:val="18"/>
          <w:szCs w:val="18"/>
          <w:lang w:val="en-US"/>
        </w:rPr>
        <w:t xml:space="preserve">Revealed problem-based learning and its role in shaping the spelling skills of younger students. </w:t>
      </w:r>
    </w:p>
    <w:p>
      <w:pPr>
        <w:pStyle w:val="Normal"/>
        <w:ind w:firstLine="42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eywords: problem-based learning, problem situation, spelling skills.</w:t>
      </w:r>
    </w:p>
    <w:p>
      <w:pPr>
        <w:pStyle w:val="Normal"/>
        <w:ind w:firstLine="425"/>
        <w:jc w:val="both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uk-UA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акулина, Г.А. Интеллектуальное развитие младших школьников на уроках русского языка. 3 класс / Г.А. Бакулина. – М.</w:t>
      </w:r>
      <w:r>
        <w:rPr>
          <w:rFonts w:eastAsia="Symbol" w:cs="Symbol" w:ascii="Symbol" w:hAnsi="Symbol"/>
          <w:color w:val="000000"/>
          <w:sz w:val="18"/>
          <w:szCs w:val="18"/>
        </w:rPr>
        <w:t></w:t>
      </w:r>
      <w:r>
        <w:rPr>
          <w:color w:val="000000"/>
          <w:sz w:val="18"/>
          <w:szCs w:val="18"/>
        </w:rPr>
        <w:t xml:space="preserve"> ВЛАДОС, 2004. – 2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рдовская, Н.В., Реан, А.А. Педагогика. Учебник для вузов. – СПб.: Питер, 2000.</w:t>
      </w:r>
      <w:r>
        <w:rPr>
          <w:rStyle w:val="Appleconvertedspace"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ахмутов, М.И. Проблемное обучение: Основные вопросы теории. – М.: Педагогика, 1975. – 3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color w:val="000000"/>
          <w:sz w:val="18"/>
          <w:szCs w:val="18"/>
          <w:lang w:val="uk-UA"/>
        </w:rPr>
        <w:t>Русский язык в начальних класах</w:t>
      </w:r>
      <w:r>
        <w:rPr>
          <w:rFonts w:eastAsia="Symbol" w:cs="Symbol" w:ascii="Symbol" w:hAnsi="Symbol"/>
          <w:color w:val="000000"/>
          <w:sz w:val="18"/>
          <w:szCs w:val="18"/>
          <w:lang w:val="uk-UA"/>
        </w:rPr>
        <w:t></w:t>
      </w:r>
      <w:r>
        <w:rPr>
          <w:color w:val="000000"/>
          <w:sz w:val="18"/>
          <w:szCs w:val="18"/>
          <w:lang w:val="uk-UA"/>
        </w:rPr>
        <w:t xml:space="preserve"> сборник методических задач / М.С. Соловейчик, О.В. Кубасова, Н.С. Кузьменко, О.Е. Курлыгина. – М.</w:t>
      </w:r>
      <w:r>
        <w:rPr>
          <w:rFonts w:eastAsia="Symbol" w:cs="Symbol" w:ascii="Symbol" w:hAnsi="Symbol"/>
          <w:color w:val="000000"/>
          <w:sz w:val="18"/>
          <w:szCs w:val="18"/>
          <w:lang w:val="uk-UA"/>
        </w:rPr>
        <w:t></w:t>
      </w:r>
      <w:r>
        <w:rPr>
          <w:color w:val="000000"/>
          <w:sz w:val="18"/>
          <w:szCs w:val="18"/>
          <w:lang w:val="uk-UA"/>
        </w:rPr>
        <w:t xml:space="preserve"> Академия, 1999. – 256 с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orient="landscape" w:w="8419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5">
    <w:name w:val="fr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6:00Z</dcterms:created>
  <dc:creator>User</dc:creator>
  <dc:description/>
  <cp:keywords/>
  <dc:language>en-US</dc:language>
  <cp:lastModifiedBy>User</cp:lastModifiedBy>
  <dcterms:modified xsi:type="dcterms:W3CDTF">2014-10-09T11:0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