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й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но-исследовательская деятельность как средство духовно-нравственного воспитания младших школьников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из опыт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втор -  составитель</w:t>
      </w:r>
      <w:r>
        <w:rPr>
          <w:sz w:val="28"/>
          <w:szCs w:val="28"/>
        </w:rPr>
        <w:t xml:space="preserve">: </w:t>
      </w:r>
      <w:r>
        <w:rPr>
          <w:rFonts w:eastAsia="Calibri"/>
          <w:sz w:val="28"/>
          <w:szCs w:val="28"/>
        </w:rPr>
        <w:t xml:space="preserve">Курохтина Ирина Николаевна, воспитатель ГПД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личности формируются в семье, неформальных сообществах, трудовых и других коллективах, в сфере массовой информации, искусства, отдыха и т. д. Но наиболее системно, последовательно и глубоко духовно-нравственное развитие и воспитание личности происходит в сфере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в школе должна быть сосредоточена не только интеллектуальная, но и гражданская, духовная и культурная жизнь обучающего. Какие же они должны быть наши современные выпускники начально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ные, предприимчивые, способные к сотрудничеству, творческие, динамичные, конструктивные, эмоциональные и, конечно, духовно-нравстве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данный результат в своём классе я поставила перед собой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воспитывающей духовно-нравствен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имулирование здорового образа жизни как основы духовно-нравственного вос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я проектно-исследовательской деятельности воспитанников, реализуемой в многообразных организационных формах воспитательной работы – традиционных и творческих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рректировка индивидуального пути духовно-нравственного развития каждого воспитанника, стимулирование его самопознания и само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оспитывающей духовно-нравственной среды я  строю через сотрудничество с внешкольными общественными организациями и учрежден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посещение музеев, экскурсии, ежемесячное посещение теа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спортивных мероприятиях, организация спортивных игр на прогулках,  цикл бесед о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частие и проведение праздников, конкурсов, викторин посвящённых памятным датам истории России и народного календ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сихологи утверждают: нравственные качества не могут возникнуть путём естественного «созревания». Их развитие и формирование осуществляется постепенно в процессе накопления и эмоционального освоения конкретных фактов, и зависит это от условий, в которых ребёнок живёт и от средств и методов воспитания. Они отмечают: ребёнка воспитывает та деятельность, которая доставляет ему радость, оказывает положительное нравственное влияние, гармонично развивает умственные и физические возможности. Самостоятельно организовать такую деятельность ребёнок в начальной школе ещё не может. Это должен сделать взрослый, используя новые современные тех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>Одной из наиболее эффективных технологий, призванных содействовать развитию творческих способностей обучающихся, формированию навыков саморазвития и самообразования является проектно-исследователь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своей работе проектно-исследовательской деятельности позволяет развивать актуальное для человека поисковое поведение и позволяет педагогу сделать первый вклад в культуру личности: сотрудничество, созидание, диалог, дружба, 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здесь выступает не как самоцель, а как средство воспитания и развития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-2015 учебного года, мы с ребятами реализовали три проекта:</w:t>
        <w:br/>
        <w:t>два краткосрочных – «Толерантность» и «Язык жес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дин долгосрочный проект «Путешествие по материкам», результатом которого стал пластилиновый мультфильм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«Толерантность» был подготовлен к 16 ноября ко дню  Международный толерантности.  В ходе презентации данного проекта ребята узнали значение данного термина. Основной целью проекта было донести до учащихся основную  задачу общества – а, именно, необходимость  проявлять уважение к чуждым для себя вещам, культурам, обычаям, традициям, все вместе мы должны научиться вслушиваться во мнение окружающих и признавать свои ошибки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аботы над проектом ребятам было предложено анкетирование с целью выявления уровня их «толерантности».  Результат тестирования показал, что 90% учащихся класса стремятся быть толерантными.</w:t>
      </w:r>
    </w:p>
    <w:p>
      <w:pPr>
        <w:pStyle w:val="Normal"/>
        <w:jc w:val="both"/>
        <w:rPr/>
      </w:pPr>
      <w:r>
        <w:rPr>
          <w:sz w:val="28"/>
          <w:szCs w:val="28"/>
        </w:rPr>
        <w:t>В продолжение проекта «Толерантность»  возник интерес к созданию нового проекта «Язык жестов». Целью, которого явилось формирование позитивного отношения здоровых младших школьников к взрослым и детям с ограниченными возмо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чале своей работы мы  обсудили актуальность проекта, размышляли над поиском материала по теме, затем учащиеся разделились на группы и мы определили план деятельности. Огромную роль  в помощи сбора информации, безусловно, сыграли родители.  Мы, в свою очередь, с учащимися посмотрели информационные фильмы и презентации по теме. Искали информацию в школьной библиотеке, делились жизненным опытом. Конечно же, в начальных классах учащиеся не в полной мере умеют работать со всеми видами источников, и в частности с дополнительной литературой, поэтому очень важно педагогу приготовить обобщенный дополнительный материал, где имеются ответы на поставленные вопросы. Тогда перед учащимися стоит более простая задача: найти ответ в одном источн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, учащиеся узнали об огромной значимости невербального общения и выучили несколько простых жестов «жестового языка»: «Здравствуйте!», «До свидания!», «Спасибо!», «Извините!», «Дом», «Мир!»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задачами данного проекта было формирование у учащихся таких духовно- нравственных качеств как:  понимания  ценности человеческой жизни, справедливости, бескорыстия, уважения человеческого достоинства, милосердия, доброжелательности, способности к сопережи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краткосрочными проектами, мы занимались реализацией долгосрочного, творческого  проекта. Работа над ним заняла около 2,5 месяцев. Продуктом данного проекта стал пластилиновый мультфильм о животном мире различных материков нашей план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был направлен на развитие кругозора детей, формирование у них познавательной активности, воспитание целостного взгляда на мир, нравственных ценностей. В результате работы над проектом ребята научи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важительно относиться к другим народам, живущим на Земле,  узнали о многообразии и уникальности животного мира нашей план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научились работать в групп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учились сотрудничать со взрослыми и сверстниками в разных социальных ситуаци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учились находить выходы из спорных ситуаций, учитывать разные м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учились находить нуж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оходила в несколько этапов:</w:t>
        <w:br/>
        <w:t>1) Введение в проект: планирование работы, распределение на группы (У нас их было 6, по количеству материков), распределение ролей.</w:t>
        <w:br/>
        <w:t>2) Подготовительный этап: сбор информации (ребята подготовили сообщения об уникальности каждого матери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сновной этап: мы вылепили из пластилина наиболее популярных представителей животного мира каждого материка, изготовили декорации и фон, произвели покадровую съёмку каждого сюжета, обработали полученные снимки в программе Киностуд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ключительный этап: выступили с презентацией на школьной научно-практической конференции «Мир вокруг н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езентации мы коллективно обсудили результаты и процесс работы, осуществили устную само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оздание мультфильмов поднимает самооценку учащихся, способствует формированию новых отношений с педагогом и одноклассниками, раскрывает, развивает и реализовывает творческий потенциал лич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одя итог всему вышесказанному нужно отметить, что  в процессе совместных мероприятий дети учатся обсуждать проблему, слушать и слышать другое мнение, отстаивать свою точку зрения, разрешать конфликты путем перегов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ая деятельность создает общее эмоциональное переживание, ребята оказывают помощь друг другу при выполнении задания, сострадают, переживают неудачи и радуются успеху. Они становятся терпимее, добрее, справедливее в оценке своих действий и поступков. В итоге, они учатся признавать право любого человека быть «друг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едагогический смысл работы по нравственному воспитанию личности младшего школьника состоит в том, чтобы помогать ему продвигаться от элементарных навыков поведения к более высокому уровню, где требуется самостоятельность принятия решения и нравственны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воспитание является одним из основных компонентов образовательного процесса в школе, что помогает вырастить честных, добрых, трудолюбивых людей, найти им своё место в жизни, использовать полученные знания и умения на благо Родины. Я считаю, что без привлечения родителей, без тесной связи с семьёй ребёнка, нельзя достичь желаемого результата. Но наладить этот контакт не всегда сразу удаётся. С родителями своих учеников я провожу беседы в рамках родительских собраний и индивидуальные консультации, на которых даю рекомендации по духовно- нравственному воспитанию ребёнка в семье.  </w:t>
      </w:r>
    </w:p>
    <w:p>
      <w:pPr>
        <w:pStyle w:val="Normal"/>
        <w:rPr/>
      </w:pPr>
      <w:r>
        <w:rPr>
          <w:sz w:val="28"/>
          <w:szCs w:val="28"/>
        </w:rPr>
        <w:t>И ещё хотелось бы сказать  об очень важном моменте в воспитании духовно-нравственной личности - это личный пример педагога и воспитателя, его отношение к детям, которое имеет определяющее значение в духовно-нравственном воспитании младших школьников.</w:t>
      </w:r>
    </w:p>
    <w:sectPr>
      <w:type w:val="nextPage"/>
      <w:pgSz w:w="11906" w:h="16838"/>
      <w:pgMar w:left="1440" w:right="25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Jl">
    <w:name w:val="jl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5:22:00Z</dcterms:created>
  <dc:creator>anastasiya</dc:creator>
  <dc:description/>
  <cp:keywords/>
  <dc:language>en-US</dc:language>
  <cp:lastModifiedBy>prizrak</cp:lastModifiedBy>
  <cp:lastPrinted>2015-02-18T10:58:00Z</cp:lastPrinted>
  <dcterms:modified xsi:type="dcterms:W3CDTF">2015-03-09T09:08:00Z</dcterms:modified>
  <cp:revision>20</cp:revision>
  <dc:subject/>
  <dc:title>Образец титульного листа методической разработки</dc:title>
</cp:coreProperties>
</file>