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41475" cy="2192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Разработка урока по психолог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 – психолог  ОСШ Мелькомбина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сенова С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Темперамен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: Ознакомить учащихся с понятием «темперамент», его видами.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ащение урока: </w:t>
      </w: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уро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начинается с цита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color w:val="000000"/>
          <w:sz w:val="24"/>
          <w:szCs w:val="24"/>
          <w:highlight w:val="white"/>
          <w:lang w:eastAsia="ko-K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white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i/>
          <w:iCs/>
          <w:color w:val="000000"/>
          <w:sz w:val="24"/>
          <w:szCs w:val="24"/>
          <w:highlight w:val="white"/>
          <w:lang w:eastAsia="ko-KR"/>
        </w:rPr>
        <w:t>«В будничных радостях и горестях жизни нужно быть сангвиником, в важных событиях жизни - меланхоликом, относительно влечений, глубоко затрагивающих наши интересы, - холериком, и, наконец, в исполнении решений – флегматиком».     В.Вунд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iCs/>
          <w:color w:val="000000"/>
          <w:sz w:val="24"/>
          <w:szCs w:val="24"/>
          <w:highlight w:val="white"/>
          <w:lang w:eastAsia="ko-KR"/>
        </w:rPr>
      </w:pPr>
      <w:r>
        <w:rPr>
          <w:rFonts w:eastAsia="Batang;바탕" w:cs="Times New Roman" w:ascii="Times New Roman" w:hAnsi="Times New Roman"/>
          <w:iCs/>
          <w:color w:val="000000"/>
          <w:sz w:val="24"/>
          <w:szCs w:val="24"/>
          <w:highlight w:val="white"/>
          <w:lang w:eastAsia="ko-KR"/>
        </w:rPr>
        <w:t>1 слай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iCs/>
          <w:color w:val="000000"/>
          <w:sz w:val="24"/>
          <w:szCs w:val="24"/>
          <w:highlight w:val="white"/>
          <w:lang w:eastAsia="ko-KR"/>
        </w:rPr>
      </w:pPr>
      <w:r>
        <w:rPr>
          <w:rFonts w:eastAsia="Batang;바탕" w:cs="Times New Roman" w:ascii="Times New Roman" w:hAnsi="Times New Roman"/>
          <w:iCs/>
          <w:color w:val="000000"/>
          <w:sz w:val="24"/>
          <w:szCs w:val="24"/>
          <w:highlight w:val="white"/>
          <w:lang w:eastAsia="ko-KR"/>
        </w:rPr>
        <w:t>- Сегодня мы с вами поговорим о темпераменте. Скажите, а что вы знаете о темпераменте, что это такое? (ответы ученик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iCs/>
          <w:color w:val="000000"/>
          <w:sz w:val="24"/>
          <w:szCs w:val="24"/>
          <w:highlight w:val="white"/>
          <w:lang w:eastAsia="ko-KR"/>
        </w:rPr>
      </w:pPr>
      <w:r>
        <w:rPr>
          <w:rFonts w:eastAsia="Batang;바탕" w:cs="Times New Roman" w:ascii="Times New Roman" w:hAnsi="Times New Roman"/>
          <w:iCs/>
          <w:color w:val="000000"/>
          <w:sz w:val="24"/>
          <w:szCs w:val="24"/>
          <w:highlight w:val="white"/>
          <w:lang w:eastAsia="ko-KR"/>
        </w:rPr>
        <w:t>- Прежде чем дать определение темперамента, давайте отправимся в небольшое  историческое путешествие по психологии (работа с проектором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iCs/>
          <w:color w:val="000000"/>
          <w:sz w:val="24"/>
          <w:szCs w:val="24"/>
          <w:highlight w:val="white"/>
          <w:lang w:eastAsia="ko-KR"/>
        </w:rPr>
        <w:t xml:space="preserve">2 слай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 xml:space="preserve"> веке до нашей эры в Греции жил великий ученый Гиппократ, в роду которого было 17 поколений врачей. Гиппократ — вошёл в историю как «отец медицины». Гиппократу медицина обязана появлением учения о темпераменте человека. Опыт и наблюдательность помогли ему описать ныне всем известные типы людей: сангвиника, холерика, флегматика и меланхолика. Четыре темперамента Гиппократ сравнивал с четырьмя стихиями: огонь, земля, вода, воздух. Гармония четырех стихий создает жизнь на земле, гармония четырех начал в человеке позволяет ему жить полноценной жизнь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432685" cy="179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лай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иппократ описал основные типы темпераментов, дал им характеристики, однако связывал темперамент не со свойствами нервной системы, а с соотношением различных жидкостей в организме: крови, лимфы и желч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преобладания той или иной жидкости зависит темперамент человека, темп, ритм, интенсивность происходящих в его душе процесс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иды темперамент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Холерический – от слова «желчь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гвинический – от слова «кровь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легматический – от слова «слизь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ланхолический – от слова «черная желч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Темперамент исследовали на протяжении долгого времени, такие ученые как: Гален, И.Кант, П.Ф.Лесгафт, А.Галлер, Г.Врисберг, И.Генле, А.Фулье, П.П.Блонский, Н.А.Белов, Б.М.Завадовский, Мак – Дауголл, В.М.Русалов, И.Пав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е исследованием темперамента занимался И.П.Пав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4 слай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И.П.Павлов - русский ученый, первый русский нобелевский лауреат, физиолог, создатель науки о высшей нервной деятельности и представлений о процессах регуляции пищеварения.</w:t>
      </w:r>
    </w:p>
    <w:p>
      <w:pPr>
        <w:pStyle w:val="Normal"/>
        <w:autoSpaceDE w:val="false"/>
        <w:spacing w:lineRule="auto" w:line="240" w:before="0" w:after="0"/>
        <w:ind w:firstLine="120"/>
        <w:rPr/>
      </w:pPr>
      <w:r>
        <w:rPr>
          <w:rFonts w:cs="Times New Roman" w:ascii="Times New Roman" w:hAnsi="Times New Roman"/>
          <w:bCs/>
          <w:sz w:val="24"/>
          <w:szCs w:val="24"/>
        </w:rPr>
        <w:t>И.П.Павлов доказал, что указанные Гиппократом 4 вида темперамента связаны с высшей нервной деятельностью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12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«Греческий гений Гиппократ уловил в массе бесчисленных вариантов человеческого поведения капитальные черты», - писал великий русский физиолог Иван Павлов, развивший иде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Гиппократ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0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599"/>
        <w:gridCol w:w="1693"/>
        <w:gridCol w:w="1928"/>
        <w:gridCol w:w="1980"/>
        <w:gridCol w:w="2340"/>
      </w:tblGrid>
      <w:tr>
        <w:trPr>
          <w:trHeight w:val="346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обенности нервных  процессов</w:t>
            </w:r>
          </w:p>
          <w:p>
            <w:pPr>
              <w:pStyle w:val="Normal"/>
              <w:autoSpaceDE w:val="false"/>
              <w:spacing w:before="0" w:after="200"/>
              <w:ind w:left="113" w:right="113" w:hanging="0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ип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рв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стемы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бый</w:t>
            </w:r>
          </w:p>
        </w:tc>
        <w:tc>
          <w:tcPr>
            <w:tcW w:w="6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льные</w:t>
            </w:r>
          </w:p>
        </w:tc>
      </w:tr>
      <w:tr>
        <w:trPr>
          <w:trHeight w:val="377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ерт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в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зудержный</w:t>
            </w:r>
          </w:p>
        </w:tc>
      </w:tr>
      <w:tr>
        <w:trPr>
          <w:trHeight w:val="1120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овешен</w:t>
              <w:softHyphen/>
              <w:t>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ос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бый Неуравнове</w:t>
              <w:softHyphen/>
              <w:t>шенный Подвижный или инерт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й Уравновешен</w:t>
              <w:softHyphen/>
              <w:t>ный Инерт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й Уравновешен</w:t>
              <w:softHyphen/>
              <w:t>ный Подвиж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й Неуравнове</w:t>
              <w:softHyphen/>
              <w:t>шенный Подвижный</w:t>
            </w:r>
          </w:p>
        </w:tc>
      </w:tr>
      <w:tr>
        <w:trPr>
          <w:trHeight w:val="481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ерамен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анхоли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егмат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гвин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лерик</w:t>
            </w:r>
          </w:p>
        </w:tc>
      </w:tr>
      <w:tr>
        <w:trPr>
          <w:trHeight w:val="662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кци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ленные Силь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ленные Сильны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ые Умеренны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ые Чрезмерные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 слай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ология темперамента по И.П.Павлову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слайд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темперамента по Гиппократу и по И.П.Павло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4086"/>
        <w:gridCol w:w="3507"/>
      </w:tblGrid>
      <w:tr>
        <w:trPr>
          <w:trHeight w:val="51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перамент по Гиппократу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аткая характеристик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ойства нервной системы по Павлов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ЕГМАТИК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оспособ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моциональный Серьезный Надежный Спокойный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овеш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подвижный</w:t>
            </w:r>
          </w:p>
        </w:tc>
      </w:tr>
      <w:tr>
        <w:trPr>
          <w:trHeight w:val="11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ГВИНИК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нерги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радостный Легкомысленный Беззаботный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авновеш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й</w:t>
            </w:r>
          </w:p>
        </w:tc>
      </w:tr>
      <w:tr>
        <w:trPr>
          <w:trHeight w:val="11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ЛЕРИК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энергичный Вспыльчи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орист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вствительный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уравновеш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й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АНХОЛИК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кнутый Раним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рж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умчивый Грустный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б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равновеш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ржанны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ходя из многолетних исследований темперамента, на сегодняшний день существует следующее определение темперамен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перамент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латинского temperamentum – надлежащее  соотношение частей), особенности психики, объясняющие образ действий человека в той или иной ситуации. Отражает динамическую, а не содержательную сторону психической деятель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основе исследований Гиппократа, И.П.Павлова и др. выделяют 4 вида темперамент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ати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рик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анхолик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гви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е ли вы свой тип темперамента?! Давайте проведем небольшой тест, на выявление вашего темпера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«</w:t>
      </w:r>
      <w:r>
        <w:rPr>
          <w:rFonts w:cs="Times New Roman" w:ascii="Times New Roman" w:hAnsi="Times New Roman"/>
          <w:bCs/>
          <w:sz w:val="24"/>
          <w:szCs w:val="24"/>
        </w:rPr>
        <w:t>Попробуйте представить себя на месте человека, шляпа которого «пострадала» и выберите соответствующий вариант. Вам предлагается выбрать картинку из карикатур. В момент тестирования будьте честными с самим собой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учениками подходящей карти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подведем результаты нашего тес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выбрали картинку по номе ром , вам присущ тип темперамента - Холер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ланхол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нгви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легмати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, давайте ознакомимся  с характеристикой каждого темпера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2, 13, 14, 15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highlight w:val="white"/>
          <w:lang w:eastAsia="ko-KR"/>
        </w:rPr>
        <w:t>Особенности темперамента необходимо учитывать при выборе профессии, но не следует путать темперамент с характером. Доброта и жестокость, трудолюбие и лень, аккуратность и неряшливость – все это черты характера, которые не заложены от природы, а формируются на протяжении всей жизни. Умным или глупым, честным или лживым, талантливым или бездарным может быть человек с любым темпераментом. Успешность человека зависит не от его темперамента, а от способностей, знаний, навыков и направленности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6,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стные личности и их темпераме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теперь давайте посмотрим на интересные особенности свойственные представителям разных темпераментов: Слайды 19, 20, 21, 22, 23, 24, 2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highlight w:val="white"/>
          <w:lang w:eastAsia="ko-KR"/>
        </w:rPr>
        <w:t>Вопросы на понимание темы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- Какие 4 темперамента вы знае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- Что такое темперамен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- Кто первым описал 4 типа темперамент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- Каким одним словом можно охарактеризовать холерика, флегматика, сангвиника, меланхолик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Итог уро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ko-KR"/>
        </w:rPr>
        <w:t xml:space="preserve">- Темперамент дается человеку на всю жизнь. Его не переделаешь. Плохих и хороших темпераментов не бывает. Свой темперамент можно и нужно контролировать. Слайд 26, 27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Cs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1145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6:00Z</dcterms:created>
  <dc:creator>www.PHILka.RU</dc:creator>
  <dc:description/>
  <cp:keywords/>
  <dc:language>en-US</dc:language>
  <cp:lastModifiedBy>admin</cp:lastModifiedBy>
  <cp:lastPrinted>2014-11-17T20:19:00Z</cp:lastPrinted>
  <dcterms:modified xsi:type="dcterms:W3CDTF">2015-03-09T17:09:00Z</dcterms:modified>
  <cp:revision>17</cp:revision>
  <dc:subject/>
  <dc:title/>
</cp:coreProperties>
</file>