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 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кон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юдмила Николаевна Ушаков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БОУ Сосновской СОШ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с. Челнаво-Рождествен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 xml:space="preserve">дать представление учащимся о православной традиции отношения к иконам. </w:t>
      </w:r>
    </w:p>
    <w:p>
      <w:pPr>
        <w:pStyle w:val="Normal"/>
        <w:numPr>
          <w:ilvl w:val="0"/>
          <w:numId w:val="0"/>
        </w:numPr>
        <w:spacing w:before="120" w:after="20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20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: познакомиться с особенностями иконописного изображения; понять различия в написании иконы и картины.</w:t>
      </w:r>
    </w:p>
    <w:p>
      <w:pPr>
        <w:pStyle w:val="Normal"/>
        <w:numPr>
          <w:ilvl w:val="0"/>
          <w:numId w:val="0"/>
        </w:numPr>
        <w:spacing w:before="120" w:after="20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 уяснить, какими способами и средствами в иконе изображается духовный мир</w:t>
      </w:r>
    </w:p>
    <w:p>
      <w:pPr>
        <w:pStyle w:val="Normal"/>
        <w:numPr>
          <w:ilvl w:val="0"/>
          <w:numId w:val="0"/>
        </w:numPr>
        <w:spacing w:before="120" w:after="20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: усвоить отношение к иконам, как к изображению священных для православных христиан  образов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лючевые понятия урока:</w:t>
      </w:r>
      <w:r>
        <w:rPr>
          <w:rFonts w:cs="Times New Roman" w:ascii="Times New Roman" w:hAnsi="Times New Roman"/>
          <w:sz w:val="24"/>
          <w:szCs w:val="24"/>
        </w:rPr>
        <w:t xml:space="preserve"> икона, образ, гармония,  нимб, пространство без те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итва перед иконой.</w:t>
      </w:r>
    </w:p>
    <w:p>
      <w:pPr>
        <w:pStyle w:val="Normal"/>
        <w:tabs>
          <w:tab w:val="clear" w:pos="708"/>
          <w:tab w:val="left" w:pos="54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нотаци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мысление статьи учебника. Обратить внимание на общность и различие изображений на фотографиях и картинах с иконописными изображениями. Общность – дорогие душе человека предметы и лица. Различие – в реальных изображениях присутствует свет и тень,  на иконе все пронизано светом. Картина может показывать борьбу добра и зла в человеке. Икона показывает, каким станет человек, если победит в этой борьбе. Можно показать учащимся фотографии человека, причисленного к лику святых, и его икон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ая музы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ями для группов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опор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горизонтал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ая стена из икон по середине с вратами. (Иконостас.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мощью чего наполняют воздух дымом благоуханным? (Кадило.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ходится за иконостасом? (Алтарь.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вершает службу в храме? (Священник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ртикал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й столик, на котором зажжено множество свечей. (Канун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, на которой изображено то или иное лицо или событие из Библии или церковной истории. (Икона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бращение к Богу? (Молитва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едмет символизирует веру и причастность человека к Божественному свету. (Свеча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совершаются церковные службы. (Храм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и мотивация к усвоению новых знаний</w:t>
      </w:r>
    </w:p>
    <w:p>
      <w:pPr>
        <w:pStyle w:val="Style15"/>
        <w:rPr/>
      </w:pPr>
      <w:r>
        <w:rPr>
          <w:b/>
          <w:bCs/>
          <w:i/>
          <w:color w:val="000000"/>
        </w:rPr>
        <w:t>Слайд №1 Икона «Взыскание погибших» и стихотворение “Стоял бы и смотрел…”. Р.Матюшин.</w:t>
      </w:r>
    </w:p>
    <w:p>
      <w:pPr>
        <w:pStyle w:val="Style15"/>
        <w:rPr>
          <w:color w:val="000000"/>
        </w:rPr>
      </w:pPr>
      <w:r>
        <w:rPr>
          <w:color w:val="000000"/>
        </w:rPr>
        <w:t>Стоял бы и смотрел, не отрываясь.</w:t>
        <w:br/>
        <w:t>Икона – чудо! Кротость и печаль.</w:t>
        <w:br/>
        <w:t>“Взыскание погибших”. Как живая!</w:t>
        <w:br/>
        <w:t>Струится покрывало по плечам,</w:t>
        <w:br/>
        <w:t>Дитя прильнуло в поисках защиты,</w:t>
        <w:br/>
        <w:t>Предчувствуя далёкий Крестный час.</w:t>
        <w:br/>
        <w:t>Пока ещё ручонки не пробиты,</w:t>
        <w:br/>
        <w:t>Но ты глядишь на каждого из нас.</w:t>
        <w:br/>
        <w:t>О Мати Света! Все мы виноваты.</w:t>
        <w:br/>
        <w:t>История кружит в который раз.</w:t>
        <w:br/>
        <w:t>Растут иуды, воины, пилаты,</w:t>
      </w:r>
    </w:p>
    <w:p>
      <w:pPr>
        <w:pStyle w:val="Style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то пред тобой сейчас? </w:t>
      </w:r>
    </w:p>
    <w:p>
      <w:pPr>
        <w:pStyle w:val="Style15"/>
        <w:rPr/>
      </w:pPr>
      <w:r>
        <w:rPr>
          <w:color w:val="000000"/>
        </w:rPr>
        <w:t>Учитель: Ребята, как вы думаете, о чём пойдёт речь сегодня на уроке?</w:t>
      </w:r>
    </w:p>
    <w:p>
      <w:pPr>
        <w:pStyle w:val="Style15"/>
        <w:rPr/>
      </w:pPr>
      <w:r>
        <w:rPr/>
        <w:t>Учитель: Да. Вы правы. Сегодня мы поговорим об иконах и образе Пресвятой Девы Марии. Но ещё нам предстоит выяснить различие между иконами и картинами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новой темой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: Что вы знаете об иконах? (Обмен мнением учащимися)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№2 Икона.</w:t>
      </w:r>
    </w:p>
    <w:p>
      <w:pPr>
        <w:pStyle w:val="Normal"/>
        <w:numPr>
          <w:ilvl w:val="0"/>
          <w:numId w:val="5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икона» в переводе с греческого языка означает «образ».</w:t>
      </w:r>
    </w:p>
    <w:p>
      <w:pPr>
        <w:pStyle w:val="Normal"/>
        <w:numPr>
          <w:ilvl w:val="0"/>
          <w:numId w:val="5"/>
        </w:numPr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иконы – показать сокровенный мир души святого человека в том числе и богочеловека Христа.</w:t>
      </w:r>
    </w:p>
    <w:p>
      <w:pPr>
        <w:pStyle w:val="Normal"/>
        <w:numPr>
          <w:ilvl w:val="0"/>
          <w:numId w:val="5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 может изображать событие из Библии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работа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ля работы нам предстоит разделиться на группы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Перед вами разные репродукции, разделите на две группы: иконописные изображения и картины. </w:t>
      </w:r>
      <w:r>
        <w:rPr>
          <w:rFonts w:cs="Times New Roman" w:ascii="Times New Roman" w:hAnsi="Times New Roman"/>
          <w:i/>
          <w:sz w:val="24"/>
          <w:szCs w:val="24"/>
        </w:rPr>
        <w:t>(Работа выполняется на интерактивной доске)</w:t>
      </w:r>
    </w:p>
    <w:p>
      <w:pPr>
        <w:pStyle w:val="Normal"/>
        <w:spacing w:before="120" w:after="200"/>
        <w:jc w:val="both"/>
        <w:rPr/>
      </w:pPr>
      <w:r>
        <w:rPr/>
        <w:drawing>
          <wp:inline distT="0" distB="0" distL="0" distR="0">
            <wp:extent cx="3582035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</w:t>
      </w:r>
      <w:r>
        <w:rPr/>
        <w:drawing>
          <wp:inline distT="0" distB="0" distL="0" distR="0">
            <wp:extent cx="1933575" cy="290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  <w:drawing>
          <wp:inline distT="0" distB="0" distL="0" distR="0">
            <wp:extent cx="2190750" cy="291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</w:t>
      </w:r>
      <w:r>
        <w:rPr/>
        <w:drawing>
          <wp:inline distT="0" distB="0" distL="0" distR="0">
            <wp:extent cx="2643505" cy="278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  <w:drawing>
          <wp:inline distT="0" distB="0" distL="0" distR="0">
            <wp:extent cx="2358390" cy="293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</w:t>
      </w:r>
      <w:r>
        <w:rPr/>
        <w:drawing>
          <wp:inline distT="0" distB="0" distL="0" distR="0">
            <wp:extent cx="1885950" cy="3055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  <w:drawing>
          <wp:inline distT="0" distB="0" distL="0" distR="0">
            <wp:extent cx="2428875" cy="308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/>
        <w:drawing>
          <wp:inline distT="0" distB="0" distL="0" distR="0">
            <wp:extent cx="2500630" cy="307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  <w:drawing>
          <wp:inline distT="0" distB="0" distL="0" distR="0">
            <wp:extent cx="2380615" cy="2955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/>
        <w:drawing>
          <wp:inline distT="0" distB="0" distL="0" distR="0">
            <wp:extent cx="2640330" cy="2959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  <w:drawing>
          <wp:inline distT="0" distB="0" distL="0" distR="0">
            <wp:extent cx="2409825" cy="3145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</w:t>
      </w:r>
      <w:r>
        <w:rPr/>
        <w:drawing>
          <wp:inline distT="0" distB="0" distL="0" distR="0">
            <wp:extent cx="2720340" cy="3159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Дайте обоснование того, по какому признаку вы разделили иллюстрации на две группы.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Есть ли различие между иконами и картинами?  Объясните, в чем, как вам кажется, оно состоит. (На картине изображено обычное или фантастическое событие, которое вообразил художник. Икона изображает лики святых, события священной истории. Икона обычно пишется по строгим канонам-правилам)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Как вы понимаете слово гармония? 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№3 Гармония</w:t>
      </w:r>
    </w:p>
    <w:p>
      <w:pPr>
        <w:pStyle w:val="Normal"/>
        <w:numPr>
          <w:ilvl w:val="0"/>
          <w:numId w:val="8"/>
        </w:numPr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слово греческого происхождения. Означает согласованность, стройность, единение в сочетании чего-нибудь. </w:t>
      </w:r>
    </w:p>
    <w:p>
      <w:pPr>
        <w:pStyle w:val="Normal"/>
        <w:numPr>
          <w:ilvl w:val="0"/>
          <w:numId w:val="8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>Мир приходит в душу человека. И эту внутреннюю гармонию иконописец передает через гармонию внешнюю. На иконе целостная гармония человеческого тела слагается так, что пластика линий мягко скользит к лику и глазам. Главное в иконе лицо, а все остальное как бы вбирается в него. Икона преодолевает обычную рассеянность ума своей плоскостностью и ровным золотым или цветным фоном, гармонией линий и их устремленностью к лику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Какое отношение это слово имеет к изображению святых на иконах?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с карточками.</w:t>
      </w:r>
    </w:p>
    <w:p>
      <w:pPr>
        <w:pStyle w:val="Style16"/>
        <w:rPr/>
      </w:pPr>
      <w:r>
        <w:rPr>
          <w:szCs w:val="24"/>
        </w:rPr>
        <w:t xml:space="preserve">Учитель: </w:t>
      </w:r>
      <w:r>
        <w:rPr/>
        <w:t xml:space="preserve">Перед вами портрет и икона замечательного русского флотоводца, адмирала Федора Федоровича Ушакова. Служил в царской армии в конце 18 в начале 19 веков. Ф. Ф. Ушаков посвятил всю свою жизнь военно-морскому флоту и служению Родине. Он не проиграл ни одного военного сражения и всегда заботился о сохранении жизни простых моряков. После ухода в отставку приобрёл деревню Алексеевку в Тамбовской губернии и последние годы жизни провёл там. </w:t>
      </w:r>
    </w:p>
    <w:p>
      <w:pPr>
        <w:pStyle w:val="Style16"/>
        <w:rPr>
          <w:szCs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787878"/>
          <w:sz w:val="21"/>
          <w:szCs w:val="21"/>
        </w:rPr>
        <w:t xml:space="preserve"> </w:t>
      </w:r>
      <w:r>
        <w:rPr>
          <w:szCs w:val="24"/>
        </w:rPr>
        <w:t>Впервые в российской истории и истории Русской Православной Церкви рассматривался вопрос о канонизации воина-моряка. Адмирал Ф. Ф. Ушаков причислен к лику святых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/>
        <w:t>Задание 1 группе.</w:t>
      </w:r>
    </w:p>
    <w:p>
      <w:pPr>
        <w:pStyle w:val="Style16"/>
        <w:rPr/>
      </w:pPr>
      <w:r>
        <w:rPr/>
        <w:t>Посмотрите внимательно, что общего в этих изображениях? 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2416810" cy="3577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357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3013075" cy="3579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357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200"/>
        <w:jc w:val="both"/>
        <w:rPr/>
      </w:pPr>
      <w:r>
        <w:rPr/>
        <w:t>Задание 2 групп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pBdr>
          <w:bottom w:val="single" w:sz="12" w:space="1" w:color="000000"/>
        </w:pBdr>
        <w:jc w:val="left"/>
        <w:rPr/>
      </w:pPr>
      <w:r>
        <w:rPr/>
        <w:t>Посмотрите внимательно, чем  отличаются эти изображения?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изученного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№4. Свет иконы.</w:t>
      </w:r>
    </w:p>
    <w:p>
      <w:pPr>
        <w:pStyle w:val="Normal"/>
        <w:numPr>
          <w:ilvl w:val="0"/>
          <w:numId w:val="6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ртине свет падает на объект, а на иконе лицо (лик) излучает свет.</w:t>
      </w:r>
    </w:p>
    <w:p>
      <w:pPr>
        <w:pStyle w:val="Normal"/>
        <w:numPr>
          <w:ilvl w:val="0"/>
          <w:numId w:val="6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одно из имён Бога и одно из Его проявлений. Золотой (жёлтый) фон на иконе символ бесконечного божественного Света.</w:t>
      </w:r>
    </w:p>
    <w:p>
      <w:pPr>
        <w:pStyle w:val="Normal"/>
        <w:numPr>
          <w:ilvl w:val="0"/>
          <w:numId w:val="6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круг на иконе, нимб – знак Божией благодати, которая пронизала жизнь и мысль святого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№5. Святые лики.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 в иконе, - это лицо (лики) и глаза. В ликах проступают мудрость и любовь.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 может показывать борьбу добра и зла в человеке.</w:t>
      </w:r>
    </w:p>
    <w:p>
      <w:pPr>
        <w:pStyle w:val="Normal"/>
        <w:numPr>
          <w:ilvl w:val="0"/>
          <w:numId w:val="2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 показывает, каким станет человек, если победит в этой борьбе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№6. Законы перспективы.</w:t>
      </w:r>
    </w:p>
    <w:p>
      <w:pPr>
        <w:pStyle w:val="Normal"/>
        <w:numPr>
          <w:ilvl w:val="0"/>
          <w:numId w:val="1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коне, в отличие от картины, нет заднего плана и горизонта.</w:t>
      </w:r>
    </w:p>
    <w:p>
      <w:pPr>
        <w:pStyle w:val="Normal"/>
        <w:numPr>
          <w:ilvl w:val="0"/>
          <w:numId w:val="1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на иконе не сходятся вдали, а напротив, расходятся. Создаётся ощущение, что не вы смотрите на икону Христа, а Христос с иконы как бы смотрит на вас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№7. Икона и молитва.</w:t>
      </w:r>
    </w:p>
    <w:p>
      <w:pPr>
        <w:pStyle w:val="Normal"/>
        <w:numPr>
          <w:ilvl w:val="0"/>
          <w:numId w:val="7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е не молятся иконам. Они молятся перед иконами.</w:t>
      </w:r>
    </w:p>
    <w:p>
      <w:pPr>
        <w:pStyle w:val="Normal"/>
        <w:numPr>
          <w:ilvl w:val="0"/>
          <w:numId w:val="7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е молятся тому, кого они видят не иконе.</w:t>
      </w:r>
    </w:p>
    <w:p>
      <w:pPr>
        <w:pStyle w:val="Normal"/>
        <w:numPr>
          <w:ilvl w:val="0"/>
          <w:numId w:val="7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 приглашает людей к молитве, а главное – к подражанию жизни святых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коны Пресвятой Богородицы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Особое отношение у русских православных христиан сложилось к Пресвятой Деве Марии. Она издавна считается Покровительницей Русской земли. Православные христиане часто молятся, обращаясь к Ней, прося защиты и помощи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стно около 400 икон Пресвятой Богородицы и каждая имеет свою чудотворную историю, свои отличительные особенности. Сложено много молитв и церковных песнопений, посвящённых Пресвятой Небесной Царице. Сейчас мы посмотрим небольшую часть икон с изображением Пресвятой Марии и послушаем ликующий гимн Божией Матери, написанный на слова греческого священника Нектария Эгинского, в исполнении мужского хора Валаамского монастыря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мотр презентации «Иконы Пресвятой Богородицы»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ернёмся к стихотворению Р. Матюшина, которое прозвучало в начале урока. В конце стихотворения, автор задаёт вопрос: «Кто пред тобой сейчас?» Что имел автор в ви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: Автор этим вопросом заставляет задуматься читателя «А мы кто? Чем наполнена наша душа: добром или злом?» Поэт направляет людей идти по правильному пути, по светлому пути добра и милосерд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риготовить презентацию об иконе Божией Матери (по выбору)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16:00Z</dcterms:created>
  <dc:creator>User</dc:creator>
  <dc:description/>
  <cp:keywords/>
  <dc:language>en-US</dc:language>
  <cp:lastModifiedBy>User</cp:lastModifiedBy>
  <dcterms:modified xsi:type="dcterms:W3CDTF">2013-06-21T19:44:00Z</dcterms:modified>
  <cp:revision>7</cp:revision>
  <dc:subject/>
  <dc:title>Урок  15</dc:title>
</cp:coreProperties>
</file>