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жарким солнышком согр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а еще листвой од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алышей в руках бук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хоть и грустный, но весел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стишь 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свиданья, лет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дуеш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, шко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мальчики и девочки! Мне очень хочется поприветствовать вас в стенах теперь уже вашей школы. Вы будете учиться в первом классе «А». И это прекрасно!! Знаете ли вы, сколько прекрасных, добрых людей учились именно в первом «А» классе? Все педагоги желают вам только добра, а я, ваша учительница, Карабедова Любовь Владимировна, не дам вас в обиду и никогда не подведу! Я надеюсь, что вы будете активно участвовать в делах школы, с интересом учиться и уважительно относиться к учител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 пожаловать в Страну Знани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песня « Школьная страна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  .Сами вещи не растут,</w:t>
        <w:br/>
        <w:t>Сделать вещи – нужен труд.</w:t>
        <w:br/>
        <w:t>Карандаш, тетрадь, перо,</w:t>
        <w:br/>
        <w:t>Парту, доску, стол, окно,</w:t>
        <w:br/>
        <w:t>Книжку, сумку – береги,</w:t>
        <w:br/>
        <w:t>Не ломай, не мни, не р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вой учебник – не альбом,</w:t>
        <w:br/>
        <w:t>              Рисовать не надо в нем,</w:t>
        <w:br/>
        <w:t>             Ты читай, решай задачи,</w:t>
        <w:br/>
        <w:t>             Но учебник не испачк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ужен весь учебный год</w:t>
        <w:br/>
        <w:t>            За учебником уход,</w:t>
        <w:br/>
        <w:t>           Чтобы чистым, неизмятым</w:t>
        <w:br/>
        <w:t>           Он пришел к другим ребятам.</w:t>
        <w:br/>
        <w:t>           Каждой книгой дорожи</w:t>
        <w:br/>
        <w:t>           В чистоте портфель держ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Вот пришел желанный час.</w:t>
        <w:br/>
        <w:t>           Ты зачислен в первый класс.</w:t>
        <w:br/>
        <w:t>           А чтобы не было проблем,</w:t>
        <w:br/>
        <w:t>           Запомнить это нужно всем:</w:t>
        <w:br/>
        <w:t>           Как учиться, как играть,</w:t>
        <w:br/>
        <w:t>           У доски как отвечать.</w:t>
        <w:br/>
        <w:t>           Внимательно послушай нас,</w:t>
        <w:br/>
        <w:t>           Друзья  тебе нак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Утром рано просыпайся,</w:t>
        <w:br/>
        <w:t>         Хорошенько умывайся,</w:t>
        <w:br/>
        <w:t>        Чтобы в школе не зев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  Носом в парту не клев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девайся аккуратно,</w:t>
        <w:br/>
        <w:t>    Чтоб смотреть было приятно.</w:t>
        <w:br/>
        <w:t>    На уроках не хихикай,</w:t>
        <w:br/>
        <w:t>    Стол туда – сюда не двигай!</w:t>
        <w:br/>
        <w:t>    Учитель спросит -надо встать,</w:t>
        <w:br/>
        <w:t>    Когда он сесть позволит – сядь.</w:t>
        <w:br/>
        <w:t>    Ответить хочешь – не шуми,</w:t>
        <w:br/>
        <w:t>    А только руку подними.</w:t>
        <w:br/>
        <w:t>    Сначала подумай,</w:t>
        <w:br/>
        <w:t>    Потом отвеч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ами вещи не растут,</w:t>
        <w:br/>
        <w:t>    Сделать вещи – нужен труд.</w:t>
        <w:br/>
        <w:t>    Карандаш, тетрадь, перо,</w:t>
        <w:br/>
        <w:t>    Парту, доску, стол, окно,</w:t>
        <w:br/>
        <w:t>    Книжку, сумку – береги,</w:t>
        <w:br/>
        <w:t>    Не  ломай, не мни, не р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Твой учебник – не альбом,</w:t>
        <w:br/>
        <w:t>    Рисовать не надо в нем,</w:t>
        <w:br/>
        <w:t>    Ты читай, решай задачи,</w:t>
        <w:br/>
        <w:t>    Но учебник не испачк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Нужен весь учебный год</w:t>
        <w:br/>
        <w:t>    За учебником уход,</w:t>
        <w:br/>
        <w:t>    Чтобы чистым, неизмятым</w:t>
        <w:br/>
        <w:t>    Он пришел к другим ребятам.</w:t>
        <w:br/>
        <w:t>    Каждой книгой дорожи</w:t>
        <w:br/>
        <w:t>    В чистоте портфель держ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  Не дразнись, не зазнавайся,</w:t>
        <w:br/>
        <w:t>     В школе всем помочь старайся.</w:t>
        <w:br/>
        <w:t>     Зря не хмурься, будь смелей</w:t>
        <w:br/>
        <w:t>     И найдешь себе друз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чись писать, читать, считать</w:t>
        <w:br/>
        <w:t>      Чтоб получать отметку “ПЯТЬ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ня. « Учат в школ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бы очень хотелось узнать умеют ли мои ребята счи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нужно будет хором закончить стихотворение и правильно назвать цифру. Итак, начал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задачнике жили один да один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шли они драться один на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у нас огонь погас-это раз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зовик привез дрова-это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а пирожка тут, папа, 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хочешь на пари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доказать могу всегд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их не два, а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и туфельку сло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л он туфельку од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казал: «нужны пошир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 две, а все 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ты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меня опять тридцать шесть и 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ветик радостную ве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вляет все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дному прибавить шесть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будет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ставленные в ря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стры-куколки сто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олько в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их мы спроси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тветят куклы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ем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углый ноль такой хорошеньк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 значит ничегошень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ж слева рядом с н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у примост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побольше станет весит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это…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с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 замечатель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гадки вы тоже умеете отгадывать?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е скучно, брат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жой спине ката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бы кто мне пару н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сам я бегать мог. (Ранец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ст, а с листоч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башка, а сши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еловек, а рассказывает. (Книг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косичку без опа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бмакивает в кра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крашенной косич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ьбоме водит по страничкам. (Кисточ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обложка синя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юбой странице ли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мочь учен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вывести строку. (Тетрад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исать умею набе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ить без вас я не могу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ружиться с ней  го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не пожалеет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на хороших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умеет! (Ручк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лавная черта! (Линейк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чумазенькая спи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весть у меня чи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рку стёрла я с листа! (Резинк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ужна вам для поря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страницы не листа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,где я- читай! (Закладк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ё знаю, всех у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а всегда мол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 мною подруж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грамоте учиться. (Книг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иятно, что в одном классе собралось столько сообразительных ребятише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Теперь, мои друз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се – одна сем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, какое красивое деревце появилось сегодня утром в нашем классе. Вот только чего-то в нём не хватает…  Как вы думаете, ребята, чего не достаёт на нашем деревц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листиков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Правильно! А давайте поможем нашему деревцу стать красиве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м рисуют на приготовленных разноцветных листочках свои ладошки. Вырезают их. Записывают печатными буквами (кто умеет) на них своё имя. Учитель предлагает детям самостоятельно прикрепить на деревце листочки-ладошки. Дети прикрепляют листочки, громко называя своё и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Теперь это наше классное деревце. Оно будет вместе с вами все годы обучения в начальной школе. Так же как и вы взрослеть и изменяться. А на следующий год на нём будут появляться  ваши оценки. Очень надеюсь на то, что у нас будет «деревце- отличница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м наш урок окончен. Я попрошу всех деток встать, как положено в школе в конце урока. До свида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дверями класса детей ожидают родители с приветственной речью и красивыми шар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12:00Z</dcterms:created>
  <dc:creator>Любовь</dc:creator>
  <dc:description/>
  <dc:language>en-US</dc:language>
  <cp:lastModifiedBy>Любовь</cp:lastModifiedBy>
  <dcterms:modified xsi:type="dcterms:W3CDTF">2015-03-07T20:41:00Z</dcterms:modified>
  <cp:revision>1</cp:revision>
  <dc:subject/>
  <dc:title/>
</cp:coreProperties>
</file>