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30.25pt;width:431.95pt;height:530.15pt;mso-wrap-style:none;v-text-anchor:middle;mso-position-vertical:top" type="_x0000_t136">
            <v:path textpathok="t"/>
            <v:textpath on="t" fitshape="t" string="Весёлые&#10; стихи&#10;про охрану&#10;органов речи" style="font-family:&quot;Arial Black&quot;;font-size:6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sz w:val="28"/>
        </w:rPr>
      </w:pPr>
      <w:r>
        <w:rPr>
          <w:rStyle w:val="StrongEmphasis"/>
          <w:sz w:val="48"/>
          <w:szCs w:val="28"/>
        </w:rPr>
        <w:t>Злой разбойник КАРИЕС</w:t>
      </w:r>
      <w:r>
        <w:rPr>
          <w:sz w:val="28"/>
        </w:rPr>
        <w:br/>
      </w:r>
    </w:p>
    <w:p>
      <w:pPr>
        <w:pStyle w:val="Style16"/>
        <w:jc w:val="center"/>
        <w:rPr/>
      </w:pPr>
      <w:r>
        <w:rPr>
          <w:sz w:val="28"/>
        </w:rPr>
        <w:t>У детей он зубы ест</w:t>
        <w:br/>
        <w:t>Зубы ровные, кривые,</w:t>
        <w:br/>
        <w:t>И клыки, и коренные.</w:t>
        <w:br/>
        <w:t>Днем и ночью — ест</w:t>
      </w:r>
      <w:r>
        <w:rPr>
          <w:rFonts w:eastAsia="MS Mincho;ＭＳ 明朝" w:cs="Cambria Math" w:ascii="Cambria Math" w:hAnsi="Cambria Math"/>
          <w:sz w:val="28"/>
        </w:rPr>
        <w:t>‐</w:t>
      </w:r>
      <w:r>
        <w:rPr>
          <w:sz w:val="28"/>
        </w:rPr>
        <w:t>ест</w:t>
      </w:r>
      <w:r>
        <w:rPr>
          <w:rFonts w:eastAsia="MS Mincho;ＭＳ 明朝" w:cs="Cambria Math" w:ascii="Cambria Math" w:hAnsi="Cambria Math"/>
          <w:sz w:val="28"/>
        </w:rPr>
        <w:t>‐</w:t>
      </w:r>
      <w:r>
        <w:rPr>
          <w:sz w:val="28"/>
        </w:rPr>
        <w:t>ест</w:t>
        <w:br/>
        <w:t>Злой разбойник КАРИЕС.</w:t>
        <w:br/>
        <w:t>Как нам справиться с бандитом?</w:t>
        <w:br/>
        <w:t>Мало лишь ходить умытым!</w:t>
        <w:br/>
        <w:t>Надо также по утрам</w:t>
        <w:br/>
        <w:t>Зубы чистить — нам и вам!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rStyle w:val="StrongEmphasis"/>
          <w:sz w:val="48"/>
          <w:szCs w:val="28"/>
        </w:rPr>
        <w:t>Глупый снежный человек</w:t>
      </w:r>
      <w:r>
        <w:rPr>
          <w:sz w:val="28"/>
        </w:rPr>
        <w:br/>
      </w:r>
    </w:p>
    <w:p>
      <w:pPr>
        <w:pStyle w:val="Style16"/>
        <w:jc w:val="center"/>
        <w:rPr/>
      </w:pPr>
      <w:r>
        <w:rPr>
          <w:sz w:val="28"/>
        </w:rPr>
        <w:t>Глупый снежный человек</w:t>
        <w:br/>
        <w:t>Зуб не чистил целый век,</w:t>
        <w:br/>
        <w:t>Грыз кокос, бананы ел,</w:t>
        <w:br/>
        <w:t>Чистить зубы не хотел!</w:t>
        <w:br/>
        <w:t>И однажды, в самом деле</w:t>
        <w:br/>
        <w:t>Эти зубы — заболели!</w:t>
        <w:br/>
        <w:t>Вот, с тех пор, он ходит</w:t>
      </w:r>
      <w:r>
        <w:rPr>
          <w:rFonts w:eastAsia="MS Mincho;ＭＳ 明朝" w:cs="Cambria Math" w:ascii="Cambria Math" w:hAnsi="Cambria Math"/>
          <w:sz w:val="28"/>
        </w:rPr>
        <w:t>‐</w:t>
      </w:r>
      <w:r>
        <w:rPr>
          <w:sz w:val="28"/>
        </w:rPr>
        <w:t>рыщет,</w:t>
        <w:br/>
        <w:t>И врача с щипцами — ищет!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rStyle w:val="StrongEmphasis"/>
          <w:sz w:val="48"/>
          <w:szCs w:val="28"/>
        </w:rPr>
        <w:t>Стих о зубах для детей </w:t>
      </w:r>
      <w:r>
        <w:rPr/>
        <w:br/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Если людям всем на свете</w:t>
        <w:br/>
        <w:t>Зубы вырвать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Знайте, дети:</w:t>
        <w:br/>
        <w:t>Ряд зубов такой большой —</w:t>
        <w:br/>
        <w:t>Опояшет шар земной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rStyle w:val="StrongEmphasis"/>
          <w:sz w:val="48"/>
          <w:szCs w:val="28"/>
        </w:rPr>
        <w:t>Не ешьте сладкого!</w:t>
      </w:r>
      <w:r>
        <w:rPr>
          <w:sz w:val="28"/>
        </w:rPr>
        <w:br/>
      </w:r>
    </w:p>
    <w:p>
      <w:pPr>
        <w:pStyle w:val="Style16"/>
        <w:jc w:val="center"/>
        <w:rPr/>
      </w:pPr>
      <w:r>
        <w:rPr>
          <w:sz w:val="28"/>
        </w:rPr>
        <w:t>Громко стонет бегемотик:</w:t>
        <w:br/>
        <w:t>«Ой</w:t>
      </w:r>
      <w:r>
        <w:rPr>
          <w:rFonts w:eastAsia="MS Mincho;ＭＳ 明朝" w:cs="Cambria Math" w:ascii="Cambria Math" w:hAnsi="Cambria Math"/>
          <w:sz w:val="28"/>
        </w:rPr>
        <w:t>‐</w:t>
      </w:r>
      <w:r>
        <w:rPr>
          <w:sz w:val="28"/>
        </w:rPr>
        <w:t>ой</w:t>
      </w:r>
      <w:r>
        <w:rPr>
          <w:rFonts w:eastAsia="MS Mincho;ＭＳ 明朝" w:cs="Cambria Math" w:ascii="Cambria Math" w:hAnsi="Cambria Math"/>
          <w:sz w:val="28"/>
        </w:rPr>
        <w:t>‐</w:t>
      </w:r>
      <w:r>
        <w:rPr>
          <w:sz w:val="28"/>
        </w:rPr>
        <w:t>ой! Болит животик!</w:t>
        <w:br/>
        <w:t>Зря я не послушал маму —</w:t>
        <w:br/>
        <w:t>Съел конфет два килограмма!»</w:t>
      </w:r>
    </w:p>
    <w:p>
      <w:pPr>
        <w:pStyle w:val="Style16"/>
        <w:jc w:val="center"/>
        <w:rPr>
          <w:rStyle w:val="StrongEmphasis"/>
          <w:sz w:val="48"/>
          <w:szCs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rStyle w:val="StrongEmphasis"/>
          <w:sz w:val="48"/>
          <w:szCs w:val="28"/>
        </w:rPr>
        <w:t>Зубы — как цветы на грядке…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Зубы — как цветы на грядке</w:t>
        <w:br/>
        <w:t>Помни! и без лишних слов</w:t>
        <w:br/>
        <w:t>Содержи их все в порядке</w:t>
        <w:br/>
        <w:t>Садовод своих зубов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да, конечно, всякое бывает.</w:t>
      </w:r>
    </w:p>
    <w:p>
      <w:pPr>
        <w:pStyle w:val="Style16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Мы вчера в врачей играли.</w:t>
        <w:br/>
        <w:t>Ромке — зубы выдирали.</w:t>
        <w:br/>
        <w:t>А наутро его мать -</w:t>
        <w:br/>
        <w:t>Повела их все — вставлять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То ли дело — птички.</w:t>
        <w:br/>
        <w:t>Вот летают воробьята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Хорошо им жить, ребята</w:t>
        <w:br/>
        <w:t>Никогда у воробьят</w:t>
        <w:br/>
        <w:t>Зубы в клюве не болят!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sz w:val="28"/>
        </w:rPr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b/>
          <w:b/>
          <w:sz w:val="48"/>
        </w:rPr>
      </w:pPr>
      <w:r>
        <w:rPr>
          <w:i/>
          <w:sz w:val="28"/>
        </w:rPr>
        <w:t xml:space="preserve"> </w:t>
      </w:r>
      <w:r>
        <w:rPr>
          <w:b/>
          <w:sz w:val="48"/>
        </w:rPr>
        <w:t>Петь приятно и удобно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Если хочешь сидя петь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Не садись ты, как медведь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Спинку выпрями скорей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Ноги в пол упри смелей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Раз! Вдох! И запел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Птицей голос полетел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Руки, плечи, всё свободно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Петь приятно и удобно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Если хочешь стоя петь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Головою не вертеть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Встань красиво, подтянись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И спокойно улыбнись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Раз! Вдох! И запел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Птицей голос полетел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Руки, плечи, всё свободно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Петь приятно и удобно!</w:t>
      </w:r>
    </w:p>
    <w:p>
      <w:pPr>
        <w:pStyle w:val="Style16"/>
        <w:jc w:val="center"/>
        <w:rPr>
          <w:b/>
          <w:b/>
          <w:sz w:val="48"/>
        </w:rPr>
      </w:pPr>
      <w:r>
        <w:rPr>
          <w:b/>
          <w:sz w:val="48"/>
        </w:rPr>
        <w:t>Я красиво петь могу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Однажды я, разгорячась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Воды холодной выпил всласть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Потом мороженное съел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И захрипел, и засипел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Стал голос тихим и больным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Как будто вовсе не моим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И представляете, три дня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Никто не мог понять меня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Играли как-то мы в хоккей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Кричал я громче всех друзей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Потом по грудь в сугроб залез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И голос мой совсем исчез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С тех пор кричать я перестал.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Воды холодной пить не стал,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Не прихожу домой в снегу…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Зато красиво петь могу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2:00Z</dcterms:created>
  <dc:creator>.</dc:creator>
  <dc:description/>
  <cp:keywords/>
  <dc:language>en-US</dc:language>
  <cp:lastModifiedBy>XTreme</cp:lastModifiedBy>
  <cp:lastPrinted>2013-02-02T20:05:00Z</cp:lastPrinted>
  <dcterms:modified xsi:type="dcterms:W3CDTF">2013-02-02T17:05:00Z</dcterms:modified>
  <cp:revision>3</cp:revision>
  <dc:subject/>
  <dc:title>Стихи о ЗОЖ</dc:title>
</cp:coreProperties>
</file>