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ДОУ «Детский сад комбинированного вида №2 «Ромашка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убкина Белгород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Волшебная корзин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дрина С.И.,</w:t>
      </w:r>
    </w:p>
    <w:p>
      <w:pPr>
        <w:pStyle w:val="Normal"/>
        <w:spacing w:lineRule="auto" w:line="36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spacing w:lineRule="auto" w:line="36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ОУ «Детский сад комбинированного вида №2 «Ромаш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/>
      </w:pPr>
      <w:r>
        <w:rPr/>
        <w:t>Волшебная корзинк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здел программы: Приобщаем де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зыкальному искусству и развиваем музыкально-художественную деятельность;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ация образовательных областей: «Познание», «Музыка», «Социализация», «Коммуникация», «Труд», «Здоровье»;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яя групп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212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9" w:right="21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у детей любовь к музыке, эмоционально воспринимать весёлую, шутливую, плавную и лирическую музыку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9" w:right="21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творческие способности, побуждать к поиску выразительных движений для передачи образов персонаже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9" w:right="21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жизнь детей радостными впечатлениями; продолжать развивать мимику, речь, память, внимание.</w:t>
      </w:r>
    </w:p>
    <w:p>
      <w:pPr>
        <w:pStyle w:val="Normal"/>
        <w:spacing w:lineRule="auto" w:line="360" w:before="0" w:after="0"/>
        <w:ind w:right="21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домик, деревья в осеннем убранстве, осенние листочки, корзины с овощами и фруктами; маски волка, шофёра, капусты, морковки, томата, кабачка; ветер, дождик зо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дети и ведущая заходят в зал, украшенный осенними листьями, дарами огорода и леса. Рассматривают убранство зала и встают полукру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ая: </w:t>
        <w:tab/>
        <w:t>Солнышко не хочет землю согревать</w:t>
      </w:r>
    </w:p>
    <w:p>
      <w:pPr>
        <w:pStyle w:val="Normal"/>
        <w:spacing w:lineRule="auto" w:line="360" w:before="0" w:after="0"/>
        <w:ind w:left="14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ожелтели стали опадать</w:t>
      </w:r>
    </w:p>
    <w:p>
      <w:pPr>
        <w:pStyle w:val="Normal"/>
        <w:spacing w:lineRule="auto" w:line="360" w:before="0" w:after="0"/>
        <w:ind w:left="14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дождик льется, листья опадают</w:t>
      </w:r>
    </w:p>
    <w:p>
      <w:pPr>
        <w:pStyle w:val="Normal"/>
        <w:spacing w:lineRule="auto" w:line="360" w:before="0" w:after="0"/>
        <w:ind w:left="14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, дети, когда это быва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сенью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(по очеред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Вот и Осень наступила,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вокруг позолотила,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красила рябину,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умянила кали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В платье ярко-золотом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Осень над ручьем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о ветру летят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ей догнать хотя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Осень богата дарами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рмит людей и зверей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т ветерок вместе с нами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ай в хороводы скорей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Осенним вальсом желтых листьев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юбовались мы с тобой.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 закружим в танце вместе,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м весело с листвой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нец осенних листочков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конце танца собирают листья в буке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 </w:t>
        <w:tab/>
        <w:t xml:space="preserve">– Ребята, давайте позовем </w:t>
      </w:r>
    </w:p>
    <w:p>
      <w:pPr>
        <w:pStyle w:val="Normal"/>
        <w:spacing w:lineRule="auto" w:line="360" w:before="0" w:after="0"/>
        <w:ind w:left="14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к нам в гости, пусть с нами повесели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(хором) </w:t>
        <w:tab/>
        <w:t>– Осень, Осень,</w:t>
      </w:r>
    </w:p>
    <w:p>
      <w:pPr>
        <w:pStyle w:val="Normal"/>
        <w:spacing w:lineRule="auto" w:line="360" w:before="0" w:after="0"/>
        <w:ind w:left="21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просим</w:t>
      </w:r>
    </w:p>
    <w:p>
      <w:pPr>
        <w:pStyle w:val="Normal"/>
        <w:spacing w:lineRule="auto" w:line="360" w:before="0" w:after="0"/>
        <w:ind w:left="21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истопадом и дождем</w:t>
      </w:r>
    </w:p>
    <w:p>
      <w:pPr>
        <w:pStyle w:val="Normal"/>
        <w:spacing w:lineRule="auto" w:line="360" w:before="0" w:after="0"/>
        <w:ind w:left="21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елетным журав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 Осень (с корзинко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Здравствуйте ребятки!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Осень – раскрасавица.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аряд мой нравиться?</w:t>
      </w:r>
    </w:p>
    <w:p>
      <w:pPr>
        <w:pStyle w:val="Normal"/>
        <w:spacing w:lineRule="auto" w:line="360" w:before="0" w:after="0"/>
        <w:ind w:left="14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красива и щедра,</w:t>
      </w:r>
    </w:p>
    <w:p>
      <w:pPr>
        <w:pStyle w:val="Normal"/>
        <w:spacing w:lineRule="auto" w:line="360" w:before="0" w:after="0"/>
        <w:ind w:left="14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гата и добра,</w:t>
      </w:r>
    </w:p>
    <w:p>
      <w:pPr>
        <w:pStyle w:val="Normal"/>
        <w:spacing w:lineRule="auto" w:line="360" w:before="0" w:after="0"/>
        <w:ind w:left="14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 я урожаи, поля засеваю,</w:t>
      </w:r>
    </w:p>
    <w:p>
      <w:pPr>
        <w:pStyle w:val="Normal"/>
        <w:spacing w:lineRule="auto" w:line="360" w:before="0" w:after="0"/>
        <w:ind w:left="14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 раздеваю, птиц к югу отправля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Осень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(хором) </w:t>
        <w:tab/>
        <w:t>– Осень, гостья дорогая</w:t>
      </w:r>
    </w:p>
    <w:p>
      <w:pPr>
        <w:pStyle w:val="Normal"/>
        <w:spacing w:lineRule="auto" w:line="360" w:before="0" w:after="0"/>
        <w:ind w:left="21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что ты пришла,</w:t>
      </w:r>
    </w:p>
    <w:p>
      <w:pPr>
        <w:pStyle w:val="Normal"/>
        <w:spacing w:lineRule="auto" w:line="360" w:before="0" w:after="0"/>
        <w:ind w:left="21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ебя мы, Осень, спросим</w:t>
      </w:r>
    </w:p>
    <w:p>
      <w:pPr>
        <w:pStyle w:val="Normal"/>
        <w:spacing w:lineRule="auto" w:line="360" w:before="0" w:after="0"/>
        <w:ind w:left="21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подарок принесл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– Принесла я вам му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Значит будут пирог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– Принесла вам гречки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Каша будет в печк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 – Принесла вам овощей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Для салата и борще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– Ну а яблоки, что мёд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На варенье, на комп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– Принесла вам меду полную колоду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доры, огурцы принесла вам с гряд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пусты, и бобы, кушайте ребятк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енка «Овощей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 </w:t>
        <w:tab/>
        <w:t>– Милые мои ребята,</w:t>
      </w:r>
    </w:p>
    <w:p>
      <w:pPr>
        <w:pStyle w:val="Normal"/>
        <w:spacing w:lineRule="auto" w:line="360" w:before="0" w:after="0"/>
        <w:ind w:left="14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стить у Вас я рада</w:t>
      </w:r>
    </w:p>
    <w:p>
      <w:pPr>
        <w:pStyle w:val="Normal"/>
        <w:spacing w:lineRule="auto" w:line="360" w:before="0" w:after="0"/>
        <w:ind w:left="14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дна я к вам пришла</w:t>
      </w:r>
    </w:p>
    <w:p>
      <w:pPr>
        <w:pStyle w:val="Normal"/>
        <w:spacing w:lineRule="auto" w:line="360" w:before="0" w:after="0"/>
        <w:ind w:left="14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ей с собою приве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шум вет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 </w:t>
        <w:tab/>
        <w:t>– Слышите, мой друг шумит?</w:t>
      </w:r>
    </w:p>
    <w:p>
      <w:pPr>
        <w:pStyle w:val="Normal"/>
        <w:spacing w:lineRule="auto" w:line="360" w:before="0" w:after="0"/>
        <w:ind w:left="14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, ветер, помогай,</w:t>
      </w:r>
    </w:p>
    <w:p>
      <w:pPr>
        <w:pStyle w:val="Normal"/>
        <w:spacing w:lineRule="auto" w:line="360" w:before="0" w:after="0"/>
        <w:ind w:left="14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тучи разгоняй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бегает ветер, дети убегают на стульчик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– есть у меня еще один друг, думаю, вы его тоже знаете.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рнется – клин,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рнется – блин,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Зонт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– Скачи, милая Осень, твой зонтик волшебны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 – </w:t>
        <w:tab/>
        <w:t>Конечно, кто под зонтиком волшебным постоит,</w:t>
      </w:r>
    </w:p>
    <w:p>
      <w:pPr>
        <w:pStyle w:val="Normal"/>
        <w:spacing w:lineRule="auto" w:line="360" w:before="0" w:after="0"/>
        <w:ind w:left="14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стихами, как поэт заговор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–</w:t>
        <w:tab/>
        <w:t>Как интересно!</w:t>
      </w:r>
    </w:p>
    <w:p>
      <w:pPr>
        <w:pStyle w:val="Normal"/>
        <w:spacing w:lineRule="auto" w:line="360" w:before="0" w:after="0"/>
        <w:ind w:left="14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давайте узнаем, правда ли зонтик волшебны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– Приглашаю под зонти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– Ай, да чудес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й зонт превратил вас в настоящих поэ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– А еще мой друг – весёлый дожд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– Давайте с дождиком поиграем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с дождик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– Загадано вам, ребятки, осенние загад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оит на толстой ножк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ляпке у дорожки? (Гриб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дит на грядке бары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ыня – судары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ая, ядре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ьице зеленое (капуст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ощ вкусен, хоть и мал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рядки в банку он попа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соленым, наконец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хрустящий …. (огурец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глое, да сладко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мяное да гладко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адику катило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ренье превратилось. (яблок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ередай яблоко по кругу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 </w:t>
        <w:tab/>
        <w:t>– Где же мой волшебный зонтик?</w:t>
      </w:r>
    </w:p>
    <w:p>
      <w:pPr>
        <w:pStyle w:val="Normal"/>
        <w:spacing w:lineRule="auto" w:line="360" w:before="0" w:after="0"/>
        <w:ind w:left="14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тик мой, крутись,</w:t>
      </w:r>
    </w:p>
    <w:p>
      <w:pPr>
        <w:pStyle w:val="Normal"/>
        <w:spacing w:lineRule="auto" w:line="360" w:before="0" w:after="0"/>
        <w:ind w:left="14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в огороде очутис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(хором) – Мы веселый огород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, что в нем раст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(по - очеред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– зеленая капу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меня в кастрюле пус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– вкусная картошк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в борщ и в окрош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– зеленая петрушк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всем я не игрушк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морковь, зеленый хвости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пришла сегодня в г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красный тома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 в борщ и в сал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городная хорова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офёр увозит урожа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– Поете вы хорошо, дружно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у встречу я ждала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ожила все дел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жу: вы бодры, здоровы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рудиться вы готов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то быстрей?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 веселую музыку играющие собирают овощи и фрукты в корзинки, кто быстрей справиться, тот и победил).</w:t>
      </w:r>
    </w:p>
    <w:p>
      <w:pPr>
        <w:pStyle w:val="Normal"/>
        <w:spacing w:lineRule="auto" w:line="360" w:before="0" w:after="0"/>
        <w:ind w:left="1843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– А сейчас приглашаю вас осенний лес за грибами, ведь там сейчас много маслят, опят, сыроеж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. Но в лесу живет серый Волк, будьте осторожн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ети по лесу гуляю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 </w:t>
        <w:tab/>
        <w:t xml:space="preserve">– Мне приятно было видеть, как ребята веселятся: </w:t>
      </w:r>
    </w:p>
    <w:p>
      <w:pPr>
        <w:pStyle w:val="Normal"/>
        <w:spacing w:lineRule="auto" w:line="360" w:before="0" w:after="0"/>
        <w:ind w:left="14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ют, играют, танцуют. </w:t>
      </w:r>
    </w:p>
    <w:p>
      <w:pPr>
        <w:pStyle w:val="Normal"/>
        <w:spacing w:lineRule="auto" w:line="360" w:before="0" w:after="0"/>
        <w:ind w:left="14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ас всех благодарю </w:t>
      </w:r>
    </w:p>
    <w:p>
      <w:pPr>
        <w:pStyle w:val="Normal"/>
        <w:spacing w:lineRule="auto" w:line="360" w:before="0" w:after="0"/>
        <w:ind w:left="14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гостинцы вам дар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 корзиночке мо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енье для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адаете – вам приз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уки большой сюрпри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к чаю подойде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просится к вам в р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ладость объедень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шь хрустящее … (печень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Осень достает из корзины печенье, кладет на поднос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екли его с начинкой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остыл в моей корзинке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его румяный бок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ен яблочный … (пирог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Достает пирог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умяные кольца на нитке висят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мяные кольца во рту хрустя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ильные, с маком, висят, как игруш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ье, круглые, вкусные… (сушк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Достает связки сушки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ый главный на смог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накормит он в семье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сочку нареза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шный, свежий… (карава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– Славная пора – Осен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тепла, радост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ечной доброты о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дари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ря ей в наро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т золот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овых встреч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Дети под музыку уходят из зала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3:05:00Z</dcterms:created>
  <dc:creator>Tanya</dc:creator>
  <dc:description/>
  <cp:keywords/>
  <dc:language>en-US</dc:language>
  <cp:lastModifiedBy>Пользователь Windows</cp:lastModifiedBy>
  <cp:lastPrinted>2011-11-23T12:59:00Z</cp:lastPrinted>
  <dcterms:modified xsi:type="dcterms:W3CDTF">2014-06-22T13:07:00Z</dcterms:modified>
  <cp:revision>5</cp:revision>
  <dc:subject/>
  <dc:title/>
</cp:coreProperties>
</file>