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1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С.Миронова</w:t>
      </w:r>
    </w:p>
    <w:p>
      <w:pPr>
        <w:pStyle w:val="Normal"/>
        <w:ind w:right="-136" w:firstLine="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firstLine="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е взаимодействие в условиях вариативного содержания дошкольного образования</w:t>
      </w:r>
    </w:p>
    <w:p>
      <w:pPr>
        <w:pStyle w:val="Normal"/>
        <w:ind w:right="-13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, как и любое другое является открытой социальной системой, способной реагировать на изменения внутренней и внешней среды. [1]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, прежде всего: 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взаимодействие со средой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тегрирует формальное и неформальное образование;</w:t>
      </w:r>
    </w:p>
    <w:p>
      <w:pPr>
        <w:pStyle w:val="Normal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гибко реагирует на изменяющиеся индивидуальные и групповые образовательные потребности и запросы.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 из условий развития открытых образовательных систем – активное взаимодействие различных социальных групп, имеющих собственные интересы в сфере образования. Эффективным механизмом такого взаимодействия может стать система социального взаимодействия.</w:t>
      </w:r>
    </w:p>
    <w:p>
      <w:pPr>
        <w:pStyle w:val="Normal"/>
        <w:ind w:right="-136" w:firstLine="709"/>
        <w:jc w:val="both"/>
        <w:rPr/>
      </w:pPr>
      <w:r>
        <w:rPr>
          <w:i/>
          <w:sz w:val="28"/>
          <w:szCs w:val="28"/>
        </w:rPr>
        <w:t xml:space="preserve">Социальное взаимодействии, </w:t>
      </w:r>
      <w:r>
        <w:rPr>
          <w:sz w:val="28"/>
          <w:szCs w:val="28"/>
        </w:rPr>
        <w:t>в свою очередь является   процессом воздействия социальных групп или общностей друг на друга в ходе реализации их интересов.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дошкольное образовательное учреждение – это социально-педагогическая система, взаимодействующая с немалым числом организаций, предприятий, учреждений. Таким учреждением является и наш детский сад.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заимодействие предполагает формирование единого информационного образовательного пространства, налаживание конструктивного взаимодействия между ДОУ и социальными институтами.[1]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Крутинского детского сада «Светлячок» с социумом выстроено через сотрудничество с различными организациями и учреждениями района. Это сотрудничество предполагает активное участие всех сторон данного процесса: педагогов, детей, родителей, специалистов учреждений образования, культуры, здравоохранения.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нципами социального взаимодействия являются: 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установление интересов каждого из участников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совместное формирование целей и задач деятельности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воей роли, статуса в обществе, оценка своих возможностей по решению проблем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четких правил, действий в процессе социального взаимодействия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мость социального взаимодействия для каждой из сторон.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ми эффективного взаимодействия ДОУ с социумом выступают: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крытость детского сада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становление доверительных и деловых контактов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бразовательного и творческого потенциала социума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активных форм и методов общения;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 нашего детского сада  и социальные учреждения   района ежегодно разрабатывают совместный план мероприятий по осуществлению взаимосвязи. Приоритетным направлением данного сотрудничества является: [2]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лноценного проживания ребенком дошкольного детства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укрепление здоровья детей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базовой культуры личности, творческого потенциала воспитанников;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етей к жизни в современном обществе.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 детский сад взаимодействует с районными учреждениями культуры. Дети принимают участие в выставках: «Щедрая осень», «Мастерская Деда Мороза», «Зимняя фантазия», выставка книг-самоделок. С большим интересом и удовольствием дети и родители участвуют в  концертах, организованных районным домом культуры: «Душа моя – Россия», «Моя милая мама»,   «Детство - это здорово!» концерт ко дню Защиты детей, «День победы» - фестиваль патриотической песни.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ники  детского сада посещают кружки на базе  Детского дома творчества: «Домашний очаг», изостудию «Акварель», театральную студию. Так же воспитанники детского сада  посещают студию бального и современного танца, эстетический класс, вокальную студию при школе искусств. </w:t>
      </w:r>
    </w:p>
    <w:p>
      <w:pPr>
        <w:pStyle w:val="Normal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тский сад «Светлячок» активно взаимодействует с местным историко-краеведческим музеем. Совместно с сотрудниками педагоги   организовывают  экскурсии и тематические встречи для воспитанников детского сада. Организация мероприятий, экскурсий, выставок способствует активному взаимодействию детей и старшего поколения, ведь старшее поколение не только хранители семейного очага, но и источник исторических знаний, мастерства, жизненного опыта. Дети с дошкольного возраста должны знать, что люди, события, вещи, имеют своё прошлое, настоящее, будущее, а без прошлого - нет будущего. </w:t>
      </w:r>
    </w:p>
    <w:p>
      <w:pPr>
        <w:pStyle w:val="Normal"/>
        <w:tabs>
          <w:tab w:val="clear" w:pos="708"/>
          <w:tab w:val="left" w:pos="1080" w:leader="none"/>
        </w:tabs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ромное значение уделяется традициям семейного воспитания, поэтому, сегодня актуальной темой становится поиск путей и средств формирования культа семьи, ценностного отношения к представителям старшего поколения, повышения их активности в вопросах воспитания детей. Прослеживается положительное влияние старшего поколения на детей. В общении с ними решаются задачи нравственного, духовного воспитания. Ребенок учится любить близких, уважать пожилых людей, проявляются такие качества, как внимание, доброта, забота, понимание, сопереживание.  [3]</w:t>
      </w:r>
    </w:p>
    <w:p>
      <w:pPr>
        <w:pStyle w:val="Normal"/>
        <w:ind w:right="-136" w:firstLine="708"/>
        <w:jc w:val="both"/>
        <w:rPr/>
      </w:pPr>
      <w:r>
        <w:rPr>
          <w:sz w:val="28"/>
          <w:szCs w:val="28"/>
        </w:rPr>
        <w:t>Учитывая особенности дошкольного возраста, совместная работа с центральной районной библиотекой направлена на социальное развитие личности ребенка. Мы проводим совместные мероприятия: «День пожилого человека», «День матери», «День защиты Ребенка», традиционными стали такие мероприятия, как: викторины по сказкам А.С.Пушкина, тематические часы и встречи с поэтами и писателями родного края Т.З.Гобец, А.Н.Мартыновым. Воспитывая чувство гражданственности в детях, мы знакомим их с событиями и историей нашего края, нашей малой Родины. Это чувство входит в совокупность общечеловеческих ценностей и в результате систематической, целенаправленной воспитательной работы у ребенка формируется элементы гражданственности. Также ежегодно проводится мероприятие, посвященное  Дню Победы, на который приглашаются ветераны войны и тыла, дети, педагоги, родители готовят для  ветеранов  праздничный концерт,  оформляют  выставки. Надо отметить с какой ответственностью проходит подготовка к этому торжественному мероприятию, и то, с какой радостью и благодарностью принимают наше приглашение ветераны войны и приходят к нам в детский сад. На мероприятиях «День защитника Отечества» происходит живое общение с участниками войны и воинами - интернационалистами. Эти встречи волнуют душу ребенка, социально адаптируют и несут определенные положительные эмоции.</w:t>
      </w:r>
    </w:p>
    <w:p>
      <w:pPr>
        <w:pStyle w:val="Normal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, направленная на нравственно-патриотическое воспитание детей, даёт определенные результаты: воспитанники знают о России, имеют представление о государственной символике, о родном крае, улицах и достопримечательностях поселка,  людях - тружениках, героях войны. Дети знают большое количество  стихов и рассказов, песен о России и родном крае. 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ногих лет детский сад плодотворно сотрудничает с Крутинской гимназией. В своей работе мы стараемся использовать такие формы, как: педсоветы,  семинары - практикумы, консультации, взаимопосещения уроков и занятий. На практике обсуждаем методы, приемы и подходы к реализации учебных программ дошкольного и начального образования. Совместно проводятся мероприятия, направленные на сохранение и укрепление здоровья, формирование здорового образа жизни: «Мы спортивные ребята», «Если хочешь быть здоров», «Олимпионик в гостях у ребят». В совместно организованных мероприятиях с гимназией мы знакомим детей с народным творчеством. И уже стало доброй традицией  проводить с учениками начальных классов народные праздники: Рождество, Колядки, Масленицу. Народные традиции, праздники укрепляют семейные и родственные связи, помогают отрегулировать взаимоотношения между различными поколениями, людьми разной степени близости, насыщают потребность в дружеском, родственном общении, дают чувство защищенности и тепла. [2]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«Светлячок» взаимодействует со специалистами Центральной районной больницы. Это способствует совершенствованию системы работы по сохранению и укреплению здоровья детей.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ок автомобилей на дорогах нашей страны возрастает с каждым годом. Статистика утверждает, что примерно десять процентов ДТП происходят с участием детей, которые не знают правил дорожной безопасности или нарушают их, не осознавая последствий своего поведения. Поэтому с первых дней пребывания ребенка в детском саду следует так организовать его воспитание и обучение, чтобы он легко ориентировался в ближайшем пространственном окружении, умел правильно оценивать дорожные ситуации. В связи с этим, коллектив нашего детского сада активно сотрудничает с ГИБДД. Мы считаем, что при обучении дошкольников правилам безопасного поведения на дороге следует придерживаться следующих принципов: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безопасного поведения на дороге не только в процессе занятий, предусмотренных планом воспитательно-образовательной работы, но и в игровой  деятельности, во время прогулок;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 должны не механически заучивать правила, а понимать их смысл, это поможет закрепить навыки их выполнения;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координацию, внимание, наблюдательность, быстроту реакции, умение ориентироваться в пространстве.</w:t>
      </w:r>
    </w:p>
    <w:p>
      <w:pPr>
        <w:pStyle w:val="Normal"/>
        <w:ind w:right="-136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навыков безопасного поведения на дороге проводится с дошкольниками всех возрастных групп при активном участии инспекторов ГИБДД и педагогов ДОУ. Полученные в ходе занятий и бесед знания закрепляются в процессе продуктивной деятельности, реализуются в играх, на прогулках, во время экскурсий.  Воспитанники нашего детского сада принимают участие   в конкурсах и викторинах,  проводимых сотрудниками ГИБДД. Ежегодно проводится конкурс рисунков «Внимание дети!», посвященный памяти жертв ДТП. Также инспекторы данной структуры приглашаются на занятия и развлечения по ОБЖ.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отрудничества ДОУ с социумом создана атмосфера взаимопонимания и доверительных отношений между всеми участниками социального взаимодействия. Создана благоприятная эмоциональная атмосфера для формирования единого образовательного  пространства, обеспечивается совместный успех в деле воспитания и обучения детей. </w:t>
      </w:r>
    </w:p>
    <w:p>
      <w:pPr>
        <w:pStyle w:val="Normal"/>
        <w:ind w:right="-13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отметить, что данное сотрудничество способствует формированию и развитию таких личностных качеств дошкольника, как доброжелательность, сочувствие к близкому, уважение к старшему поколению, развивает коммуникативные навыки, делает дошкольника социально-адаптированным, помогает успешно усваивать принятые в обществе формы поведения. </w:t>
      </w:r>
    </w:p>
    <w:p>
      <w:pPr>
        <w:pStyle w:val="Normal"/>
        <w:ind w:right="-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ind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дошкольного учреждения с социумом: Пособие для практических работников дошкольных образовательных учреждений /Авт.-сост.: Т.А. Данилина, Т.С. Лагода, М.Б. Зуйкова. – М., 2004.</w:t>
      </w:r>
    </w:p>
    <w:p>
      <w:pPr>
        <w:pStyle w:val="Normal"/>
        <w:numPr>
          <w:ilvl w:val="0"/>
          <w:numId w:val="1"/>
        </w:numPr>
        <w:ind w:left="0" w:right="-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ыте взаимодействия семьи и дошкольных образовательных учреждений Санкт-Петербурга /Сост. Н.П.Митрошина, Т.А.Овечкина. СПб., 2001.</w:t>
      </w:r>
    </w:p>
    <w:p>
      <w:pPr>
        <w:pStyle w:val="Normal"/>
        <w:numPr>
          <w:ilvl w:val="0"/>
          <w:numId w:val="1"/>
        </w:numPr>
        <w:ind w:left="0" w:right="-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одянкина О.В. Сотрудничество дошкольного учреждения с семьей: Пособие для работников ДОУ. - М., 2004.</w:t>
      </w:r>
    </w:p>
    <w:p>
      <w:pPr>
        <w:pStyle w:val="Normal"/>
        <w:ind w:right="-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1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2:00Z</dcterms:created>
  <dc:creator>olga</dc:creator>
  <dc:description/>
  <cp:keywords/>
  <dc:language>en-US</dc:language>
  <cp:lastModifiedBy>olga</cp:lastModifiedBy>
  <dcterms:modified xsi:type="dcterms:W3CDTF">2015-03-09T13:23:00Z</dcterms:modified>
  <cp:revision>2</cp:revision>
  <dc:subject/>
  <dc:title/>
</cp:coreProperties>
</file>