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дошко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ский сад общеразвивающего вида с приоритетным осуществлением деятель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художественно – эстетическому развитию воспитанников № 20 «Подснежни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Рефтинский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ТРУКТ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ЛЯКСОГРАФИЯ ТРУБОЧКОЙ «ЗОЛОТАЯ ОСЕНЬ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ставитель: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ассем Светлана Евгеньев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о.Рефтинский 2014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: Кляксография трубочкой «</w:t>
      </w:r>
      <w:r>
        <w:rPr>
          <w:rFonts w:cs="Times New Roman" w:ascii="Times New Roman" w:hAnsi="Times New Roman"/>
          <w:sz w:val="28"/>
          <w:szCs w:val="28"/>
        </w:rPr>
        <w:t>Золотая осень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Познакомить детей с новым приемом рисования «кляксография трубочкой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нтеграция областей: </w:t>
      </w:r>
      <w:r>
        <w:rPr>
          <w:rFonts w:cs="Times New Roman" w:ascii="Times New Roman" w:hAnsi="Times New Roman"/>
          <w:sz w:val="28"/>
          <w:szCs w:val="28"/>
        </w:rPr>
        <w:t>художественно – эстетическое развитие, речевое развитие, социально – коммуникативное развитие, познавательное развитие, физическое развити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зрастная группа: </w:t>
      </w:r>
      <w:r>
        <w:rPr>
          <w:rFonts w:cs="Times New Roman" w:ascii="Times New Roman" w:hAnsi="Times New Roman"/>
          <w:sz w:val="28"/>
          <w:szCs w:val="28"/>
        </w:rPr>
        <w:t>подготовительная групп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работы с детьми:</w:t>
      </w:r>
      <w:r>
        <w:rPr>
          <w:rFonts w:cs="Times New Roman" w:ascii="Times New Roman" w:hAnsi="Times New Roman"/>
          <w:sz w:val="28"/>
          <w:szCs w:val="28"/>
        </w:rPr>
        <w:t xml:space="preserve"> познавательно -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следовательская деятельнос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 организации: </w:t>
      </w:r>
      <w:r>
        <w:rPr>
          <w:rFonts w:cs="Times New Roman" w:ascii="Times New Roman" w:hAnsi="Times New Roman"/>
          <w:sz w:val="28"/>
          <w:szCs w:val="28"/>
        </w:rPr>
        <w:t>подгрупповая, индивидуальна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бно – методический комплекс: </w:t>
      </w:r>
      <w:r>
        <w:rPr>
          <w:rFonts w:cs="Times New Roman" w:ascii="Times New Roman" w:hAnsi="Times New Roman"/>
          <w:sz w:val="28"/>
          <w:szCs w:val="28"/>
        </w:rPr>
        <w:t>А.В. Никитина. Нетрадиционные техники рисования в детском сад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варительная работа: </w:t>
      </w:r>
      <w:r>
        <w:rPr>
          <w:rFonts w:cs="Times New Roman" w:ascii="Times New Roman" w:hAnsi="Times New Roman"/>
          <w:sz w:val="28"/>
          <w:szCs w:val="28"/>
        </w:rPr>
        <w:t>беседа на тему: «Мое любимое дерево осенью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 и оборудование: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кизы и иллюстрации с изображением различных деревьев осенью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мага, тонированная бледно-голубым цветом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ашь, ложечка, трубочка для кляксографии.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0"/>
        <w:gridCol w:w="3762"/>
      </w:tblGrid>
      <w:tr>
        <w:trPr/>
        <w:tc>
          <w:tcPr>
            <w:tcW w:w="1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образовательной программы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с учётом индивидуальных особенностей воспитанников</w:t>
            </w:r>
          </w:p>
        </w:tc>
      </w:tr>
      <w:tr>
        <w:trPr/>
        <w:tc>
          <w:tcPr>
            <w:tcW w:w="1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азвивающие: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вать чувство композиции.  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Обучающие: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ть умения детей в различных техни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оспитательная: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ывать эстетическое восприятие природы;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ить поддержку индивидуальности и инициативы детей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ть условия для свободного выбора детьми деятельности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ть условия для принятия детьми решений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ывать интерес к занятию, аккуратность, трудолюбие, доброжелательные отношения.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5219"/>
        <w:gridCol w:w="2568"/>
        <w:gridCol w:w="2390"/>
        <w:gridCol w:w="2265"/>
      </w:tblGrid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, последовательность (цель)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совместной деятельности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педагог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детей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й результат</w:t>
            </w:r>
          </w:p>
        </w:tc>
      </w:tr>
      <w:tr>
        <w:trPr>
          <w:trHeight w:val="2204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изация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ень на опушке краски разводил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листве тихонько краской проводи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желтел орешник и зарделись клены, В пурпуре осеннем только дуб зеле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ешает осень: «Не жалейте лето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мотрите, роща, золотом одета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то изображено на иллюстрациях? (золотая осен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зовите краски золотой осени? (желтый, оранжевый, красный, бордовый, багряный, ох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ёт вопросы. Беседует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ывают приме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ранее изученн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тивация 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вы хотите сами побывать в роли Золотой осени и создать такой чудесный лес?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 предлагает почувствовать себя детям в роли художника-волшеб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шаются с принятием роли, берут на себя эту роль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ение потребности к позн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часть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 объясняет и показывает этапы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вы думаете, с чего мы начнем работу над рисунком? (рисование ствола дерева с помощью трубоч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ой следующий этап работы? (добавить листочки методом рисования пальчикам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е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прос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дает вопросы об этапах работы. Помогает соблюдать очередность ответов. Контролирует процесс изобразительной деятельности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ти отвеч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отвечают на вопросы, выслушивают друг друга, соглашаются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гащение речевого опыта, приобретение новых знаний.</w:t>
            </w:r>
          </w:p>
        </w:tc>
      </w:tr>
      <w:tr>
        <w:trPr>
          <w:trHeight w:val="126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минутка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Море волнуется раз, море волнуется два, море волнуется три, морская фигура замри»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ывает движения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движения в соответствии с текстом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мены деятельности снятие усталости у  детей и направление их внимания на дальнейшее освоение задач. 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иментирование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имент «Смешиваем краски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смотрите на краски. Какие они?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ям предлагается гуашь разных цветов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можно получить краски золотой осени  (оранжевую, бордовую, светло-зеленую)? (смешивание красок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щает внимание детей на крас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держка инициативы и самостоятельности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мешивают цвета на палит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знаний об основных цветах,  формирование умения смешивать краски.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Задает вопросы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Что мы сегодня с вами рисовали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Что вам понравилось больше всего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Хотели бы вы еще почувствовать художниками-волшебниками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Что для вас было самым простым в работе?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Что вызвало трудности?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кает детей к подведению итогов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делятся впечатлениями, выражают чувства к проделанной работе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отвечать на вопросы и выражать чувства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9:54:00Z</dcterms:created>
  <dc:creator>Макс</dc:creator>
  <dc:description/>
  <dc:language>en-US</dc:language>
  <cp:lastModifiedBy>пк</cp:lastModifiedBy>
  <cp:lastPrinted>2014-07-11T14:05:00Z</cp:lastPrinted>
  <dcterms:modified xsi:type="dcterms:W3CDTF">2015-02-20T19:54:00Z</dcterms:modified>
  <cp:revision>2</cp:revision>
  <dc:subject/>
  <dc:title>ТЕХНОЛОГИЧЕСКАЯ КАРТА</dc:title>
</cp:coreProperties>
</file>