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общеразвивающего вида с приоритетным осуществлением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удожественно – эстетическому развитию воспитанников № 20 «Подснеж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Рефтинс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ГОТОВКА ЖИВОТНЫХ К ЗИ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ссем Светлана Евген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о.Рефтинский 201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Подготовка животных к зим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детей с новой техникой рисования, выполнять рисунок телатычками без предварительной прорисовки, дополнять детал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ластей: </w:t>
      </w:r>
      <w:r>
        <w:rPr>
          <w:rFonts w:cs="Times New Roman" w:ascii="Times New Roman" w:hAnsi="Times New Roman"/>
          <w:sz w:val="28"/>
          <w:szCs w:val="28"/>
        </w:rPr>
        <w:t>художественно – эстетическое развитие, речевое развитие, социально – коммуникативное развитие, познавательное развитие, физическое развит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работы с детьми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-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рганизации: </w:t>
      </w:r>
      <w:r>
        <w:rPr>
          <w:rFonts w:cs="Times New Roman" w:ascii="Times New Roman" w:hAnsi="Times New Roman"/>
          <w:sz w:val="28"/>
          <w:szCs w:val="28"/>
        </w:rPr>
        <w:t>подгрупповая, индивидуальн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 – методический комплекс: </w:t>
      </w:r>
      <w:r>
        <w:rPr>
          <w:rFonts w:cs="Times New Roman" w:ascii="Times New Roman" w:hAnsi="Times New Roman"/>
          <w:sz w:val="28"/>
          <w:szCs w:val="28"/>
        </w:rPr>
        <w:t>А.В.Никитина. Нетрадиционные техники рисования в детском са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Чтение рассказа Е.Чарушина «Еж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изображающие еже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, бумага А4, жесткая кисть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3762"/>
      </w:tblGrid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образовательной программ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с учётом индивидуальных особенностей воспитанников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цветоощущение, умение видеть красоту в окружающем мире, творческие способност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знания о животных, учить рисовать животных способом ты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ная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поддержку индивидуальности и инициативы детей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условия для свободного выбора детьми деятельност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условия для принятия детьми решений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занятию, аккуратность, трудолюбие, доброжелательные отношения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5215"/>
        <w:gridCol w:w="2568"/>
        <w:gridCol w:w="2392"/>
        <w:gridCol w:w="2267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, последовательность (цель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вместной деятельност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220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живет в лесу дрему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он круглый и колю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адайте: Это кто 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конечно, это (ежи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живет еж? (в ле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помните, какого ежа нашли ребята в лесу? (по рассказу Е.Чарушина «Еж»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. Беседуе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ане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хотите сами нарисовать такого ежа?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почувствовать себя детям в роли худо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аются с принятием роли, берут на себя эту рол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потребности к позн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, побуждающая интере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к новому зн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от и ежик к нам в гости пришел! (детям показывают либо иллюстрацию с ежиком, либо игрушечного еж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нимательно рассмотрим ежика? (дети рассматривают туловище, голову, носик, лапки, глаза, иголки ежа и определяют цвет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задает вопросы, ведет ситуативный разгов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нициативы и самостоятельности.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сказывают свои предположения, мыс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, уточ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оказывает технику рисования тычком жесткой кист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 об этапах работы. Контролирует процесс изобразительной деятельност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, выслушивают друг друга, соглашаютс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речевого опыта, приобретение новых знаний.</w:t>
            </w:r>
          </w:p>
        </w:tc>
      </w:tr>
      <w:tr>
        <w:trPr>
          <w:trHeight w:val="12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 с еж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громною сосной, на поляне на лес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а листьев где лежит, еж с ежатами бежит  (дети-ежата бегут за воспитателем-еж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округ все оглядим, на пенечках посидим  (делают повороты головой в стороны, присед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все дружно спляшем, вот так ручками помашем  (дети кружатся и машут ру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ахали, покружились, и домой заторопились  (убегают на свои места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движ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в соответствии с тексто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мены деятельности снятие усталости у  детей и направление их внимания на дальнейшее освоение задач.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дает вопро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то мы сегодня с вами рисов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то вам понравилось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Что для вас было самым простым в рабо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Что вызвало трудности?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ет детей к подведению итог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ятся впечатлениями, выражают чувства к проделанной рабо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вечать на вопросы и выражать чувств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21:39:00Z</dcterms:created>
  <dc:creator>Макс</dc:creator>
  <dc:description/>
  <dc:language>en-US</dc:language>
  <cp:lastModifiedBy>пк</cp:lastModifiedBy>
  <cp:lastPrinted>2014-07-11T14:05:00Z</cp:lastPrinted>
  <dcterms:modified xsi:type="dcterms:W3CDTF">2015-02-20T21:40:00Z</dcterms:modified>
  <cp:revision>4</cp:revision>
  <dc:subject/>
  <dc:title>ТЕХНОЛОГИЧЕСКАЯ КАРТА</dc:title>
</cp:coreProperties>
</file>