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83755" cy="10593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755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1239520</wp:posOffset>
                </wp:positionV>
                <wp:extent cx="6438900" cy="935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935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F622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6228"/>
                                <w:sz w:val="120"/>
                                <w:szCs w:val="120"/>
                              </w:rPr>
                              <w:t>Зарядка для губ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708" w:firstLine="70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 xml:space="preserve">Комплексный уход за губами невозможен без  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36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>выполнения специальных упражнений. Это поможет сохранить упругость губ надолго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360" w:firstLine="708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>Ежедневно выполняйте зарядку для губ. В ней нет ничего сложного: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>Произносите по очереди гласные «а», «о», «у», «и», «ы». Главное в этом упражнении – произносить звуки старательно, а не сквозь зубы. Повторить 8-10 раз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>Сделайте глубокий вдох, наполнив щеки воздухом. Выдыхайте половину воздуха медленно, после чего резко выдохните все, что осталось. Повторите 8-10 раз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>Вытяните губы и представьте, что задуваете свечку. Потом расслабьте губы и повторите упражнение 8-10 раз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>Сдвиньте нижнюю челюсть влево, а затем вправо. Повторите 15-20 раз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>Вытяните губы и представьте себя рыбой на несколько секунд. После этого повторите упражнение 15-20 раз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>Высуньте как можно дальше язык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72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>на 3 секунды. Спустя 1 секунду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8"/>
                                <w:lang w:eastAsia="ru-RU"/>
                              </w:rPr>
                              <w:t>повторите   упражнение еще 4 раза.</w:t>
                            </w:r>
                          </w:p>
                          <w:p>
                            <w:pPr>
                              <w:pStyle w:val="Style17"/>
                              <w:ind w:firstLine="708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7"/>
                              <w:ind w:left="708"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eastAsia="ru-RU"/>
                              </w:rPr>
                              <w:t>Каждодневный уход за губами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eastAsia="ru-RU"/>
                              </w:rPr>
                              <w:t xml:space="preserve">надолго сохранит их нежность и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eastAsia="ru-RU"/>
                              </w:rPr>
                              <w:t>привлекательност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736.5pt;mso-wrap-distance-left:9.05pt;mso-wrap-distance-right:9.05pt;mso-wrap-distance-top:0pt;mso-wrap-distance-bottom:0pt;margin-top:97.6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F6228"/>
                          <w:sz w:val="120"/>
                          <w:szCs w:val="1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F6228"/>
                          <w:sz w:val="120"/>
                          <w:szCs w:val="120"/>
                        </w:rPr>
                        <w:t>Зарядка для губ</w:t>
                      </w:r>
                    </w:p>
                    <w:p>
                      <w:pPr>
                        <w:pStyle w:val="Style17"/>
                        <w:spacing w:lineRule="auto" w:line="276"/>
                        <w:ind w:left="708" w:firstLine="708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 xml:space="preserve">Комплексный уход за губами невозможен без   </w:t>
                      </w:r>
                    </w:p>
                    <w:p>
                      <w:pPr>
                        <w:pStyle w:val="Style17"/>
                        <w:spacing w:lineRule="auto" w:line="276"/>
                        <w:ind w:left="36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>выполнения специальных упражнений. Это поможет сохранить упругость губ надолго.</w:t>
                      </w:r>
                    </w:p>
                    <w:p>
                      <w:pPr>
                        <w:pStyle w:val="Style17"/>
                        <w:spacing w:lineRule="auto" w:line="276"/>
                        <w:ind w:left="360" w:firstLine="708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>Ежедневно выполняйте зарядку для губ. В ней нет ничего сложного: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>Произносите по очереди гласные «а», «о», «у», «и», «ы». Главное в этом упражнении – произносить звуки старательно, а не сквозь зубы. Повторить 8-10 раз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>Сделайте глубокий вдох, наполнив щеки воздухом. Выдыхайте половину воздуха медленно, после чего резко выдохните все, что осталось. Повторите 8-10 раз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>Вытяните губы и представьте, что задуваете свечку. Потом расслабьте губы и повторите упражнение 8-10 раз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>Сдвиньте нижнюю челюсть влево, а затем вправо. Повторите 15-20 раз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>Вытяните губы и представьте себя рыбой на несколько секунд. После этого повторите упражнение 15-20 раз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>Высуньте как можно дальше язык</w:t>
                      </w:r>
                    </w:p>
                    <w:p>
                      <w:pPr>
                        <w:pStyle w:val="Style17"/>
                        <w:spacing w:lineRule="auto" w:line="276"/>
                        <w:ind w:left="72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>на 3 секунды. Спустя 1 секунду</w:t>
                      </w:r>
                    </w:p>
                    <w:p>
                      <w:pPr>
                        <w:pStyle w:val="Style17"/>
                        <w:spacing w:lineRule="auto" w:line="276"/>
                        <w:ind w:left="72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28"/>
                          <w:lang w:eastAsia="ru-RU"/>
                        </w:rPr>
                        <w:t>повторите   упражнение еще 4 раза.</w:t>
                      </w:r>
                    </w:p>
                    <w:p>
                      <w:pPr>
                        <w:pStyle w:val="Style17"/>
                        <w:ind w:firstLine="708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Style17"/>
                        <w:ind w:left="708" w:firstLine="708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lang w:eastAsia="ru-RU"/>
                        </w:rPr>
                        <w:t>Каждодневный уход за губами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lang w:eastAsia="ru-RU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lang w:eastAsia="ru-RU"/>
                        </w:rPr>
                        <w:t xml:space="preserve">надолго сохранит их нежность и 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lang w:eastAsia="ru-RU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lang w:eastAsia="ru-RU"/>
                        </w:rPr>
                        <w:t>привлекатель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07:00Z</dcterms:created>
  <dc:creator>.</dc:creator>
  <dc:description/>
  <dc:language>en-US</dc:language>
  <cp:lastModifiedBy>.</cp:lastModifiedBy>
  <dcterms:modified xsi:type="dcterms:W3CDTF">2014-01-28T16:35:00Z</dcterms:modified>
  <cp:revision>2</cp:revision>
  <dc:subject/>
  <dc:title/>
</cp:coreProperties>
</file>