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р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курсно- игровой программы  по этнограф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младших школьник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Живая стари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ующие лица: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Василиса Премудрая (ведущая)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Бабушка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Дедушка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Мальчик Иван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Девочка Настя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Мать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программы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ят встречает Василиса Премудрая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Василиса Премудрая</w:t>
      </w:r>
      <w:r>
        <w:rPr>
          <w:sz w:val="28"/>
          <w:szCs w:val="28"/>
        </w:rPr>
        <w:t xml:space="preserve"> :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ребята! Я – Василиса Премудрая – героиня многих сказок. Вы любите сказки? Сегодня мы с вами совершим сказочное путешествие в прошлое, перенесемся в те далекие времена, когда люди жили в деревянных избах, ездили на лошадях, и не было ни водопровода, ни автобусов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Мы побываем с вами в одной русской семье, познакомимся с ее бытом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 знаете, что такое быт? (Ответы детей)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о «быт» происходит от слова «бытие» - т.е. жизнь. Быт – это повседневная жизнь людей, то, как они жили, что ели, что пили, во что одевались, да как развлекались. Все, что непонятно, ново для вас, я объясню да разъясню, а вы должны не только слушать и смотреть, но и знания свои показывать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так, начнем наше путешествие. Войдем в избу. Но только вот избы-то ещё никакой нет, ее построить надо. Давайте вместе построим дом.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(На фланелеграф прикрепляются части дома)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 чего начинают строить избу? (Ответы детей)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начала закладывают основу дома – фундамент. На фундамент ставят сруб – это основная часть дома. Делался сруб (от слова «рубить») из дубовых цельных брусьев. Их складывали с большим умением, не употребляя ни одного гвоздя. Скрепляли брусья, положенные один поверх другого посредством зубцов в нижнем и зарубок или выемок в верхнем, так, что зубцы вставлялись в зарубки и выемки. Для теплоты между бревен клали еще и мох. Говорили, что «у каждого бревна своя постеля». А потом покрывали крышу, отделывали дом внутри и конечно, украшали дом резьбой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 вы замечали, что дом и человек похожи? Как и у человека, у дома есть глаза – это его окна, есть чело – лоб. А что напоминает вам причелина? (волосы)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Теперь отгадайте </w:t>
      </w:r>
      <w:r>
        <w:rPr>
          <w:sz w:val="28"/>
          <w:szCs w:val="28"/>
          <w:u w:val="single"/>
        </w:rPr>
        <w:t>загадки</w:t>
      </w:r>
      <w:r>
        <w:rPr>
          <w:sz w:val="28"/>
          <w:szCs w:val="28"/>
        </w:rPr>
        <w:t xml:space="preserve"> о доме и его частях: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я стеклянны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Межи – деревянны. (Окно)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оит в углу Арина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гий рот разиня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асть открывает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дают – глотает. (печь)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Два братца глядятся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к не сойдутся. (пол и потолок)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йчас я проверю, как вы запомнили части дома; повторяйте за мной: (вместе с Василисой Премудрой дети выполняют физкультминутку).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зкультминутка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жно дом сейчас построим: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 – фундамент установим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2 – поставим прочный сруб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3 – окно прорубим тут,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А четыре– крышу кроем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ненастья дом укроем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(Показывают части дома: фундамент, сруб, окно, крышу)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ечно, дом наш сказочный, поэтому и построили мы его быстро. На самом деле строили дом 2-3 месяца, за лето должны были управиться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Ну что ж, дом готов. Мы можем войти в него, а поможет в этом мой волшебный платочек: волшебным платочком взмахну, и оживляю старину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(Открывается занавес. На сцене: стол, на нем глиняная и деревянная посуда; около стола лавки; у печи – ухват и кочерга)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Звучит музыка. За столом сидит семья: бабушка, дедушка, мальчик Иван, девочка Настя и их мать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Василиса Премудрая:</w:t>
      </w:r>
      <w:r>
        <w:rPr>
          <w:sz w:val="28"/>
          <w:szCs w:val="28"/>
        </w:rPr>
        <w:tab/>
        <w:t>Попали мы как раз к обеду. Вся семья в сборе. Во время обеда сидели чинно, о пустяках не говорили. На обеденный стол ставилась большая чаша – одна на всю семью. Хозяин дома сидел на почетном месте за столом. Он первый начинал трапезу, и только после него все остальные могли начать есть. Ели деревянными ложками. На столе обязательно стояла солоница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Дед:</w:t>
      </w:r>
      <w:r>
        <w:rPr>
          <w:sz w:val="28"/>
          <w:szCs w:val="28"/>
        </w:rPr>
        <w:t xml:space="preserve"> Хороша каша нынче получилась. Гречневая – моя любимая. Недаром говорят: «Каша – мать наша»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Настя:</w:t>
      </w:r>
      <w:r>
        <w:rPr>
          <w:sz w:val="28"/>
          <w:szCs w:val="28"/>
        </w:rPr>
        <w:tab/>
        <w:t>Что-то отец к обеду запаздывает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Дед</w:t>
      </w:r>
      <w:r>
        <w:rPr>
          <w:sz w:val="28"/>
          <w:szCs w:val="28"/>
        </w:rPr>
        <w:t>:</w:t>
        <w:tab/>
        <w:t>Уж пора бы вернуться. Да видно, торговля не идет: нынче пшеницы много уродилось, поэтому быстро и не продать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Бабка:</w:t>
      </w:r>
      <w:r>
        <w:rPr>
          <w:sz w:val="28"/>
          <w:szCs w:val="28"/>
        </w:rPr>
        <w:tab/>
        <w:t>Да ведь еще и корову хотел присмотреть на базаре, наша-то буренка стара стала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Дед:</w:t>
      </w:r>
      <w:r>
        <w:rPr>
          <w:sz w:val="28"/>
          <w:szCs w:val="28"/>
        </w:rPr>
        <w:t xml:space="preserve"> А ты, Ванятка, почему без хлеба ешь? Без хлеба сыт не будешь. Хлеб – всему голова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Василиса Премудрая</w:t>
      </w:r>
      <w:r>
        <w:rPr>
          <w:sz w:val="28"/>
          <w:szCs w:val="28"/>
        </w:rPr>
        <w:t xml:space="preserve"> : Пока наши герои обедают, скажите, что же черпали наши предки ложками, какие напитки распивали?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(Каша была ежедневным блюдом. Чаще гречневая, овсяная, реже – пшенная. «Немудреное кушанье и дурень сварит: была бы крупица да водица». А что пили? Любили квас, кисель. Говорили: «Киселем брюха не испортишь». Картошку стали сажать недавно. Её заменяла репа)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можно подробнее рассказать о еде).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Из сказок мы можем узнать о том, что ели в стародавние времена? («Колобок», «Репка», «Гуси-лебеди»)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пословицы и поговорки о еде вы знаете?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Дед:</w:t>
      </w:r>
      <w:r>
        <w:rPr>
          <w:sz w:val="28"/>
          <w:szCs w:val="28"/>
        </w:rPr>
        <w:t xml:space="preserve"> Что ж поели, пора и за дело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Мать:</w:t>
      </w:r>
      <w:r>
        <w:rPr>
          <w:sz w:val="28"/>
          <w:szCs w:val="28"/>
        </w:rPr>
        <w:tab/>
        <w:t>Покуда я посуду соберу, да уберу, ты, Настенька, приготовь половики, пойдем их на речку мыть. А ты,  Иван, сходи накорми коня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Иван</w:t>
      </w:r>
      <w:r>
        <w:rPr>
          <w:sz w:val="28"/>
          <w:szCs w:val="28"/>
        </w:rPr>
        <w:t xml:space="preserve">:  </w:t>
        <w:tab/>
        <w:t>Не пахарь, не столяр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е кузнец, не плотник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 первый на селе работник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астя, про кого это?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Настя:</w:t>
      </w:r>
      <w:r>
        <w:rPr>
          <w:sz w:val="28"/>
          <w:szCs w:val="28"/>
        </w:rPr>
        <w:tab/>
        <w:t>Дедушка наш?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Иван:</w:t>
      </w:r>
      <w:r>
        <w:rPr>
          <w:sz w:val="28"/>
          <w:szCs w:val="28"/>
        </w:rPr>
        <w:tab/>
        <w:t>Да нет, нет же. Это конь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цене остаются бабка и дед, остальные уходят по делам.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д чинит валенки, бабка вяжет.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Дед</w:t>
      </w:r>
      <w:r>
        <w:rPr>
          <w:sz w:val="28"/>
          <w:szCs w:val="28"/>
        </w:rPr>
        <w:t>: Вот и ноябрь наступил. За окном уныло, голо. С полей все убрано. Сразу чувствуется – и на столе все скопом, и на земле и на воде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Бабка:</w:t>
      </w:r>
      <w:r>
        <w:rPr>
          <w:sz w:val="28"/>
          <w:szCs w:val="28"/>
        </w:rPr>
        <w:tab/>
        <w:t>Вон и дед Авдей идет из соседней деревни пешком. Дорога –то между деревнями вся в колдобинах. Кругом –беспутица. Не проехать, не пройти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Дед:</w:t>
      </w:r>
      <w:r>
        <w:rPr>
          <w:sz w:val="28"/>
          <w:szCs w:val="28"/>
        </w:rPr>
        <w:t xml:space="preserve"> Это уже как водится, в ноябре мужик  с телегой прощается, в сани забирается. Как только явится ледовый кузнец – и землю, и воду стоячую закует. А ведь у меня сегодня, бабка, - именины. День Ераста. Есть такая примета: с Ераста (т.е. 23 ноября) жди ледяного наста. Ты заметила, что сегодня с утра дорога была покрыта тонкой ледяной коркой? Кора, что острая коса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Бабка:</w:t>
      </w:r>
      <w:r>
        <w:rPr>
          <w:sz w:val="28"/>
          <w:szCs w:val="28"/>
        </w:rPr>
        <w:t xml:space="preserve"> Я уже давно заметила, что если на Ераста суровица (суровая погода) – и воет, и дождит, и метет, и морозом рвет – надо с крыльца зиме поклонное слово сказать: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ушка – зима, на что досадуешь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что серчаешь?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Чудь белоглазую по крыльцу гоняешь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Ераста изводишь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ем день полнишь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но, матушка –зима,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Птицу и зверя, землю и воду мутить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правь тонкого золота платок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соко держи коровий рог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Взойди на порог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кушай хлеба – соли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има – она хранительница рода, хранительница студеного времени года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Дед:</w:t>
      </w:r>
      <w:r>
        <w:rPr>
          <w:sz w:val="28"/>
          <w:szCs w:val="28"/>
        </w:rPr>
        <w:t xml:space="preserve"> Да, бабка, у нас сегодня важное дело – собрать поношенную одежду – и рубахи, и валенки, и тулуп, и платки да шапки – все отдать донашивать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нашей соседки Матрены орава ребятишек – им надо помочь холода пережить, зиму перезимовать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Бабка</w:t>
      </w:r>
      <w:r>
        <w:rPr>
          <w:sz w:val="28"/>
          <w:szCs w:val="28"/>
        </w:rPr>
        <w:t>:</w:t>
        <w:tab/>
        <w:t>Отнесем им сегодня и скажем: «От нас тепло – от вас терпение»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д и бабка собирают вещи в узелок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асилиса Премудрая:</w:t>
      </w:r>
      <w:r>
        <w:rPr>
          <w:sz w:val="28"/>
          <w:szCs w:val="28"/>
        </w:rPr>
        <w:tab/>
        <w:t xml:space="preserve">В семье самыми уважаемыми были бабушка и дедушка. Деда называли Дед –Всевед: кто может быть мудрее деда. Кто знает ответы почти на все вопросы?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Был бы дедуся, никого не боюся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д щиток, кулак, молоток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А бабушку называли Забавушкой,  потому что она внукам своим колыбельные песенки пела и сказки сказывала, разные загадки придумывала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«Бабушка, бабушка, золотая сударушка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Бога молишь, хлебцем кормишь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м бережешь, добро стережешь.»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А вот я игру вспомнила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(Игра «Бабушка, купим уточку»)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Дед:</w:t>
      </w:r>
      <w:r>
        <w:rPr>
          <w:sz w:val="28"/>
          <w:szCs w:val="28"/>
        </w:rPr>
        <w:tab/>
        <w:t>Что-то я устал, пойду отдохну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Бабка:</w:t>
      </w:r>
      <w:r>
        <w:rPr>
          <w:sz w:val="28"/>
          <w:szCs w:val="28"/>
        </w:rPr>
        <w:tab/>
        <w:t>А я поставлю тесто на блины. Как –никак у тебя сегодня именины. Бабка и дед уходят. Приходят дети. В руках у Насти – кукла, у Ивана – кусок глины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Настя:</w:t>
      </w:r>
      <w:r>
        <w:rPr>
          <w:sz w:val="28"/>
          <w:szCs w:val="28"/>
        </w:rPr>
        <w:tab/>
        <w:t>Я для своей куклы Маняши новый наряд сшила. Посмотри какой нарядный сарафан получился и узор вышила, как бабушка учила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(поет колыбельную песню) :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Баю – баю – баюшок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Кладу Машу на пушок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уховую кровать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Будет Маша крепко спать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Иван</w:t>
      </w:r>
      <w:r>
        <w:rPr>
          <w:sz w:val="28"/>
          <w:szCs w:val="28"/>
        </w:rPr>
        <w:t xml:space="preserve">: А я хочу попробовать поработать с глиной. Вчера дед Ераст мне </w:t>
        <w:tab/>
        <w:t>показывал, как вылепить глиняный горшок. Правда,  у него гончарный круг. А я пока так попробую. Сначала надо глину размять, как следует, а потом шар из нее скатать и уж дальше из него лепить (пробует лепить)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Настя:</w:t>
      </w:r>
      <w:r>
        <w:rPr>
          <w:sz w:val="28"/>
          <w:szCs w:val="28"/>
        </w:rPr>
        <w:tab/>
        <w:t>А давай сказку сочинять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Иван:</w:t>
      </w:r>
      <w:r>
        <w:rPr>
          <w:sz w:val="28"/>
          <w:szCs w:val="28"/>
        </w:rPr>
        <w:tab/>
        <w:t>А про что?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Настя:</w:t>
        <w:tab/>
      </w:r>
      <w:r>
        <w:rPr>
          <w:sz w:val="28"/>
          <w:szCs w:val="28"/>
        </w:rPr>
        <w:t>Да вот хоть про горшок глиняный, да про деревянную миску. (Настя берет в руки деревянную миску, Иван – глиняный горшок)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Настя:</w:t>
      </w:r>
      <w:r>
        <w:rPr>
          <w:sz w:val="28"/>
          <w:szCs w:val="28"/>
        </w:rPr>
        <w:tab/>
        <w:t>«Жила –была в доме деревянная миска. Все в доме ее любили, вовремя мыли, да вытирали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Иван:</w:t>
      </w:r>
      <w:r>
        <w:rPr>
          <w:sz w:val="28"/>
          <w:szCs w:val="28"/>
        </w:rPr>
        <w:t xml:space="preserve">  И вот, раз поехал хозяин на базар, да привез глиняный горшок, большой, расписной. Всю семью он вокруг себя собрал. Мать только в нем еду и стала готовить. Он и в печи и на столе. Вся еда в нем душистая, да вкусная получилась. Все внимание на горшок. А про старенькую деревянную миску забывать стали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Настя: </w:t>
      </w:r>
      <w:r>
        <w:rPr>
          <w:sz w:val="28"/>
          <w:szCs w:val="28"/>
        </w:rPr>
        <w:t xml:space="preserve"> Вот однажды остались горшок да миска одни в доме, затеяли спор: кто из них древнее и кто нужнее. Миска говорит: «Я древнее». Испокон века люди жили в лесу и самым первым материалом, из которого делали посуду, было дерево. А потом они уже заметили, что из глины и песка можно смастерить посуду»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Иван:</w:t>
      </w:r>
      <w:r>
        <w:rPr>
          <w:sz w:val="28"/>
          <w:szCs w:val="28"/>
        </w:rPr>
        <w:t xml:space="preserve"> А горшок говорит: «Зато посмотри, какой я красивый. Не стыдно меня на стол поставить. Могу любой стол украсить.»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 xml:space="preserve">Настя: </w:t>
      </w:r>
      <w:r>
        <w:rPr>
          <w:sz w:val="28"/>
          <w:szCs w:val="28"/>
        </w:rPr>
        <w:t xml:space="preserve"> «Когда-то и на мне был виден узор. Какая резьба украшала меня! Но со временем я потеряла свою красоту. Может и ты красив, да только можно тебя легко разбить»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Иван:</w:t>
      </w:r>
      <w:r>
        <w:rPr>
          <w:sz w:val="28"/>
          <w:szCs w:val="28"/>
        </w:rPr>
        <w:t xml:space="preserve"> «Разбитое легко склеить, а вот деревянная посуда – гниет, да еще в печь не поставишь, потому что может сгореть»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 xml:space="preserve">Настя: </w:t>
      </w:r>
      <w:r>
        <w:rPr>
          <w:sz w:val="28"/>
          <w:szCs w:val="28"/>
        </w:rPr>
        <w:t xml:space="preserve"> И тут в спор включились все предметы какие есть в доме, сделанные из дерева и глины. На помощь деревянной миске пришел ковш, кадки, ушаты, стопки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 xml:space="preserve">Иван : </w:t>
      </w:r>
      <w:r>
        <w:rPr>
          <w:sz w:val="28"/>
          <w:szCs w:val="28"/>
        </w:rPr>
        <w:t>Помочь в споре горшку пришли крынка, квасник, кружки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Настя:</w:t>
      </w:r>
      <w:r>
        <w:rPr>
          <w:sz w:val="28"/>
          <w:szCs w:val="28"/>
        </w:rPr>
        <w:t xml:space="preserve"> Так бы они спорили долго, да на их шум пришла старуха –кочерга и сказала: «Послушайте меня, мудрую старуху: всякая вещь в хозяйстве нужна и полезна по-своему, раз ее придумал человек»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 тех пор деревянная миска и глиняный горшок живут в доме дружно и не ссорятся» 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Хорошая сказка получилась?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Иван:</w:t>
      </w:r>
      <w:r>
        <w:rPr>
          <w:sz w:val="28"/>
          <w:szCs w:val="28"/>
        </w:rPr>
        <w:tab/>
        <w:t>Хорошая. А теперь, давай поиграем в «камушки». (Иван учит Настю играть в «камушки», у нее не получается. Начинается шум, возня)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Входит мать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Мать:</w:t>
      </w:r>
      <w:r>
        <w:rPr>
          <w:sz w:val="28"/>
          <w:szCs w:val="28"/>
        </w:rPr>
        <w:t xml:space="preserve"> Хватит спорить и ссориться, бесенята. Отложите-ка вашу беготню да игры. С холодами приходит день Наума. Пора вам в доме сидеть, да учиться долгими вечерами. Недаром пословица живет: «Батюшка Наум. Наведи на ум»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Ну-ка садитесь за стол, хочу проверить, не забыли ли вы грамоты. Сможете ли вы прочесть сказку, да оживить ее. Вот вам текст, ребята. Я буду читать слова за Козла, ты, Иванушка – за Деда, а ты Настенька – за Бабку. Итак, читаем: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(показывают отрывок из сказки С.Я. Маршака «Сказка про козла»)</w:t>
      </w:r>
    </w:p>
    <w:p>
      <w:pPr>
        <w:pStyle w:val="HTML"/>
        <w:shd w:fill="FFFFFF" w:val="clear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</w:p>
    <w:p>
      <w:pPr>
        <w:pStyle w:val="HTM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х, ах! Ох, ох, ох!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-то нынче стал я плох,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аб, ленив и нездоров.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уть донес вязанку дров.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рошо бы мне прилечь.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топи-ка, баба, печь.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аба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растапливая печь)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х, и я совсем стара.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окой и мне пора!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алко, сына нет у нас: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н дровишек бы припас,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 огонь в печи развел,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 сварил бы шей котел.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зел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заглядывает в окно)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дравствуй, баба, здравствуй, дед!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 сварю для вас обед.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д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то к окошку подошел?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аба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ль не видишь? Наш козел.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д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н ли это?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аба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не он!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д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н ли это?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аба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т, не сон.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д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 я, баба, много лет.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дел, баба, белый свет.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таких разумных слов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слыхал я от козлов.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зел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оявляясь на пороге)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ушай, баба, слушай, дед.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 сварю для вас обед.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Щей таких вам наварю,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не снились и царю.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капуста, где котел?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Ставит котел в печь.)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д и баба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й да умница козел!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зел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олько сору на полу, -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до взяться за метлу!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ут подмел и там подмел...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аба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й да умница козел!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зел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 лениться не люблю -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ов на завтра наколю.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ть оброс я бородой,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козел я молодой.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-два, раз-два!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овко колются дрова.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д и баба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й да умница козел!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олько дров он наколол!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зел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бегать по воду пора.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й-ка, баба, два ведра.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Уходит по воду.)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д и баба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й да умница козел!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н и по воду пошел!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аба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глядя в окошко)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бежал к реке задворками.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д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бегу звенит ведерками.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аба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козел у нас, а клад...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д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гляди - идет назад.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зел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входя)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 обеденный пришел -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крывать пора на стол.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ядьте рядом на скамью.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кормлю вас, напою.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ормит деда и бабу.)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аба, ешь, да не спеши!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аба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Щи уж больно хороши!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лча едят.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зел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теперь совет такой: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обедав - на покой.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 поспите нынче всласть.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 же тихо буду прясть.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за пряжей вам спою </w:t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Баю-баюшки-баю.</w:t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 xml:space="preserve">Мать: </w:t>
      </w:r>
      <w:r>
        <w:rPr>
          <w:sz w:val="28"/>
          <w:szCs w:val="28"/>
        </w:rPr>
        <w:t>Понравилось?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Я ведь не случайно выбрала эту сказку. Посмотрите сколько дел переделал козел за один день. И это еще не все дела. «Дом не велик, а стоять не велит», поэтому вы, Настя и Иван, должны быть во всех делах мне помощниками. Пойдемте – ка сейчас сходим за водой.(уходят)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u w:val="single"/>
        </w:rPr>
        <w:t>Василиса Премудрая</w:t>
      </w:r>
      <w:r>
        <w:rPr>
          <w:sz w:val="28"/>
          <w:szCs w:val="28"/>
        </w:rPr>
        <w:t xml:space="preserve"> : Подходит к концу и наша встреча с «Живой стариной». Вам было интересно наблюдать, как оживали одна за другой сцены деревенской жизни?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Но ведь это только маленькая часть быта обыкновенной русской семьи. На занятиях вы узнаете, как жила крестьянская семья зимой, весной и летом, как изменялись повседневные занятия каждого члена семьи в зависимости от возраста и времени года. Подробнее познакомитесь с тем, как в старину строили дома, узнаете о старых домах. Может быть, в ваших семьях сохранились старые вещи, которые могли бы рассказать много интересного об их владельцах, о жизни ваших прабабушек. До встреч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"/>
        <w:shd w:fill="FFFFFF" w:val="clear"/>
        <w:rPr>
          <w:rFonts w:eastAsia="Courier New"/>
          <w:color w:val="000000"/>
          <w:sz w:val="11"/>
          <w:szCs w:val="11"/>
        </w:rPr>
      </w:pPr>
      <w:r>
        <w:rPr>
          <w:rFonts w:eastAsia="Courier New"/>
          <w:color w:val="000000"/>
          <w:sz w:val="11"/>
          <w:szCs w:val="11"/>
        </w:rPr>
        <w:t xml:space="preserve"> </w:t>
      </w:r>
    </w:p>
    <w:p>
      <w:pPr>
        <w:pStyle w:val="HTML"/>
        <w:shd w:fill="FFFFFF" w:val="clear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ourier New"/>
          <w:color w:val="000000"/>
          <w:sz w:val="11"/>
          <w:szCs w:val="11"/>
        </w:rPr>
        <w:t xml:space="preserve">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20:21:00Z</dcterms:created>
  <dc:creator>Неля</dc:creator>
  <dc:description/>
  <cp:keywords/>
  <dc:language>en-US</dc:language>
  <cp:lastModifiedBy>стартмастер</cp:lastModifiedBy>
  <dcterms:modified xsi:type="dcterms:W3CDTF">2015-03-09T20:31:00Z</dcterms:modified>
  <cp:revision>5</cp:revision>
  <dc:subject/>
  <dc:title/>
</cp:coreProperties>
</file>