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асть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слушайте текст и напишите его сжатое изложение.</w:t>
      </w:r>
    </w:p>
    <w:p>
      <w:pPr>
        <w:pStyle w:val="Normal"/>
        <w:rPr>
          <w:color w:val="FF0000"/>
        </w:rPr>
      </w:pPr>
      <w:r>
        <w:rPr>
          <w:color w:val="FF0000"/>
        </w:rPr>
        <w:t>Текст вставить из демоверсии ФИПИ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Часть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чтите текст и выполните задания А1—А3; В1—В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Новенький сидел на последней парте. (2)Его нельзя было не заметить: у него были ярко-рыжие вол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)— Твоя фамил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— Кня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— А как ты занимался по физи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)— Это мой любимый предм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)Я начал объяснять новые формулы. (8)Каждый раз, когда я поворачивался к доске, чтобы написать формулу или нарисовать чертеж, двоечник Левушкин шептал и хихикал за моей сп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9)— Не мешай слушать, — донесся до меня голос Княж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0)Я оглянулся: у Левушкина был такой удрученный вид, точно он хлебнул горячего чаю, сильно обжегся и не знал, то ли выплюнуть этот чай, то ли проглот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1)— Княжин, — сказал я, — подойди к доске и реши задачу по новой форму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2)Он быстро решил задачу и четко, без запинки, все объяснил. (13)После звонка, когда я выходил из класса, то услыхал разгоряченный голос Левушки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4)— Видали, какой? (15)Я ему мешаю. (16) Тоже мне, голова! (17)Пошевельнуться нельзя. (18)Рыжий, да еще подл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9)— Я и сам знаю, что рыжий, — спокойно ответил Княжин. (20)— А ты дурак, раз дразнишься, и не надувай гу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1) Через неделю я увидал списки ребят, записавшихся в разные кружки. (22)В физический кружок первым записался Княжин. (23)Я полистал списки других кружков и не поверил своим глазам: в каждом наталкивался на фамилию Княжина. (24) «Прелестно», — иронически подумал я и на перемене окликнул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5)— Зачем ты записался во все кружки? спросил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6)— Мне надо, — ответ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7)— Может быть, ты не знаешь, что увлекает тебя больше вс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8)— Нет, я знаю, — упрямо ответил он. (29)— Но мне надо. (30)Это моя тай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1)— Тайна это или не тайна, — сказал я, — но на занятия физического кружка можешь не приходить. (32)Ты преувеличиваешь свои возможности: если ты будешь работать в зоологическом, математическом и спортивном кружках, то на физику у тебя времени будет в обр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3)Княжин очень расстроился и даже побледнел, но преодолел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4)— Я должен все знать, я должен быть незаменимым, — сказал он. (35)— Я буду пилотом космического корабля. (36)Я никому этого не говорил, но вы меня застав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7)— А-а! — протянул я. (38)И впервые посмотрел ему прямо в лицо. (39)Под рыжим чубом у него было крутой лоб, а глаза были голубые и отчая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0) «Этот долетит, — подумал я, — этот долетит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1)За три месяца он не пропустил ни одного занятия физического кружка, все впитывая как губка. (42)А потом вдруг перестал ходить. (43)И на уроках оп был рассеянным и даже поху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4)— Княжин, спросил я, почему ты бросил кружок? (45)Не успев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6)Он растерянно поднял на меня глаза. (47)Это были глаза другого человека. (48)Они были не  отчаянные, а печальные и потеряли голубой ц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9)Левушкин мне сказал (он подружился с Княжиным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0) – У него большая неприятность. (51)Рассказать не могу, но большая неприят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2)Случай свел нас с Княжиным в этот же вечер. (53)Я стоял в книжном магазине у прилавка и вдруг услыхал позади себя знакомый голо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4)— Есть что-нибудь новеньк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5)— Мальчик, — ответила девушка-продавщица, — не может быть каждый день что-нибудь новенькое. (56)Ты заходил бы раза два в нед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7)Я оглянулся. (58)Передо мной стоял Княжин, но что-то незнакомое было в выражении его лица. (59)Я сразу не догадался, а потом понял: у него на носу красовались очки. (60)Маленькие ребячьи очки в белой металлической оправе. (61)Я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2)— Вот почему Левушкин говорил: «У Княжина большие неприятности». (63)Чепух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4)Тогда он поднял голову и тихо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5)— А ведь меня теперь в летчики не возьмут, я узнавал — близоруких не берут, и космические корабли мне не водить. (66)Я эти очки ненави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7)Ах, вот в чем дело! (68)Вот почему он такой несчастный и похудевший. (69)Разлетелась в куски его первая мечта, и он страдал. (70)Один, втихомол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1)— Зря ты так мучишься, — сказал я. (72) Полетишь на космическом корабле астрономом, инженером или врач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3)— Значит, вы думаете, я все же могу надеяться? (74)Могу? — он ухватился за мои слова с радостью. (75)— Как же я сам не сообраз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6)Он был такой счастливый! (77)А я подумал: «Хорошо, когда у человека ясная цель в жизни и все вперед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 В. Железников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. Какое из высказываний, приведенных ниже, содержит ответ на вопрос: «Почему у рассказчика возникла мысль: «Этот долетит!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Княжин прекрасно развит физически, и он сможет выдержать любые нагру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Княжин увлекается физикой, а именно эта наука нужна будущему космонав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Княжин смел и принципиален, а эти качества свойственны любому космонав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У Княжина есть цель в жизни, и он на деле стремится к ее осуществ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2. Укажите, в каком значении употребляется в тексте словосочетание ГОЛОВА (предложение 16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часть тела</w:t>
      </w:r>
    </w:p>
    <w:p>
      <w:pPr>
        <w:pStyle w:val="Normal"/>
        <w:rPr/>
      </w:pPr>
      <w:r>
        <w:rPr/>
        <w:t>2) начальник</w:t>
      </w:r>
    </w:p>
    <w:p>
      <w:pPr>
        <w:pStyle w:val="Normal"/>
        <w:rPr/>
      </w:pPr>
      <w:r>
        <w:rPr/>
        <w:t>3) умник</w:t>
      </w:r>
    </w:p>
    <w:p>
      <w:pPr>
        <w:pStyle w:val="Normal"/>
        <w:rPr/>
      </w:pPr>
      <w:r>
        <w:rPr/>
        <w:t>4) хвасту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3. Укажите, какое средство речевой выразительности, использованное в предложении 10, передает душевное состояние Левушкина: «Я оглянулся: у Левушкина был такой удрученный вид, точно он хлебнул горячего чаю, сильно обжегся и не знал, то ли выплюнуть этот чай, то ли проглоти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развернутая метафора</w:t>
      </w:r>
    </w:p>
    <w:p>
      <w:pPr>
        <w:pStyle w:val="Normal"/>
        <w:rPr/>
      </w:pPr>
      <w:r>
        <w:rPr/>
        <w:t>2) гипербола</w:t>
      </w:r>
    </w:p>
    <w:p>
      <w:pPr>
        <w:pStyle w:val="Normal"/>
        <w:rPr/>
      </w:pPr>
      <w:r>
        <w:rPr/>
        <w:t>З) ряд однородных членов предложения</w:t>
      </w:r>
    </w:p>
    <w:p>
      <w:pPr>
        <w:pStyle w:val="Normal"/>
        <w:rPr/>
      </w:pPr>
      <w:r>
        <w:rPr/>
        <w:t>4) сравнительный обор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веты на задания В1—В14 записывайте словами или цифрами, разделяя их, если нужно, запяты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1.  Замените слово ПОДЛИЗА из предложения 18 стилистически нейтральным синонимом. Напишите этот сино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2. Из предложений 12—22 выпишите слово с орфограммой «Гласные О—Е после шипящих в суффиксах существительных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3. Из предложений 25—33 выпишите слово, правописание приставки в котором определяется правилом: «Пишется приставка ПРЕ-, если имеет значение высокой степени действия или качеств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4. Из предложений 43—47 выпишите слово, в котором правописание суффикса -НН- можно проверить правилом: «НН пишется в страдательных причастиях прошедшего времени, если причастия образованы от приставочных глагол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5. В приведенных ниже предложениях из прочитанного текста пронумерованы все запятые. Выпишите цифры, обозначающие запятые при обособленном уточняющем обстоятельств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Княжин, — сказал я, (1)— подойди к доске и реши задачу по новой формуле.</w:t>
      </w:r>
    </w:p>
    <w:p>
      <w:pPr>
        <w:pStyle w:val="Normal"/>
        <w:rPr>
          <w:i/>
          <w:i/>
        </w:rPr>
      </w:pPr>
      <w:r>
        <w:rPr>
          <w:i/>
        </w:rPr>
        <w:t xml:space="preserve">Он быстро решил задачу и четко, (2) без запинки, (3) все объяснил. После звонка,(4) когда я выходил из класса, (5) то услыхал разгоряченный голос Левушкина: </w:t>
      </w:r>
    </w:p>
    <w:p>
      <w:pPr>
        <w:pStyle w:val="Normal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Видали,(6) какой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6. В приведенных ниже предложениях из прочитанного текста пронумерованы все запятые. Вы пишите цифры, обозначающие запятые между частями сложносочиненного предложени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няжин очень расстроился и даже побледнел, (1) но преодолел себя.</w:t>
      </w:r>
    </w:p>
    <w:p>
      <w:pPr>
        <w:pStyle w:val="Normal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Я должен знать, (2) я должен быть незаменимым, (3) — сказал он. — Я буду пилотом космического корабля. Я никому этого не говорил, (4) но вы меня заставили.</w:t>
      </w:r>
    </w:p>
    <w:p>
      <w:pPr>
        <w:pStyle w:val="Normal"/>
        <w:rPr>
          <w:i/>
          <w:i/>
        </w:rPr>
      </w:pPr>
      <w:r>
        <w:rPr>
          <w:i/>
        </w:rPr>
        <w:t>Под рыжим чубом у него было крутой лоб, (5) а глаза были голубые и отчаянны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7. В приведенных ниже предложениях из прочитанного текста пронумерованы все запятые. Выпиши те цифру(-ы), обозначающую(-ие) запятые между частями сложноподчиненного предложени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Может быть, (1) ты не знаешь, (2) что увлекает тебя больше всего?</w:t>
      </w:r>
    </w:p>
    <w:p>
      <w:pPr>
        <w:pStyle w:val="Normal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Нет, (3) я знаю, (4) — упрямо ответил он. Но мне надо. Это моя тайна. Тайна это или не тайна, (5) — сказал я, (б) - но на занятия физического кружка можешь не приходить. Ты преувеличиваешь свои возможности: если ты будешь работать в зоологическом, (7) математическом и спортивном кружках, (8) то на физику у тебя времени будет в обре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8. Выпишите из предложений 44—47 словосочетание, построенное на основе связи СОГЛАС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9. Напишите номер варианта правильно указанной грамматической основы предложения 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полетишь</w:t>
      </w:r>
    </w:p>
    <w:p>
      <w:pPr>
        <w:pStyle w:val="Normal"/>
        <w:rPr/>
      </w:pPr>
      <w:r>
        <w:rPr/>
        <w:t>2) полетишь астрономом, инженером или врачом</w:t>
      </w:r>
    </w:p>
    <w:p>
      <w:pPr>
        <w:pStyle w:val="Normal"/>
        <w:rPr/>
      </w:pPr>
      <w:r>
        <w:rPr/>
        <w:t>3) полетишь на корабле</w:t>
      </w:r>
    </w:p>
    <w:p>
      <w:pPr>
        <w:pStyle w:val="Normal"/>
        <w:rPr/>
      </w:pPr>
      <w:r>
        <w:rPr/>
        <w:t>4) полетишь врач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10. Среди предложений 32—36 найдите предложения с ОДНОРОДНЫМИ членами. Напишите номера этих пред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11. Среди предложений 14—21 найдите предложение с обособленным определением. Напишите номер этого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12. Укажите правильное утвержде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В предложении 65 ЧЕТЫРЕ грамматических основы.</w:t>
      </w:r>
    </w:p>
    <w:p>
      <w:pPr>
        <w:pStyle w:val="Normal"/>
        <w:rPr/>
      </w:pPr>
      <w:r>
        <w:rPr/>
        <w:t>2) В предложении 65 ДВЕ грамматических основы</w:t>
      </w:r>
    </w:p>
    <w:p>
      <w:pPr>
        <w:pStyle w:val="Normal"/>
        <w:rPr/>
      </w:pPr>
      <w:r>
        <w:rPr/>
        <w:t>3) В предложении 65 ТРИ грамматических ос новы.</w:t>
      </w:r>
    </w:p>
    <w:p>
      <w:pPr>
        <w:pStyle w:val="Normal"/>
        <w:rPr/>
      </w:pPr>
      <w:r>
        <w:rPr/>
        <w:t>4) В предложении 65 ПЯТЬ  грамматических ос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13. Среди перечисленных предложений найдите сложное бессоюзное предложение. Укажите номер варианта этого предложения.</w:t>
      </w:r>
    </w:p>
    <w:p>
      <w:pPr>
        <w:pStyle w:val="Normal"/>
        <w:rPr/>
      </w:pPr>
      <w:r>
        <w:rPr/>
        <w:t>1) 2</w:t>
      </w:r>
    </w:p>
    <w:p>
      <w:pPr>
        <w:pStyle w:val="Normal"/>
        <w:rPr/>
      </w:pPr>
      <w:r>
        <w:rPr/>
        <w:t>2) 20</w:t>
      </w:r>
    </w:p>
    <w:p>
      <w:pPr>
        <w:pStyle w:val="Normal"/>
        <w:rPr/>
      </w:pPr>
      <w:r>
        <w:rPr/>
        <w:t>3) 58</w:t>
      </w:r>
    </w:p>
    <w:p>
      <w:pPr>
        <w:pStyle w:val="Normal"/>
        <w:rPr/>
      </w:pPr>
      <w:r>
        <w:rPr/>
        <w:t>4) 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14. Среди перечисленных предложений найдите сложное предложение с бессоюзной и союзной сочинительной связью. Напишите номер варианта этого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2</w:t>
      </w:r>
    </w:p>
    <w:p>
      <w:pPr>
        <w:pStyle w:val="Normal"/>
        <w:rPr/>
      </w:pPr>
      <w:r>
        <w:rPr/>
        <w:t>2) 10</w:t>
      </w:r>
    </w:p>
    <w:p>
      <w:pPr>
        <w:pStyle w:val="Normal"/>
        <w:rPr/>
      </w:pPr>
      <w:r>
        <w:rPr/>
        <w:t>3) 32</w:t>
      </w:r>
    </w:p>
    <w:p>
      <w:pPr>
        <w:pStyle w:val="Normal"/>
        <w:rPr/>
      </w:pPr>
      <w:r>
        <w:rPr/>
        <w:t>4) 6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0:05:00Z</dcterms:created>
  <dc:creator>Customer</dc:creator>
  <dc:description/>
  <cp:keywords/>
  <dc:language>en-US</dc:language>
  <cp:lastModifiedBy>Customer</cp:lastModifiedBy>
  <dcterms:modified xsi:type="dcterms:W3CDTF">2011-10-27T14:06:00Z</dcterms:modified>
  <cp:revision>9</cp:revision>
  <dc:subject/>
  <dc:title/>
</cp:coreProperties>
</file>