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highlight w:val="yellow"/>
        </w:rPr>
        <w:t xml:space="preserve">Отчет о  результатах мониторинга </w:t>
      </w:r>
      <w:r>
        <w:rPr>
          <w:bCs/>
          <w:color w:val="000000"/>
          <w:sz w:val="24"/>
          <w:szCs w:val="24"/>
          <w:highlight w:val="yellow"/>
        </w:rPr>
        <w:t>оценки качества образования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етский сад общеразвивающего вида с приоритетным осуществлением деятельности по </w:t>
      </w:r>
      <w:r>
        <w:rPr>
          <w:rFonts w:cs="Times New Roman" w:ascii="Times New Roman" w:hAnsi="Times New Roman"/>
          <w:sz w:val="24"/>
          <w:szCs w:val="24"/>
          <w:highlight w:val="yellow"/>
        </w:rPr>
        <w:t>физическому развитию детей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«Снегурочка» за 2013-2014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661"/>
        <w:gridCol w:w="1301"/>
        <w:gridCol w:w="1039"/>
        <w:gridCol w:w="1314"/>
        <w:gridCol w:w="1386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дол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й оценивания (плановое значение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актическое знач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одпись лица, ответственного за согласо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аксимальное 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актическое количество баллов</w:t>
            </w:r>
          </w:p>
        </w:tc>
      </w:tr>
      <w:tr>
        <w:trPr/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Результаты  внеучебных достижений воспит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Результаты внеучебных достижений воспитанни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е соревн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Наличие воспитанников-участников  соревнований на муниципальном уровне, в соответствии с перечнем соревнований, определенных  пунктом 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и Д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аждому конкурс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наличие участников-  1 бал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сутствие участников - 0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2. Наличие воспитанников-победителей и призеров соревнований на муниципальном уровн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аждому конкурс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наличие победителей- 2 бал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наличие призеров - 1 бал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сутствие победителей и призеров – 0 бал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color w:val="FF0000"/>
                <w:sz w:val="24"/>
                <w:szCs w:val="24"/>
                <w:highlight w:val="yellow"/>
              </w:rPr>
              <w:t>7балов-64%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убернаторские состяз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и Д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лые стар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и Д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 - строя песни, посвященный Дню защитника Отече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и Д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3.Наличие воспитанников-победителей и призеров соревнований на региональном уровн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убернаторские состяз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/отсутств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и Д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наличие победителей- 2 бал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наличие призеров - 1 бал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сутствие победителей и призеров – 0 балл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ворческие конк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 Наличие воспитанников – участников творческих конкурсов  на муниципальном уровне в соответствии с перечнем соревнований, определенных  пунктом 1.5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Эксперт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и Д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аждому конкурс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наличие участников-  1 бал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сутствие участников - 0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1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Наличие воспитанников - победителей и призеров  творческих конкурсов  на муниципальном уровне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отдела ДО и ДОД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аждому конкурсу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балла - за наличие победител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балл - за наличие призе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баллов - за отсутствие победителя и призе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фестиваль детско-юношеского творч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Одаренные дети - будущее Росси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«Улыбки север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«Театр детской и юношеской книг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ллектуальные конк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6.  Наличие воспитан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бедителей и призеров  городского интеллектуального конкурса «Я - исследователь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лавные специалист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и Д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балл - за наличие победител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балл – за призер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баллов – за отсутствие победите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Финансово-экономическ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езультаты финансово-экономиче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Освоение целевых средств на реализацию 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/ неосво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осво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00% осво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ализованная бухгалтерия учреждений образова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тогам календарн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в полном объеме- 1 бал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своение в полном объеме - 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Прирост средств от приносящей доход деятельности в части организации платных дополнительных образовательных усл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2/( К1 Х К инф)/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 –объем средств от платных дополнительных образовательных услуг за отчетный календарный год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1 –объем средств от платных дополнительных образовательных услуг за предыдущий календарный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инф. – коэффициент инфля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497,2/1,055-258)/2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,6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ализованная бухгалтерия учреждений образова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тогам календарного года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 xml:space="preserve">Соответствие фактического значения плановому значению -  1  балл. 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ниже - 0 баллов.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выше планового значения - 2 балла.</w:t>
            </w:r>
          </w:p>
          <w:p>
            <w:pPr>
              <w:pStyle w:val="Normal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Прирост средств от приносящей доход деятельности в части грантов, премий, добровольных пожертвований (целевые средств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2 - К1)/К1 *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2 – фактический объем средств от приносящей доход деятельности в части грантов, премий, добровольных пожертвований (целевые средства) за отчетный календарный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1 – фактический объем средств от платных дополнительных образовательных услуг за предыдущий календарный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– 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– 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ализованная бухгалтерия учреждений образова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тогам календарного года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 xml:space="preserve">Соответствие фактического значения плановому значению -  1  балл. 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ниже - 0 баллов.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Фактическое значение показателя выше планового значения - 2 балла.</w:t>
            </w:r>
          </w:p>
          <w:p>
            <w:pPr>
              <w:pStyle w:val="Normal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. Удовлетворенность качеством предоставляемых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2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 Удовлетворенность качеством предоставляемых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1.Доля потребителей, удовлетворенных качеством предоставляемых муниципальных усл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1/К2  </w:t>
            </w:r>
            <w:r>
              <w:rPr>
                <w:b/>
                <w:sz w:val="16"/>
                <w:szCs w:val="16"/>
                <w:lang w:val="en-US"/>
              </w:rPr>
              <w:t>X</w:t>
            </w:r>
            <w:r>
              <w:rPr>
                <w:b/>
                <w:sz w:val="16"/>
                <w:szCs w:val="16"/>
              </w:rPr>
              <w:t xml:space="preserve"> 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1 – количество ответов – «удовлетворен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 – общее 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4/56*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тогам календарного года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 xml:space="preserve">Соответствие фактического значения плановому значению -  1  балл. 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ниже - 0 баллов.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выше - 2 бал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Кадров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ров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.1.Доля штатных педагогических работников, прошедших программы повышения квалификации и / или профессиональную переподготовку в соответствии с ФГ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1/К2  </w:t>
            </w:r>
            <w:r>
              <w:rPr>
                <w:b/>
                <w:sz w:val="16"/>
                <w:szCs w:val="16"/>
                <w:lang w:val="en-US"/>
              </w:rPr>
              <w:t>X</w:t>
            </w:r>
            <w:r>
              <w:rPr>
                <w:b/>
                <w:sz w:val="16"/>
                <w:szCs w:val="16"/>
              </w:rPr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1 – количество штатных педагогических работников,  прошедших программы повышения квалификации и / или профессиональную переподготовку в соответствии с ФГ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 – Общее количество  штатных педагогических работник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9*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8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ДО и Д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 xml:space="preserve">Соответствие фактического значения плановому значению -  1  балл. 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ниже - 0 баллов.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Фактическое значение показателя выше планового значения - 2 балла.</w:t>
            </w:r>
          </w:p>
          <w:p>
            <w:pPr>
              <w:pStyle w:val="Normal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2.Доля штатных педагогических работников имеющих высшее профессиональное обра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1/К2  </w:t>
            </w:r>
            <w:r>
              <w:rPr>
                <w:b/>
                <w:sz w:val="16"/>
                <w:szCs w:val="16"/>
                <w:lang w:val="en-US"/>
              </w:rPr>
              <w:t>X</w:t>
            </w:r>
            <w:r>
              <w:rPr>
                <w:b/>
                <w:sz w:val="16"/>
                <w:szCs w:val="16"/>
              </w:rPr>
              <w:t xml:space="preserve"> 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1 – Количество педагогических имеющих высшее образ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2 </w:t>
            </w:r>
            <w:r>
              <w:rPr>
                <w:b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Общее количество педагогических работников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ложительной динам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шлый период 57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личи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29*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О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балл – налич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баллов - отсут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3. Доля   штатных педагогических  работников имеющих первую и высшую квалификационные категор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1/К2  </w:t>
            </w:r>
            <w:r>
              <w:rPr>
                <w:b/>
                <w:sz w:val="16"/>
                <w:szCs w:val="16"/>
                <w:lang w:val="en-US"/>
              </w:rPr>
              <w:t>X</w:t>
            </w:r>
            <w:r>
              <w:rPr>
                <w:b/>
                <w:sz w:val="16"/>
                <w:szCs w:val="16"/>
              </w:rPr>
              <w:t xml:space="preserve"> 100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1 – Количество педагогических работников   с высшей и первой квалификационных категори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2 </w:t>
            </w:r>
            <w:r>
              <w:rPr>
                <w:b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Общее количество педагогических работников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29*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О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 xml:space="preserve">Соответствие фактического значения плановому значению -  1  балл. 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ниже - 0 баллов.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выше - 2 бал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4. Наличие участников  среди педагогических работников  в конкурсах профессионального мастерства, в соответствии с перечнем определенном п.4.5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1"/>
              <w:widowControl/>
              <w:spacing w:lineRule="exact" w:line="230"/>
              <w:ind w:firstLine="5"/>
              <w:rPr>
                <w:rStyle w:val="FontStyle45"/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</w:t>
            </w:r>
          </w:p>
          <w:p>
            <w:pPr>
              <w:pStyle w:val="Style141"/>
              <w:widowControl/>
              <w:spacing w:lineRule="exact" w:line="230"/>
              <w:ind w:firstLine="5"/>
              <w:jc w:val="center"/>
              <w:rPr>
                <w:rStyle w:val="FontStyle45"/>
                <w:sz w:val="16"/>
                <w:szCs w:val="16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30"/>
              <w:ind w:firstLine="5"/>
              <w:jc w:val="center"/>
              <w:rPr>
                <w:rStyle w:val="FontStyle45"/>
                <w:sz w:val="16"/>
                <w:szCs w:val="16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образования по инновационной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ется по каждому конкурсу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балл - за наличие участн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баллов - за отсутствие участн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5. Наличие победителей и призеров среди педагогических работников  в конкурсах профессионального мастерства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муниципальном уровне: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- К</w:t>
            </w:r>
            <w:r>
              <w:rPr>
                <w:rFonts w:eastAsia="Calibri"/>
                <w:sz w:val="16"/>
                <w:szCs w:val="16"/>
              </w:rPr>
              <w:t>онкурс педагогических инициатив  «Современный урок (Лучшее занятие с использованием ИКТ)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Конкурс «Лучший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сайт педагога г. Югорс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«Педагог года города Югорс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Конкурсный отбор молодых педагогов на получение премии главы города Югорска «Признание»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-  учебно-методических материал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региональном уровне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курсы  в сфере образования ХМАО-Югры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Лучший педагог (воспитатель) дошкольного образовательного учрежден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1"/>
              <w:widowControl/>
              <w:spacing w:lineRule="exact" w:line="230"/>
              <w:ind w:firstLine="5"/>
              <w:rPr>
                <w:rStyle w:val="FontStyle45"/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</w:t>
            </w:r>
          </w:p>
          <w:p>
            <w:pPr>
              <w:pStyle w:val="Style141"/>
              <w:widowControl/>
              <w:spacing w:lineRule="exact" w:line="230"/>
              <w:ind w:firstLine="5"/>
              <w:jc w:val="center"/>
              <w:rPr>
                <w:rStyle w:val="FontStyle45"/>
                <w:sz w:val="16"/>
                <w:szCs w:val="16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30"/>
              <w:ind w:firstLine="5"/>
              <w:jc w:val="center"/>
              <w:rPr>
                <w:rStyle w:val="FontStyle45"/>
                <w:sz w:val="16"/>
                <w:szCs w:val="16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образования по инновационной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ется результативность по каждому конкурсу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балла - за наличие победител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балл - за наличие призе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баллов - за отсутствие победителя и приз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6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ношение среднемесячной заработной платы педагогов дошкольных образовательных учреждений 100 % к средней заработной платы в сфере общего образования в регион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ализованная бухгалтерия учреждений образова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балл - за достижение соответств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баллов - за недостижение соответств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. Инновацион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40"/>
              <w:rPr>
                <w:rStyle w:val="FontStyle43"/>
                <w:b w:val="false"/>
                <w:b w:val="false"/>
                <w:sz w:val="16"/>
                <w:szCs w:val="16"/>
              </w:rPr>
            </w:pPr>
            <w:r>
              <w:rPr>
                <w:rStyle w:val="FontStyle43"/>
                <w:sz w:val="16"/>
                <w:szCs w:val="16"/>
                <w:lang w:val="en-US"/>
              </w:rPr>
              <w:t>5</w:t>
            </w:r>
            <w:r>
              <w:rPr>
                <w:rStyle w:val="FontStyle43"/>
                <w:sz w:val="16"/>
                <w:szCs w:val="16"/>
              </w:rPr>
              <w:t>. Инновацион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.1.Наличие у образовательного учреждения  статуса (на всех уровнях)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highlight w:val="yellow"/>
              </w:rPr>
              <w:t>опорная площадка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- стажерская площадке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- пилотная площадке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сурсный цент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образования по инновационной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балл – наличи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баллов - отсут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.2.Организация на базе образовательных учреждений новых форм методическ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образования по инновационной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балл – налич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баллов - отсут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3. Достижение плановых значений результатов инновационной деятельности учрежден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образования по инновационной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балл – достижение по всем показателя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баллов – не достижение по всем показател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.4.Образовательное учреждение - победитель или приз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униципальных конкурсов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нкурса инновационных проектов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ональных конкурсов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нкурсного отбора образовательных учрежд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образования по инновационной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ется результативность по каждому конкурсу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балла - за наличие победител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балл - за наличие призе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баллов - за отсутствие победите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Материально-техническое и информационное обеспе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.Оснащенность учебных помещений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и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информационная открытость</w:t>
            </w: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1.Доля учебных помещений образовательных учреждений, оснащенных современным учебным оборудование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1/К2  </w:t>
            </w:r>
            <w:r>
              <w:rPr>
                <w:b/>
                <w:sz w:val="16"/>
                <w:szCs w:val="16"/>
                <w:lang w:val="en-US"/>
              </w:rPr>
              <w:t>X</w:t>
            </w:r>
            <w:r>
              <w:rPr>
                <w:b/>
                <w:sz w:val="16"/>
                <w:szCs w:val="16"/>
              </w:rPr>
              <w:t xml:space="preserve"> 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1 – Количество учебных помещений, оснащенных современным учебным оборудов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2 – Количество учебных помещений, всего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4*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О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картой минимальной оснащенности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 xml:space="preserve">Соответствие фактического значения плановому значению -  1  балл. 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ниже - 0 баллов.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выше я - 2 бал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 Отсутствие замечаний  по ведению официального сайта образовательного учреждения в сети  Интер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ие / наличие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ие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тсутств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ценки каче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зультатам плановых проверок Управления образования, замечаний надзорных орган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баллов – налич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балл - отсут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оздание условий безопасности при организации образовательн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Создание  условий безопасности участн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.1. Предписания надзорных органов режимного характе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Style w:val="FontStyle45"/>
                <w:sz w:val="16"/>
                <w:szCs w:val="16"/>
              </w:rPr>
              <w:t>Наличие/ отсутств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тсутств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образования по функционирован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баллов – наличие </w:t>
            </w:r>
          </w:p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1  балл - отсут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7.2. Случаи травматизм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сутствие / наличие случаев травматизма с учащимися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тсутств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образования по функционирован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баллов – налич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балл - отсут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ункционирование системы государственно-общественного 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.  Функционирование системы государственно-обществе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.1. Представление опыта </w:t>
            </w:r>
            <w:r>
              <w:rPr>
                <w:sz w:val="16"/>
                <w:szCs w:val="16"/>
              </w:rPr>
              <w:t xml:space="preserve"> функционирования органов  государственно-общественного управления  </w:t>
            </w:r>
            <w:r>
              <w:rPr>
                <w:bCs/>
                <w:sz w:val="16"/>
                <w:szCs w:val="16"/>
              </w:rPr>
              <w:t>образовательного учреждения на публичных мероприятиях в сфере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45"/>
                <w:sz w:val="16"/>
                <w:szCs w:val="16"/>
              </w:rPr>
              <w:t>Представление/ не представл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едставл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представл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аместитель начальника Управления образования по функционировани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предоставляется с подтверждающими документа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баллов – налич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 баллов – отсутств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Состояние здоровья воспитан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ояние здоровья воспитан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.1. Количество дней, пропущенных по болезни одним воспитанник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1/К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1 - количество дней, пропущенных по болезни детьми списочного со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 - количество детей, списочного состава</w:t>
            </w:r>
          </w:p>
          <w:p>
            <w:pPr>
              <w:pStyle w:val="Normal"/>
              <w:rPr>
                <w:rStyle w:val="FontStyle4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/3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ценки каче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тогам календарного года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 xml:space="preserve">Соответствие фактического значения плановому значению -  1  бал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16"/>
                <w:szCs w:val="16"/>
              </w:rPr>
              <w:t>ниже - 2 балл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выше  - 0 бал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ьное количество балл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spacing w:lineRule="exact" w:line="226"/>
    </w:pPr>
    <w:rPr>
      <w:sz w:val="24"/>
      <w:szCs w:val="24"/>
    </w:rPr>
  </w:style>
  <w:style w:type="paragraph" w:styleId="Style20">
    <w:name w:val="Style20"/>
    <w:basedOn w:val="Normal"/>
    <w:qFormat/>
    <w:pPr>
      <w:spacing w:lineRule="exact" w:line="226"/>
      <w:jc w:val="center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5"/>
    </w:pPr>
    <w:rPr>
      <w:color w:val="000000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5:00Z</dcterms:created>
  <dc:creator>1</dc:creator>
  <dc:description/>
  <cp:keywords/>
  <dc:language>en-US</dc:language>
  <cp:lastModifiedBy>XP GAME 2008</cp:lastModifiedBy>
  <cp:lastPrinted>2014-05-05T10:21:00Z</cp:lastPrinted>
  <dcterms:modified xsi:type="dcterms:W3CDTF">2015-03-10T09:28:00Z</dcterms:modified>
  <cp:revision>19</cp:revision>
  <dc:subject/>
  <dc:title/>
</cp:coreProperties>
</file>