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сновская детская музыкальная шко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ДОПОЛНИТЕЛЬНАЯ  ОБЩЕРАЗВИВАЮЩ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 ОБЛАСТ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  <w:t>по учебному предм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6"/>
          <w:lang w:eastAsia="ar-SA"/>
        </w:rPr>
        <w:t>МУЗЫКАЛЬНЫЙ ИНСТРУ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36"/>
          <w:lang w:eastAsia="ar-SA"/>
        </w:rPr>
        <w:t>( аккордео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Срок реализации 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.п. Сосновка 201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«Рассмотрено»                                                                                   Утверждаю: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Методическим советом                                           Директор Сосновской ДМ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МБОУДОД «Сосновская дет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музыкальная школа»                                                 Е.Ю.Лукина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__»_____________ 2014г                                        «__»_____________ 2014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азработчик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Тихонович О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– преподаватель по классу аккордеона МБОУ ДОД Сосновская детская музыкальная шко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ецензен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 Срок реализаци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Объем учебного времени, предусмотренный учебным планом образовательной  организации на реализацию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Сведения о затратах учебного времени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Форма проведения учебных аудиторных занятий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Цели и задач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Методы обучения </w:t>
      </w:r>
    </w:p>
    <w:p>
      <w:pPr>
        <w:pStyle w:val="Style18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Учебно-тематический план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Аттестация: цели, виды, форма, содержание;</w:t>
      </w:r>
    </w:p>
    <w:p>
      <w:pPr>
        <w:pStyle w:val="Style18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ритерии оценк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Учебная литература для аккордеон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 учебная литература для ансамблей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Методическая литератур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ЯСНИТЕЛЬНАЯ ЗАПИС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учебного предмета, его место и роль в образовательном процесс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го предмета «Музыкальный инструмент (аккордеон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музыкально-эстетического воспитания 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ная музыка и инструментальная музыка, написанная для детей, благодаря песенной основе, доступности, содержательности, простоте восприятия, помогает развивать в детях музыкальность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ая программа рассчитана на четырехлетний срок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, приступающих к освоению программы  7 – 12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ельная нагрузка по предмету «Музыкальный инструмент (аккордеон)» составляет 2 часа в нед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предполагает проведение итоговой аттестации в форме экзамена. Промежуточная аттестация проводится в форме зачетов, переводных зачетов, академических концертов, контрольных ур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рок реализации учебного предмета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еализации программы учебного предмета «Музыкальный инструмент (аккордеон)» 4-летнего срока обучения, продолжительность учебных занятий с первого по четвертый годы обучения составляет 35 недель в год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ведения о затратах учебного времен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65"/>
        <w:gridCol w:w="567"/>
        <w:gridCol w:w="709"/>
        <w:gridCol w:w="851"/>
        <w:gridCol w:w="850"/>
        <w:gridCol w:w="851"/>
        <w:gridCol w:w="705"/>
        <w:gridCol w:w="753"/>
        <w:gridCol w:w="1624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тестации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Затраты учебного времен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Всего часов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обучен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й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й го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4-й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год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еде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19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28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28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560</w:t>
            </w:r>
          </w:p>
        </w:tc>
      </w:tr>
    </w:tbl>
    <w:p>
      <w:pPr>
        <w:pStyle w:val="Standard"/>
        <w:spacing w:lineRule="auto" w:line="360"/>
        <w:ind w:firstLine="851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трудоемкость учебного предмета «Музыкальный инструме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 аккордеон)» при 4-летнем сроке обучения составляет 560 часов.  Из них: 280 часов – аудиторные занятия, 280 часов – самостоятельная рабо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ия учебных аудиторных занятий - индивидуальная, рекомендуемая продолжительность урока – 45 минут и предполагает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часа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чередование индивидуальных и мелкогрупповых (от 2-х человек) занятий. Индивидуальная и м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обеспечение развития творческих способностей и индивидуальности учащегося, овладение знаниями и представлениями об истории  исполнительства на народных инструментах, формирования практических умений и навыков игры на, аккордеоне,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игры на музыкальном инструменте –  аккорде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 знаний в области истории музыкальной культуры и   народ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sz w:val="28"/>
          <w:szCs w:val="28"/>
          <w:lang w:val="ru-RU"/>
        </w:rPr>
        <w:t>- сведения о затратах учебного времени, предусмотренного на осво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Geeza Pro" w:cs="Times New Roman" w:ascii="Times New Roman" w:hAnsi="Times New Roman"/>
          <w:sz w:val="28"/>
          <w:szCs w:val="28"/>
          <w:lang w:val="ru-RU"/>
        </w:rPr>
        <w:t>учебного предмета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распределение учебного материала по годам обучения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описание дидактических единиц учебного предмета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требования к уровню подготовки учащихся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формы и методы контроля, система оценок, требования к итоговой аттестации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710" w:hanging="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0"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 концертов, конкурсов, прослушивание аудио записей исполнителей на баяне, аккордеоне, симфонической музыки и другие);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владение штрихами и приемами игры на инструменте; умение исполнять различную по характеру, стилю музыку);</w:t>
      </w:r>
    </w:p>
    <w:p>
      <w:pPr>
        <w:pStyle w:val="11"/>
        <w:spacing w:lineRule="auto" w:line="360" w:before="0" w:after="240"/>
        <w:ind w:left="0" w:firstLine="709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Normal"/>
        <w:spacing w:lineRule="auto" w:line="360" w:before="0" w:after="0"/>
        <w:ind w:left="-426" w:firstLine="993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left="-426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ая база образовательного учреждения соответствует противопожарным нормам, нормам охраны труда.</w:t>
      </w:r>
    </w:p>
    <w:p>
      <w:pPr>
        <w:pStyle w:val="Normal"/>
        <w:spacing w:lineRule="auto" w:line="360" w:before="0" w:after="0"/>
        <w:ind w:left="-426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образовательной программы в каждом кабинете по классу аккордеона имеются  необходимые принадле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струменты (аккордеоны) полные, размера три четверти, а также  инструменты  уменьшенного раз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ставки под ноги и разноуровневые стул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юпитр (подставка для нот) для обеспечения максимально комфортных условий для чтения нотных тек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орудования класса также необходимо наличие фортепиано, аудио и видео оборудование, наглядные пособия, нотная и методическая литература. В школе имеется концертный з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МШ имеется библиотека, содержащая необходимое количество единиц методических пособий и нотных сборников. Все произведения, включенные в примерные репертуарные списки настоящей программы, имеются в налич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свободно могут пользоваться библиотечным фондом школы, а в случае  необходимости могут отксерокопировать или отсканировать любое выбранное музыкальное произведение.</w:t>
      </w:r>
    </w:p>
    <w:p>
      <w:pPr>
        <w:pStyle w:val="Normal"/>
        <w:spacing w:lineRule="auto" w:line="360" w:before="0" w:after="0"/>
        <w:ind w:left="-426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ОДЕРЖАНИЕ УЧЕБНОГО ПРЕДМЕТА</w:t>
      </w:r>
    </w:p>
    <w:p>
      <w:pPr>
        <w:pStyle w:val="TextBody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Освоение и развитие первоначальных навыков игры на аккордеоне (правильная, удобная посадка, постановка рук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Основы звукоизвлечения. Штрихи: нон лега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Техника ведения меха. Освоение левой клавиатуры (басы: фа, до, соль с мажорными аккордами). Игра двумя руками простых упражнений, детских и русских народных песенок.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 xml:space="preserve">Штрихи 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Style w:val="FontStyle68"/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накомство с основными музыкальными терминами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</w:t>
      </w:r>
      <w:r>
        <w:rPr/>
        <w:t xml:space="preserve"> 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рихи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Начальные навыки</w:t>
            </w:r>
            <w:r>
              <w:rPr>
                <w:rStyle w:val="FontStyle6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чтения нот с лис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и Соль мажор в одну октаву, отдельно каждой рукой, арпеджио, аккорды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жнения и этюды. Произведения на фольклорной основе и произведения современных композиторов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а До мажор двумя руками в две октавы. Фа мажор в одну октаву.  Соль мажор отдельно каждой рукой в две октавы. Развитие начальных навыков  чтения  нот с листа.  Игра в ансамбле с преподавателем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ной экзамен (зачет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 год   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из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n legato, staccato, legato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шлаг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ы  До, Соль мажор  двумя руками в две октавы. Фа мажор в одну октаву  отдельно каждой рукой. 1-2 этюда. Произведения современных композиторов и обработки народных песен и танце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Гаммы Фа, До, Соль мажор двумя руками в две октавы. Ля минор гармонический отдельно каждой рукой в две октав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ы техники игры интервалов (терции правой рукой), штрих стаккато.  Чтение нот с листа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адемический концерт. На академическом концерте в конце 2 четверти исполняются 3 разнохарактерных произведения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/>
        <w:t xml:space="preserve">  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ммы  Соль мажор двумя руками в 2 октавы,  ля минор гармонический, мелодический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отдельно каждой рукой в одну октав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пражнения и этюды. Произведения народного творчества в обработке современных российских композиторов. Произведения зарубежных композиторов. Легкая полифония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ммы Фа мажор, До мажор, Соль мажор, ля минор гармонический, мелодический мелодический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>отдельно каждой рукой в две окта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пражнения и этюды.  Произведения  старинных и современных композиторов. В конце года на переводной экзамен (зачет)т выносятся  Этюд и две разнохарактерные пьесы . Этюд можно заменить третьей пьесой на один из видов техники или на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ммы Соль мажор, Ре мажор, Ля мажор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умя руками в две октав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рихи и мелизмы: форшлаг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деташ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ведения классической и народной музыки, эстрадная  музыка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Совершенствование техники в различных видах арпеджио и гамм (исполнение различными штрихами). Репертуар пополняется произведениями современных композиторов, популярных русских и зарубежных классиков. Простые пьесы с полифонической фактурой. В конце 2 четверти академический концерт, где исполняются 3 разнохарактерных произведени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ы ля, ми, ре минор гармонический и мелодический 2-мя руками в 2 октавы. Аккорды и арпеджио в этих тональност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рихи и мелизмы: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деташ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шлаг, мордент, группетто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ие в репертуар несложных произведений крупной формы, полифон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граммы к переводному экзамену. В конце 2 полугодия переводной экзамен (зачет). В программу желательно включить произведение крупной формы, обработки народных песен, произведения современных композитор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год обучения</w:t>
      </w:r>
    </w:p>
    <w:p>
      <w:pPr>
        <w:pStyle w:val="Normal"/>
        <w:jc w:val="both"/>
        <w:rPr/>
      </w:pPr>
      <w:r>
        <w:rPr/>
        <w:t>1 полугод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алендар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мы и содержание занят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ы Ля, Ми мажор в две октавы двумя руками. Игра четвертными, восьмыми, шестнадцатыми нотами, триолями. Аккорды и арпеджио в этих тональностях. В репертуар включаются произведения из выпускной программы, 1-2 этюд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ы Си бемоль, Ми бемоль мажор двумя руками в две октавы. Аккорды и арпеджио в этих тональностях,  В конце 2-ой четверти дифференцированное прослушивание с исполнением 2 экзаменационных произведений. Чтение с листа. Игра в ансамбл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2 полугод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алендар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мы и содержание занят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мы Си, Соль минор гармонический, мелодический в 2 октавы. Аккорды в этих тональностях. Хроматическая гамма – ознакомление отдельными руками. В программу включаются разнохарактерные произведения русских, современных композиторов, обработки народной музыки, полифонические произведения и произведения крупной формы по выбор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итоговой аттестации в форме выпускного экзамена. В программу включаются полифоническое произведение, произведение крупной формы ( этюд), обработка народной песни или танца, произведение современного композитор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 содержат несколько вариантов примерных исполнительских программ, разработанных с учетом индивидуальных возможностей и интересов учащихся. Исполнительские программы и репертуарные списки не являются исчерпывающими и могут изменяться по усмотрению преподавателя и желанию обучающихся. За четыре года нужно стараться овладеть наибольшим количеством штрихов, приемов игры на инструменте, знать динамические оттенки и уметь применять их на практике, познакомиться с основами чтения с листа, игры в ансамбле. В исполнительский репертуар необходимо включать произведения народной, классической музыки, произведения современных композиторов. Учащиеся осваивают циклическую форму, крупную форму, элементы полифонии, учатся использовать средства музыкальной выразительности при создании художественного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четвертого года обучения направлены на расширение репертуара, развитие навыков музицирования, подготовку к итоговой  аттестации. Уровень сложности итоговой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итоговой программы закрепляются исполнительские навыки, навыки публичных вы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год обуче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узыкально-слуховых представлений и музыкально-образного мышления.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аккордеоне   (правильная, удобная посадка, постановка ру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мма  До мажор  двумя руками в две октавы, Соль мажор отдельно каждой рукой в две октавы, Фа мажор в одну октаву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и этюды. Произведения на фольклорной основе и произведения современных композиторов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трихи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on legato, staccato, legato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Техника ведения меха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За учебный год обучающиеся должны научиться играть упражнения; 1-3 этюда; 12-15 разнохарактерных пьес различной степени завершенности.</w:t>
      </w:r>
    </w:p>
    <w:p>
      <w:pPr>
        <w:pStyle w:val="Style41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репертуарный список: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ские песни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«Василё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Весёлая дудо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«Как под горкой, под горой» 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Козли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Кошкин дом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На зелёном лугу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Непослушный зай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Паровоз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Петушо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«Солнышко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«Теремо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«Цыплят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русских  композиторо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урилев А. «Песе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линников В. «Журавель», «Тень-тень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биков В. «Пти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советских и современных композиторо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жилин Н. «Корабль Алладина», «Деревенские гулянь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лага В. «Чуда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хвостов В. «Маленький вальс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хвостов В. «По грибы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итлин В. «Серенькая коше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ванов Аз. «Поль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орданский М. «Голубые санк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балевский Б. «Маленькая поль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Карасева В. «Зим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чурбина М. «Мишка с куклой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робейников А «Снежи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расев М. «Ёло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атышев А. «Марш Бармалея» «Вальс Мальвины» «Емеля на печ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ушников В. «Маленький вальс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амойлов Д. «Кадриль»,  «Пёстрая бабо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илиппенко А. «Про лягушек и комара», «Цыплят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зарубежных композиторо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ебер К. «Колыбельна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екерлен Ж. «Городские часы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царт В. «Азбука», «Песе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елеман Г. «Пьес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юрк Д. «Баюшки-баю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родные песни и танцы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лорусская народная песня «Перепёло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ьская народная песня «Весёлый сапожни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Во поле берёза стоял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Во саду ли, во городе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Как под горкой, под горой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Как у наших у ворот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Светит месяц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частушка «Страдани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Я на горку шл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Веселые гус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Весня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Метелиц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краинская народная песня «Ноченька лунная» 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тюды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ренс Г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рковичИ. Этюд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хвостов В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льфарт А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аврилов С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ешгорн А. Этюд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ушников В Этюд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тов В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анайотов Л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ерни К. Этюд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ерни К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итте Л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Style41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рные исполнительские программы.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шников В. «Этюд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ман Г. «Пьес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Я на горку шла» – русская народная песня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тте Л. «Этюд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нников В. «Журавель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жилин Р. «Корабль Алладин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шгорн А. «Этюд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востов В. «Маленький вальс»</w:t>
      </w:r>
    </w:p>
    <w:p>
      <w:pPr>
        <w:pStyle w:val="Style4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 поле береза стояла» – русская народная песня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ммы Фа мажор,  До мажор,  Соль мажор,  ля минор гармонический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двумя руками в две октав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я минор мелодический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отдельно каждой рукой в две октав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оение  новых  выразительных средств. Штрихи и мелизмы: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шлаг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 w:before="0" w:after="24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Освоение техники игры интервалов. Основы техники исполнения штрихов: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legato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. 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одбор по слуху. Игра в 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</w:t>
      </w:r>
    </w:p>
    <w:p>
      <w:pPr>
        <w:pStyle w:val="Style41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репертуарный список: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русских  композиторо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лакирев М. «Хороводна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ысенко Н. «Лиси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имский-Корсаков Н. «Ладушк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айковский П. «Мой Лизоче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советских и современных композиторов</w:t>
      </w:r>
    </w:p>
    <w:p>
      <w:pPr>
        <w:pStyle w:val="Style41"/>
        <w:spacing w:lineRule="auto" w:line="24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жилин Р. «Деревенские гулянья»  «Старинный танец» «Частушка»,    «Камаринска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кман Л. «Ёлоч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редис С. Полька «Раз и два 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едике А. «Плясова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унаевский И. «Колыбельна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Жилинский А. «Детская полька», «Латышская поль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ниппер Л. «Почему медведь зимой спит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расев М. «Игра с мячом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атышев А. «В мире сказо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Чайкин Н. «Полька», «Серенад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Шостакович Д. «Марш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зарубежных композиторо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рток Б. «Песня странника» «Пьес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тховен Л. «Экосез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ебер К. «Балет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уммель И. «Экосез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царт В. «Бурлес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фе К. «Аллегретто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юигрок А. «Кукольный танец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игмейстер Э. «Кукушка танцует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юрк Д. «Ариозо», «Веселый Ваня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уберт Ф. «Лендлер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ботки народных песен и танцев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лорусский народный танец «Крыжачок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лорусский народный танец «Я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Коробейники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Мой костер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Светит месяц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Белолица, круглолиц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ий народный танец «Яблочко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Бандур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Веснян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ешская народная песня «Аннуш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Эстонская народная песня «У каждого свой музыкальный инструмент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стонский народный танец «Деревянное колесо» 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Эстонский народный танец «Приседай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тюды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ренс Г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р Ф. Этюд Фа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ерковичИ. Этюд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хвостов В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льфарт А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аврилов Л. Этюд ля мин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ванов В. Этюд д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ондонов П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ешгорн А С. Этюд Фа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тов В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авин С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анайотов Л. Этюд До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ерни К. Этюды До мажор, Соль мажор, Фа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итте Л. Этюды До мажор, Фа мажор, Соль мажор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рные исполнительские программы.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ни К. «Этюд» 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жилин Р. «Старинный танец»</w:t>
      </w:r>
    </w:p>
    <w:p>
      <w:pPr>
        <w:pStyle w:val="Style4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тышев А. «В мире сказок» (Детская сюита)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тте Л. «Этюд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тховен Л. «Экосез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доль да по речке» – русская народная песня обр. В.Лушникова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 К. «Этюд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инский В. «Песенка про кузнечика»</w:t>
      </w:r>
    </w:p>
    <w:p>
      <w:pPr>
        <w:pStyle w:val="Style4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жилин Р. «Деревенские гулянья»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1"/>
        <w:widowControl/>
        <w:spacing w:lineRule="auto" w:line="360"/>
        <w:ind w:left="709" w:hanging="0"/>
        <w:jc w:val="left"/>
        <w:rPr>
          <w:rStyle w:val="FontStyle12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Репертуар для ансамблей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Акимов Ю. «Две стрекозы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Бухвостов В. «Незабудка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Глинка М. «Полька»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Гретри А. «Ария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Коробейников А. «Песня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Моцарт В. «Тема из вариаций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«Болгарская народная песня» обр. В.Бортянкова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«Молдавский народный танец» обр. В.Бортянкова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Русская нар. песня «Вспомним, братцы, Русь и славу» обр. Л.Гаврилова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Русская народная песня «Частушка» обр. Л.Гаврилова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Русская народная песня «Перевоз Дуня держала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Украинская народная песня «На горе, горе» обр. Н.Лысенко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аинский В. «Песенка про кузнечика»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уберт Ф. «Экосез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Щуровский Ю. «Украинский танец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 год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ммы Фа мажор, До мажор, Соль мажор, ля минор гармонический и мелодический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двумя руками в две октав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ихи и мелизмы: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, деташе, </w:t>
      </w:r>
      <w:r>
        <w:rPr>
          <w:rFonts w:cs="Times New Roman" w:ascii="Times New Roman" w:hAnsi="Times New Roman"/>
          <w:color w:val="000000"/>
          <w:sz w:val="28"/>
          <w:szCs w:val="28"/>
        </w:rPr>
        <w:t>форшлаг, мордент, группетто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ение в репертуар несложных произведений крупной формы, простых полифонических произведений. Формирование слухового контроля к качеству звукоизвлечения.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ение работы над постановочно-двигательными навыками, аккордовой техникой, звукоизвлечением и метроритмом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Чтение с листа. Подбор по слуху.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Пьесы, выученные на занятиях ансамбля, можно включать в итоговые исполнительские программы, заменяя одну из сольных пьес. 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Style w:val="FontStyle12"/>
          <w:rFonts w:cs="Times New Roman" w:ascii="Times New Roman" w:hAnsi="Times New Roman"/>
          <w:b/>
          <w:color w:val="000000"/>
          <w:sz w:val="28"/>
          <w:szCs w:val="28"/>
        </w:rPr>
        <w:t>Примерный репертуарный список: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русских  композиторов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Варламов А. «На заре ты ее не буди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линка М.  «Жаворонок» «Полька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речанинов А. «Мазурка», «Грустная песенка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алинников В. «Колыбельная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Чайковский П.  «Итальянская песенка» «Немецкая песенка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советских и современных композиторов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ажилин Р. «Петрушк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еляев Г. «Ералаш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редис С. «Маленькая кадриль» «Маленькая прелюдия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Доренский А. «Веселое настроение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Завальный В. «Веселое настроение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оробейников А. «Весенняя капель» «Мазурка» «Петушок, золотой гребешок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Левитин Ю. «Марш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амойленко Б. «Марш», «Польк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Шостакович Д. «Полька»,  «Шарманка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зарубежных композиторов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арток Б. «Песня странник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етховен Л. «Сурок» «Контрданс» «Немецкий танец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оккерини Л.  «Менуэт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Векерлен Ж. «Детская песенк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орелли А. «Сарабанд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Моцарт В. «Аллегретто» «Волынк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Шуберт Ф. «Вальс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олифонические произведения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ах И.С. «Ария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айдн Й. «Менуэт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аррис Э. «У сарого пруд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линка М. «Полифоническая пьес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оробейников А. «Канцон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Майкапар С. «Раздумье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амойлов Д. «Полифоническая миниатюра»</w:t>
      </w:r>
    </w:p>
    <w:p>
      <w:pPr>
        <w:pStyle w:val="Style41"/>
        <w:spacing w:lineRule="auto" w:line="240"/>
        <w:ind w:left="709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Перселл Г. «Ария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крупной формы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етховен Л. «Романс» из Сонатины соль мажор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Прач И. «Тема и вариация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амойлов Д. « Сонатина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амойленко Б. Сюита «Кукушкины проказы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Тюрк Д. «Сонатина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Штейбельт Д. «Сонатина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Обработки народных песен и танцев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Латвийский народный танец «Петушиная полька», обработка Г. Подельского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Польская народная песня «Кукушечка»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Вдоль да по речке» обработка Г.Тышкевича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Во кузнице» обработка С. Павина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Во саду ли, в огороде» обработка Г.Бойцовой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Как под яблонькой», обработка Аз.Иванова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Пойду ль я, выйду ль я» обр. Г.Бойцовой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Русская народная песня «Я на горку шла», обработка В.Бухвостова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Украинская народная песня «Ехал казак за Дунай» обработка Аз.Иванова</w:t>
      </w:r>
    </w:p>
    <w:p>
      <w:pPr>
        <w:pStyle w:val="Style41"/>
        <w:spacing w:lineRule="auto" w:line="240"/>
        <w:ind w:left="567" w:hanging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Этюды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ейер Ф. Этюд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еренс Г. Этюд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Бушуев Ф. Этюд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Гурлит К. Этюды Соль мажор, Ля мин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Доренский А. Этюд-галоп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Дювернуа Ж. Этюд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анаев В.. Этюды  Соль мажор,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Лешгорн А. Этюд ре мин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Ляховицкая Е. Этюд соль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алин А. Этюд ля мин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Черни К. Этюд До мажор</w:t>
      </w:r>
    </w:p>
    <w:p>
      <w:pPr>
        <w:pStyle w:val="Style41"/>
        <w:spacing w:lineRule="auto" w:line="240"/>
        <w:ind w:left="567" w:hanging="0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Шитте Л. Этюды До мажор, Ми минор, Ля минор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Примерные исполнительские программы.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Майкапар С. «Раздумье»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Самойлов Д. «Сонатина» </w:t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«Я на горку шла» – русская народная песня обр. В. Бухвостова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Самойлов Д. «Полифоническая миниатюра №3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рач И. «Тема и вариация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Коробейников А. «Весенняя капель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240"/>
        <w:ind w:firstLine="641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Бетховен Л. «Романс» из Сонатины соль мажор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Гречанинов А. «Грустная песенка»</w:t>
      </w:r>
    </w:p>
    <w:p>
      <w:pPr>
        <w:pStyle w:val="Style41"/>
        <w:spacing w:lineRule="auto" w:line="240"/>
        <w:ind w:firstLine="641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Самойленко Б.  «Полька»</w:t>
      </w:r>
    </w:p>
    <w:p>
      <w:pPr>
        <w:pStyle w:val="Style41"/>
        <w:widowControl/>
        <w:spacing w:lineRule="auto" w:line="240"/>
        <w:ind w:firstLine="641"/>
        <w:rPr>
          <w:rStyle w:val="FontStyle68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i/>
          <w:color w:val="000000"/>
          <w:sz w:val="28"/>
          <w:szCs w:val="28"/>
        </w:rPr>
        <w:t>Репертуар для ансамб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Ананьин А. «Веселое эх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Брукс Ш. «Однажд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Доренский А. «Веселое настроен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Доренский А. «Перебор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Коробейников А. «По гриб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Кухнов П. «За околицей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Мотов В. «Веселы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аулс Р. «Колыбельна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Белорусский народный танец «Бульба» обр. В.Грач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ольская народная песня «Кукушечка» обр . В.Бортянк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Русская народная песня «Во поле береза стояла» обр. В.Бухвост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Хейд Г. «Чарльстон» обр. А.Доренског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Чайковский П. «Хор девушек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аинский В. «Улыб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митц М. «Микки-Маус» обр. А.Ноздрач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ый год обуч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аммы Ля, Ми, Си бемоль, Ми бемоль мажор  двумя руками в две октавы, четвертными, восьмыми, шестнадцатыми нотами, триолями; гаммы Си, Соль минор гармонический, мелодический  двумя руками в две октавы; короткие и длинные арпеджио двумя руками в две октавы в пройденных тональностях; тонические трезвучия аккордами с обращениями двумя ру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-8 различных музыкальных произведений: этюды на различные виды техники, полифоническое произведения,  произведение крупной формы, пьесы различного характера, обработки народных песен и танцев; чтение с листа произведений из репертуара 1-2 классов; транспонирование несложных мелодий; подбор по слуху знакомых мелодий с аккомпанемент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над развитием музыкально-образного мышления и исполнительских навыков при    более высоких требованиях к качеству звука и выразительности исполнения; развитием уверенности и беглости пальцев обеих  рук;  освоение  крупной техники (аккорды, октавы, скачки); освоениеме приёмов glissando, vibrato; продолжить знакомство с различными формами музыкальных  произвед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репертуарный список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 русских композитор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арламов А. «Валь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линка М. «Валь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урилев  А.  «Колокольчик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юбюк А. «Роман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зловский И. «Валь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айковский П. «Мужик на гармонике играет» «Неаполитанская песен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советских и современных композитор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редис С. «Романс» «Веселые ритм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ренский А. «Валь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ренский А. «Гуцульский танец» «Рыжий ковбой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вальный В. «Школьный вальс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робейников А. «Веселай колобок» «Шутка-минут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асленников В. «Проходоч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амойленко Б. «Маленький велосипедист» «Прыг скок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х И.С. «Полонез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ебер К. «Хор охотников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иттерсдорф К. «Английски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ёллер Л. «Тирольская песн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ребс И. «Менуэт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алиер-Хагес «Полька Эмил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ах И.С. «Бурре» ми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ендель Г. «Сарабанда» ре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вилянский М. «Фугетта»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юбарский Н. «Песня» соль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амойлов Д. Полифонические миниатюр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тельцель Г. «Бурр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ангал Я. «Сонатин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ренский А. «Сонатина в классическом стил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еллер Л. «Сонатин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лементи  «Анданте» из Сонатины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Хаслингер Т. «Сонатин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естериков И. «Сонатина в классическом стил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Вечор матушка у» обработка А.Доренског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Как ходил, гулял Ванюша» обработка В.Лушник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По улице мостовой» обработка Аз.Иван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усская народная песня «Полянка» обработка В.Бухвост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краинская народная песня «Веселые гуси» обработка  М. Товпек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инский народный танец «Полкис» обработка М.Двилянског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тюд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Анцати Л. Этю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руннер К. Этюд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рг мюллер Ф. Этюд Ми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хвостов В. Этюд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оллендер А. Этюд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кон Ж. Этюды До мажор, Соль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Лешгорн А. Этюд Ми мин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Шмитт Г. Этюд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рные итоговые экзаменационны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вилянский М. «Фугетт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ллер Л. « Сонатин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«Веселый колобок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Вечор матушка» – русская народная песня  обр. А.Доренског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едике А. «Сарабанд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лементи М. «Анданте» из Сонатины до мажо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лмер-Хагес  «Полька Эмил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цати Л. «Этюд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ренский А. «Сонатина в классическом стил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редис С. « Веселые ритм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Как ходил, гулял Ванюша»  - русская народная песня  обр. В.Лушник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пертуар для ансамбле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ляев Г. Детская сюита «Солнышко взошл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ртянков В. «Поль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юк К. «Маленький марш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ренский А. «Галоп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унаевский И. «Молодежна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«На лошадке» перел. А.Иваново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«Прелюд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«Попрыгунья-стрекоза»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бедев В. «Песня гардемаринов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ыбалкин А. «Веселая прогул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ая народная песня «Во саду ли, в огороде» обр. С.Пав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краинская народная песня «Ой, за гаем, гаем» обр. Л.Гаврило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шская народная песня «Аннушка» обр. Ф.Бушу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урцуков В. «Юный ковбой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аинский В. «Песенка крокодила Ге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Шуман Р. «Песн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шпай А. «Джазовая мелоди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ттестация: цели, виды, форма, содержание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Основными видами контроля учащихся являются: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текущий контроль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промежуточная аттестация учащихся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658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итоговая аттестация учащихся.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709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систематичность,</w:t>
      </w:r>
    </w:p>
    <w:p>
      <w:pPr>
        <w:pStyle w:val="Style31"/>
        <w:widowControl/>
        <w:tabs>
          <w:tab w:val="clear" w:pos="708"/>
          <w:tab w:val="left" w:pos="1330" w:leader="none"/>
        </w:tabs>
        <w:spacing w:lineRule="auto" w:line="360"/>
        <w:ind w:left="709" w:hanging="0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учет индивидуальных особенностей учащегося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>Текущий контроль направлен на поддержание учебной дисциплины и выявление отношения уча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>преподавателем по специальности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в рамках расписания занятий учащегося </w:t>
      </w: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фестивалях и конкурсах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определяет успешность развития учащегося и уровень усвоения им программы на опре</w:t>
        <w:softHyphen/>
        <w:t>деленном этапе обучения. Наиболее распространенными формами промежуточной аттестации учащихся являются: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left="709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зачеты (недифференцированный, дифференцированный)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left="709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переводные зачеты (дифференцированные)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left="709"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академические концерты;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hanging="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- контрольные уроки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ежуточная аттестация может проводиться каждое полугодие или один раз в год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Учащиеся, которые принимают участие в конкурсах, в школьных мероприятиях, выступают в городских концертах, могут освобождаться от экзаменов и зачетов. </w:t>
      </w: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программы (или части ее) в присутствии комиссии. Зачеты могут проходить также и в виде академических концертов.  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>проводится в конце учебного года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color w:val="000000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</w:t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(отличн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авится, если учащийся исполнил программу  музыкально, в характере и нужных темпах без ошибок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(хорош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вится при грамотном исполнении с наличием мелких технических недочетов, недостаточно убедительном донесении образа исполняемого произведения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(удовлетворительн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ивании учащегося, осваивающего общеразвивающую программу, следует учитывать: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уча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хлетний срок реализации программы учебного предмета позволяет: продолжить обучение под руководством преподавателя,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ития навыков творческой, грамотной работы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имеет репертуар ученика. Необходимо выбирать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над произведениями рекомендуется добиваться различной степени завершенности исполнения: некоторые произведения могут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  <w:t>VI</w:t>
      </w:r>
      <w:r>
        <w:rPr>
          <w:rFonts w:cs="Times New Roman" w:ascii="Times New Roman" w:hAnsi="Times New Roman"/>
          <w:i w:val="false"/>
          <w:color w:val="000000"/>
        </w:rPr>
        <w:t>.</w:t>
        <w:tab/>
        <w:t>СПИСКИ РЕКОМЕНДУЕМОЙ УЧЕБНОЙ И МЕТОДИЧЕСК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ебная литература для аккорде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ккордеон в музыкальной школе. 4-5 класс. Вып. 36 /сост. М.Двилянский. Москва «Советский композитор»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Аккордеон  в музыкальной школе. 4-5 класс. Вып. 39 /сост. М.Двилянский. Москва «Советский композитор», 19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Аккордеон в музыкальной школе. 4-5 класс. Вып. 48 / сост. М.Двилянский. Москва «Советский Композитор», 1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ккордеон в музыкальной школе. 4-5 класс. Вып. 56 /сост. М.Двилянский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ккордеон в музыкальной школе. Вып. 57 /сост. А.Крючков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ккордеон в музыкальной школе. Вып 58 /сост. М.Двилянский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ккордеон в музыкальной школе. Вып. 61 /сост. А.Крючков. Москва «Советский композитор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Аккордеонисту-любителю. Вып. 11 /сост. В.Бухвостов. Москва «Советский композитор», 1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Аккордеонисту-любителю. Вып. 13 /сост. В.Ефимов и С.Павин. Москва «Советский композитор»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ккордеонисту-любителю. Вып. 16 /сост. М.Цыбулин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Аккордеонисту-любителю. Вып. 22 /сост. А.Талакин. Москва «Советский композитор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Альбом для детей./Сост. Ф.Бушуев и С.Павин. Москва 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Альбом для детей. /Сост. А.Крылусов. Москва 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</w:t>
        <w:tab/>
        <w:t>Альбом начинающего аккордеониста. Вып. 21 /сост. А.Талакин. Москва «Советский композитор», 1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  <w:tab/>
        <w:t>Альбом начинающего аккордеониста. Вып. 29 /сост. М.Цыбулин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</w:t>
        <w:tab/>
        <w:t>Альбом начинающего аккордеониста. Вып. 30 /сост. В.Ефимов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  <w:tab/>
        <w:t>Ансамбли.1-3классы ДМШ./ Д.Самойлов. Москва «Кифара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  <w:tab/>
        <w:t>Бажилин Р. Детский альбом для аккордеона. Москва «Издательство В.Катанского», 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  <w:tab/>
        <w:t>Бажилин Р. Концертные пьесы для аккордеона. Москва «Издательство В.Катанского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</w:t>
        <w:tab/>
        <w:t>Бажилин Р. Учимся играть на аккордеоне. Москва «Издательство В.Катанского»,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</w:t>
        <w:tab/>
        <w:t>Бажилин Р. Хрестоматия педагогического репертуара для аккордеона. Москва «Издательство В.Катанского»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</w:t>
        <w:tab/>
        <w:t>Бажилин Р. Школа игры на аккордеоне. Москва «Издательство В.Катанского»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  <w:tab/>
        <w:t>Бланк С. Двенадцать пьес и одна сюита. Ростов на Дону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</w:t>
        <w:tab/>
        <w:t>Бортянков В. Эстрадные миниатюры. Вып. 1. Санкт-Петербург «Детство», 19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  <w:tab/>
        <w:t>Беляев Г. Краски музыки 1-3 кл. Ростов на Дону №Феникс»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</w:t>
        <w:tab/>
        <w:t>Бредис С. Хорошее настроение 2-4 кл. Ростов на Дону «Феникс»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</w:t>
        <w:tab/>
        <w:t>Бредис С. Музыкальный сюрприз 3-5кл. Ростов на дону 2Феникс»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</w:t>
        <w:tab/>
        <w:t>В мире танца. Вып. 1 /сост. Г.Бойцова. Москва «Музыка»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</w:t>
        <w:tab/>
        <w:t>В мире танца. Вып. 4 /сост. Г.Бойцова. Москва «Музыка»,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</w:t>
        <w:tab/>
        <w:t>Гречухина Р. Ансамбли для баянов и аккордеонов». Санкт-Петербург «Композитор»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</w:t>
        <w:tab/>
        <w:t>Двилянский М. Самоучитель игры на аккордеоне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</w:t>
        <w:tab/>
        <w:t>Доренский А. Виртуозные пьесы. 4-5 классы. Ростов на Дону «Феникс»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</w:t>
        <w:tab/>
        <w:t>Доренский А. Музыка для детей. 2-3 классы. Ростов на Дону «Феникс»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</w:t>
        <w:tab/>
        <w:t>Доренский А. Эстрадно-джазовые сюиты. 3-5 классы. Ростов на Дону «Феникс»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</w:t>
        <w:tab/>
        <w:t>Дулев В. Альбом для детей и юношества. Санкт-Петербург «Композитор»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</w:t>
        <w:tab/>
        <w:t>Дулев В. Эстрадно-джазовые композиции. Санкт-Петербург «Композитор», 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</w:t>
        <w:tab/>
        <w:t>Завальный В. Музыкальная мозаика. Москва «Кифара»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</w:t>
        <w:tab/>
        <w:t>За праздничным столом. Вып. 1. Москва «Издательство В.Катанского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</w:t>
        <w:tab/>
        <w:t>За праздничным столом. Вып. 2. Москва «Издательство В.Катанского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</w:t>
        <w:tab/>
        <w:t>Играем с оркестром 1-5 кл/ сост. В.Ушенин. Ростов на Дону «Феникс»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</w:t>
        <w:tab/>
        <w:t>Избранные сонаты и сонатины зарубежных композиторов. /Сост. Н.Ризоль. Киев «Музыкальная Украина», 19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</w:t>
        <w:tab/>
        <w:t>Избранные сонаты и сонатины зарубежных композиторов. Вып. 2 / Сост. Н.Ризоль. Киев «Музыкальная Украина», 19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</w:t>
        <w:tab/>
        <w:t>Концертные пьесы для аккордеона. Москва «Издательство В.Катанского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</w:t>
        <w:tab/>
        <w:t>Кораблик. Альбом детских сочинений. Санкт-Петербург «Композитор»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</w:t>
        <w:tab/>
        <w:t>Коробейников А. Альбом для детей и юношества ч 1. Санкт-Петербург «Композитор»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</w:t>
        <w:tab/>
        <w:t>Коробейников А. Альбом для детей и юношества ч 2. Санкт-Петербург «Композитор»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</w:t>
        <w:tab/>
        <w:t>Коробейников А. Детский альбом. Москва «Русское музыкальное товарищество»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</w:t>
        <w:tab/>
        <w:t>Лондонов П. Школа игры на аккордеоне. Москва «Музыка», 19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</w:t>
        <w:tab/>
        <w:t>Лушников В. Самоучитель игры на аккордеоне. Москва «Музыка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</w:t>
        <w:tab/>
        <w:t>Лушников В. Школа игры на аккордеоне. Москва «Советский композитор»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.</w:t>
        <w:tab/>
        <w:t>Мирек А. Самоучитель игры на аккордеоне. Москва «Советский композитор», 19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</w:t>
        <w:tab/>
        <w:t>Мирек А. Школа игры на аккордеоне. Москва «Советский композитор»,19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</w:t>
        <w:tab/>
        <w:t>Музыкальная акварель. Вып. 1 /сост. А.Талакин. Москва «Советский композитор»,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</w:t>
        <w:tab/>
        <w:t>Музыкальная акварель. Вып. 7. Москва «Советский композитор»,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</w:t>
        <w:tab/>
        <w:t>Музыкальная акварель. Вып. 8 /сост. А.Чиняков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</w:t>
        <w:tab/>
        <w:t>Музыкальная акварель. Вып. 9 /сост. М.Цыбулин. Москва «Советский композитор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.</w:t>
        <w:tab/>
        <w:t>Музыкальная акварель. Вып. 10 /сост. А.Чиняков. Москва «Советский композитор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.</w:t>
        <w:tab/>
        <w:t>Муравьева Е. Аккордеон с азов. Санкт-Петербург «Композитор»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</w:t>
        <w:tab/>
        <w:t>На досуге. /Сост. Л.Присс. Москва «Музыка», 19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</w:t>
        <w:tab/>
        <w:t>На досуге. /Сост. Г.Тышкевич. Москва «Музыка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1.</w:t>
        <w:tab/>
        <w:t>На досуге. /Сост. А.Гурба. Москва «Музыка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</w:t>
        <w:tab/>
        <w:t>Народные песни и танцы в обработке для аккордеона. Вып. 22 /сост. Ф.Бушуев. Москва «Советский композитор», 19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3.</w:t>
        <w:tab/>
        <w:t>Народные песни и танцы в обработке для аккордеона. Вып.28 /сост. А.Гуськов и В.Грачев. Москва «Советский композитор»,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4.</w:t>
        <w:tab/>
        <w:t>Народные песни и танцы в обработке для аккордеона. Вып. 31 /сост. С.Павин. Москва «Советский композитор», 1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5.</w:t>
        <w:tab/>
        <w:t>Новые произведения российских композиторов 2-3 кл ДМШ/ сот В.Ушенин. Ростов на Дону «Феникс»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</w:t>
        <w:tab/>
        <w:t>Новые произведения российских композиторов 4-5 кл кл ДМШ/ сот В.Ушенин. Ростов на Дону «Феникс»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</w:t>
        <w:tab/>
        <w:t>Полифонические пьесы. 1-3 классы ДМШ./Сост. Д.Самойлов. Москва «Кифара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</w:t>
        <w:tab/>
        <w:t>Пьесы. 1-3 классы ДМШ./Сост. Д.Самойлов. Москва «Кифара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.</w:t>
        <w:tab/>
        <w:t>Пьесы для ансамблей аккордеонистов. Москва «Издательство В.Катанского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</w:t>
        <w:tab/>
        <w:t>Самойленко Б. Музыкальные картинки. Саратов «Орион»,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</w:t>
        <w:tab/>
        <w:t>Самойленко Б. Педагогический репертуар баяниста-аккордеониста 2-7 классы. Саратов «Детская книга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</w:t>
        <w:tab/>
        <w:t>Сафронов С. Юлькин альбом. Мичуринск.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</w:t>
        <w:tab/>
        <w:t>Сонатины и вариации для баяна. Вып. 2 /сост.Ф.Бушуев. Москва «Советский композитор», 1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4.</w:t>
        <w:tab/>
        <w:t>Сонатины и вариации для баяна. Вып. 10 /сост. Ф.Бушуев. Москва «Советский композитор», 19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</w:t>
        <w:tab/>
        <w:t>Сонатины и вариации для баяна. Вып. 11 /сост. Ф.Бушуев. Москва «Советский композитор», 19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</w:t>
        <w:tab/>
        <w:t>Сонатины и вариации. 1-3 классы ДМШ./Сост. Д.Самойлов. Москва «Кифара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7.</w:t>
        <w:tab/>
        <w:t>Ушенин В. Школа игры на аккордеоне. Ростов на Дону «Феникс»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</w:t>
        <w:tab/>
        <w:t>Хрестоматия аккордеониста 1-2 классы ДМШ /сост. Ф.Бушуев и С.Павин. Москва «Музыка»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9.</w:t>
        <w:tab/>
        <w:t>Хрестоматия аккордеониста 1-2 классы ДМШ /сост. В.Гусев. Москва 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</w:t>
        <w:tab/>
        <w:t>Хрестоматия аккордеониста 1-3 классы ДМШ /сост. А.Талакин. Москва «Музыка», 19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</w:t>
        <w:tab/>
        <w:t>Хрестоматия аккордеониста 3-4 классы. Москва «Музыка»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</w:t>
        <w:tab/>
        <w:t>Хрестоматия аккордеониста. Этюды 4-5 классы /сост. А.Талакин. Москва 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</w:t>
        <w:tab/>
        <w:t>Хрестоматия баяниста. Старшие классы  ч. 1. Москва «Музыка»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</w:t>
        <w:tab/>
        <w:t>Хрестоматия баяниста. Старшие классы ч. 2. Москва «Музыка»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</w:t>
        <w:tab/>
        <w:t>Шахов Г. Аппликатура как средство развития баяниста и аккордеониста. Москва «Музыка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6.</w:t>
        <w:tab/>
        <w:t>Шахов Г. Чудный месяц. Москва «Кифара»,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7.</w:t>
        <w:tab/>
        <w:t>Эстрадные миниатюры для аккордеона или баяна. Санкт-Петербург «Композитор»,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8.</w:t>
        <w:tab/>
        <w:t>Этюды для аккордеона. Вып.1/сост. М.Двилянский. Москва «Советский композитор», 19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9.</w:t>
        <w:tab/>
        <w:t>Этюды для аккордеона. Вып.13/сост. М.Двилянский. Москва «Советский композитор»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0.</w:t>
        <w:tab/>
        <w:t>Этюды для аккордеона. Вып.21/сост. М.Двилянский. Москва «Советский композитор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1.</w:t>
        <w:tab/>
        <w:t>Этюды для аккордеона. Вып.22/сост. М.Двилянский. Москва «Советский композитор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2.</w:t>
        <w:tab/>
        <w:t>Этюды для аккордеона. Вып.23/сост. М.Двилянский. Москва «Советский композитор», 1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3.</w:t>
        <w:tab/>
        <w:t>Юному аккордеонисту./Сост. Р.Бажилин. Москва «Издательство В.Катанского», 2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4.</w:t>
        <w:tab/>
        <w:t>Юному аккордеонисту./ Сост. Л.Заложнова. Новосибирск «Окарина»,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одиче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имов Ю.  Некоторые проблемы теории исполнительства на бая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«Советский композитор», 19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тонова Е, Криштоп Л.  «Страх сцены» у юных музыкантов и некоторы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ути его преодоления. Санкт-Петербург «Северный олень», 1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сурманов А.  Работа баяниста над мелодией и сопровож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, 19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ян и баянисты (сборник статей). Вып.3 /сост. Ю.Ак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«Советский композитор», 1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ян и баянисты (сборник статей). Вып.7 /сост. Б.Егоров, С.Колоб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«Советский композитор»,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фамильнов В, Семешко А.  Воспитание баян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ев «Музыкальная Украина»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просы методики и теории исполнительства на народных инструмен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 на Дону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творческого воображения учащихся музыкальных школ. /Сост. Т.Ермолаева. Москва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ворушко П.  Основы игры на баяне.  Ленинград «МУЗГИЗ», 1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вукоизвлечение и организация движений технического аппарата баяниста (аккордеониста).  Ростов на Дону, 19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лянский Б.  О музыкальной педагогике.  Москва «Музыка»,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граем вместе. /Сост. А.Грачев.  Москва, 19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яховицкая С.  О педагогическом мастерстве.  Ленинград «МУЗГИЗ», 19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основы совершенствования исполнительских навыков игры на русских народных инструментах. / Сост. В.Саранин. Тамбов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ая рекомендация «Учитель и ученик». /Сост. Л.Мекс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дловск, 19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указания по организации учебно-воспитательной работы в инструментальных классах ДМШ. Москва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рек А. Беседы о народных музыкальных инструментах. Баян.Аккордеон. Москва, 19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одные инструменты на рубеже веков./ Сост. С.Бирюкова. Тамбов,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которые вопросы музыкально-слухового развития учащихся. / Сос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Ананьева.  Ленинград, 19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вожилов В.  Баян.   Москва «Музыка»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развитии навыка самоконтроля и самооценки в процессе обучения игре на музыкальном инструменте (баян, аккордеон). /Сост. Н.Степ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,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авыков чтения нотного текста и транспонирования. /Сост. Л.Цибизова.  Москва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технических навыков у учащихся в классе баяна(аккордеон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. Г.Семенова.  Москва, 19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ранин В. Методические рекомендации по совершенствованию пальцевой беглости исполнителя-баяниста.  Тамбов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ьный инструмент баян (аккордеон). Основы выразительного исполнения музыкальных произведений. /Сост. Т.Лушникова. Москва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дариков А. Исполнительская техника баяниста. Москва «Советский композитор», 19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рков А.  Пособие для начального обучения на готово-выборном баяне. Москва «Советский композитор», 19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хов Г. Аппликатура как средство развития баяниста и аккордеониста. Москва «Музыка»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хов Г.  Игра по слуху, чтение с листа и транспонирование в классе баяна. Москва «Музыка», 1987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чебная </w:t>
      </w:r>
      <w:r>
        <w:rPr>
          <w:rFonts w:cs="Times New Roman" w:ascii="Times New Roman" w:hAnsi="Times New Roman"/>
          <w:color w:val="000000"/>
        </w:rPr>
        <w:t>литература</w:t>
      </w:r>
      <w:r>
        <w:rPr>
          <w:rFonts w:cs="Times New Roman" w:ascii="Times New Roman" w:hAnsi="Times New Roman"/>
          <w:color w:val="000000"/>
          <w:lang w:val="ru-RU"/>
        </w:rPr>
        <w:t xml:space="preserve"> для  ансамб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кордеон в музыкальной школе Ансамбли для 2 класса вып. 33.   М.,Советский композитор, 1979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самбли баянов-аккордеонов вып. 1сост Л.Гаврилов. М., Престо, 199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ян в музыкальной школе Ансамбли для 2класса сост. В.Грачев. М., Советский композитор 198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тянков В. Обработки и сочинения для ансамблей баянов или аккордеонов вып 1. СП, Детство, 199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лев В. Эстрадно-джазовые композиции. СП, Композитор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Детский альбом для баяна или аккордеона. СП, Композитор, 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ейников А. Альбом для детей и юношества. СП, Композитор, 200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репертуар аккордеониста 1-2 кл. вып 9. М., Музыка, 198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ьесы для ансамблей аккордеонистов. Сост. С.Лихачев. Вып. 1-4. СПб, Композитор, 1999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йленко Б. Концертный и педагогический репертуар баяниста (аккордеониста) 2-3 кл. ДМШ. Саратов 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йленко Б. Педагогический репертуар баяниста аккордеониста 2-7 кл. ДМШ. Саратов, Детская книга, 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ник ансамблей. Сост. Р.Гречухина. СПб, Композитор, 199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енин В. Школа игры на аккордеоне. Ростов-на-Дону, Феникс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естоматия аккордеониста 1-2 кл. М., Музыка, 199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Hl1">
    <w:name w:val="hl1"/>
    <w:qFormat/>
    <w:rPr>
      <w:color w:val="4682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3:00Z</dcterms:created>
  <dc:creator>Я</dc:creator>
  <dc:description/>
  <cp:keywords/>
  <dc:language>en-US</dc:language>
  <cp:lastModifiedBy>Admin</cp:lastModifiedBy>
  <cp:lastPrinted>2013-10-25T16:45:00Z</cp:lastPrinted>
  <dcterms:modified xsi:type="dcterms:W3CDTF">2015-01-11T08:24:00Z</dcterms:modified>
  <cp:revision>33</cp:revision>
  <dc:subject/>
  <dc:title/>
</cp:coreProperties>
</file>