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 взаимодействия уполномоченного (доверенного) лица по охране труда профсоюзного комитета с руководителем образовательного учреждения(структурного подразделения) и ответственным по охране труда О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798"/>
        <w:gridCol w:w="2802"/>
      </w:tblGrid>
      <w:tr>
        <w:trPr>
          <w:trHeight w:val="429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олномоченное(доверенное) лицо по ОТ профком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по охране труда О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ОУ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обучения работников безопасным приемам тру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программы инструктажей и  программы обучения по вопросам охраны труда в О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инструктаж по обучению работников безопасным приемам труда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допуск к работе вновь принятых работни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 записи в журналах инструктаж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вводный инструктаж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контроль за своевременным проведением инструктаж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графики инструктажей, добивается их четкого выполн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ный инструктаж, инструктаж на рабочем месте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наличие записей в журнале инструктажа и личных карточках работающи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вносит соответствующие записи в журналы и личные карточки  работающи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необходимой документацией и методической литературой лиц, обеспечивающих охрану труда в ОУ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соблюдение работниками правил и инструкц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выполнение работниками инструкц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за выполнение работниками инструкций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ознакомлении работников ОУ с существующим законодательством по охране тру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ирует знания вопросов охраны труда среди работающих в О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 неукоснительного выполнения инструкций, приказов, распоряжений по ОТ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разработке коллективного договора и Соглашения по охране тру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 мероприятия по улучшению условий тру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ыскивает средства для реализации мероприятий по улучшению условий труда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ивается, чтобы Соглашение по охране труда было реальным, приближенным к нуждам работающи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план мероприятий по улучшению условий тру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 обеспеченность работников СИ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выдачу СИ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ыскивает средства для приобретения СИЗ работающим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аттестации рабочих мес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 аттестации рабочих ме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аттестацию  рабочих мест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расследовании несчастных случаев, добивается  объективного  решения  о степени вины пострадавшег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расследование несчастных случае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сследование несчастных случаев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соответствие оплаты  больничных листков существующему законодательств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остав комиссии социального страхования О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в соответствии с законодательством страхование работников от временной  нетрудоспособности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соблюдение норм законодательства о рабочем времени и времени отдых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мотры, конкурсы по охране  тру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ет ответственность за выполнение работниками правил и норм охраны труда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выполнение мероприятий по улучшению условий тру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план мероприятий по улучшению условий тру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 мероприятия по улучшению условий труда, изыскивает средства для их выполнения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предоставление компенсаций и льгот за тяжелые работы, работы с вредными и опасными условиями тру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руководителю основания для компенсационных выплат за вредные условия тру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 компенсационные  выплаты за вредные условия труд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олномоченный по ОТ- Бородина Т.Е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58:00Z</dcterms:created>
  <dc:creator>Бородина Т.Е.</dc:creator>
  <dc:description/>
  <cp:keywords/>
  <dc:language>en-US</dc:language>
  <cp:lastModifiedBy>Тамара Бородина </cp:lastModifiedBy>
  <cp:lastPrinted>2008-02-26T12:38:00Z</cp:lastPrinted>
  <dcterms:modified xsi:type="dcterms:W3CDTF">2015-01-25T08:54:00Z</dcterms:modified>
  <cp:revision>5</cp:revision>
  <dc:subject/>
  <dc:title>Алгоритм взаимодействия уполномоченного (доверенного) лица по охране труда профсоюзного комитета с руководителем образовательн</dc:title>
</cp:coreProperties>
</file>