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300"/>
        <w:jc w:val="center"/>
        <w:rPr/>
      </w:pPr>
      <w:r>
        <w:rPr>
          <w:color w:val="000000"/>
        </w:rPr>
        <w:t>Реализация программы экологического воспитания  «ЭкоДом»</w:t>
      </w:r>
    </w:p>
    <w:p>
      <w:pPr>
        <w:pStyle w:val="Style15"/>
        <w:spacing w:lineRule="auto" w:line="360"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«ЭкоДом» рассчитана на 3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Содержание программы «ЭкоДом» нацелено на </w:t>
      </w:r>
      <w:r>
        <w:rPr/>
        <w:t>формирование у учащихся  экологическоого мышления, экологической культуры, активной гражданской позиции путем проектно-исследовательской и практической деятельност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</w:r>
      <w:r>
        <w:rPr>
          <w:b/>
          <w:bCs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культуры  поведения в природе,  понимания ее ранимости, необходимости бережного отношения к н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Обеспечение школьников системой экологических знаний (естественно-научных, ценностно-нормативных, практических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Создание благоприятной социальной среды, способствующей укреплению чувства собственной ценности, значим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Осуществление практической деятельности в деле оздоровления экологической обстановки в школе, деревн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Обучение учащихся методологии исследовательской и проектной деятель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Воспитание любви к родной природе, чувства патриотизма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В 2013-2014 учебном году реализуется проект «Школьный сад». 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</w:rPr>
        <w:t xml:space="preserve">Девиз – «Береги природу сам, научи другого».  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В течении года учащиеся провели школьные акции « Международный день охраны озонового слоя Земли», «Берегите воду!», «День птиц», «Бой мусору», выпустили агитационные листовки для жителей деревни Ушья. 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>Были проведены внеклассные мероприятия для учащихся 3-7 классов: путешествие – викторина «Эти забавные животные», «Овощи и здоровье», «Птичий мир».</w:t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</w:rPr>
      </w:pPr>
      <w:r>
        <w:rPr>
          <w:color w:val="000000"/>
        </w:rPr>
        <w:t>Также были проведены внеклассные мероприятия для учащихся 8-11 класса: круглый стол «Здоровый образ жизни», «Экологические проблемы пресной воды».</w:t>
      </w:r>
    </w:p>
    <w:p>
      <w:pPr>
        <w:pStyle w:val="Style15"/>
        <w:spacing w:lineRule="auto" w:line="360" w:before="0" w:after="0"/>
        <w:ind w:firstLine="300"/>
        <w:jc w:val="both"/>
        <w:rPr/>
      </w:pPr>
      <w:r>
        <w:rPr>
          <w:color w:val="000000"/>
        </w:rPr>
        <w:t>Все мероприятия прошли на высоком уровне, вызвали большой интерес среди учащихся школы. Главной  задачей  было  объяснить каждому ученику, что он является частицей природы, которую необходимо сохранить от загрязнения и разрушения; а также формировать ответственное отношение к своему здоровью и понимание, что окружающая среда и наше здоровье – неотделимы.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</w:t>
      </w:r>
      <w:r>
        <w:rPr/>
        <w:t>Ребята приняли активное участие в работе над проектами:  «Огород на подоконнике» (был собран урожай овощных культур);  «Озеленение школы», «Озеленение пришкольного участка». В ходе исследований и подготовки выступлений учащиеся овладевают умением анализировать, планировать, ставить и решать экологические задачи, находить способы их решения. Участие в работе над таким проектом позволяет учащимся приобрести не только знания, но и умения, которые им пригодятся в жиз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ормирование умения рационального использования природных ресурсов способствует развитию восприятия учащимися человека, во- первых как части природы, а во- вторых, как носителя основных общественных ценностей. Оно позволяет улучшить и расширить их знания о развитии человека и общества, строить свою деятельность в социально – экологической среде на основе опыта прошлых поколений, анализа и оценки собственной деятельности и деятельности других людей с позиций рационального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cs="Courier New"/>
          <w:b/>
          <w:b/>
          <w:u w:val="single"/>
        </w:rPr>
      </w:pPr>
      <w:r>
        <w:rPr>
          <w:rFonts w:cs="Courier New"/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cs="Courier New"/>
          <w:b/>
          <w:b/>
          <w:u w:val="single"/>
        </w:rPr>
      </w:pPr>
      <w:r>
        <w:rPr>
          <w:rFonts w:cs="Courier New"/>
          <w:b/>
          <w:u w:val="single"/>
        </w:rPr>
        <w:t>Выво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cs="Courier New"/>
          <w:b/>
          <w:b/>
          <w:u w:val="single"/>
        </w:rPr>
      </w:pPr>
      <w:r>
        <w:rPr>
          <w:rFonts w:cs="Courier New"/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Courier New"/>
        </w:rPr>
        <w:t>1. Внедрение программы «ЭкоДом» является  оптимальной  формой  работы  по  формированию экологической культуры у  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Courier New"/>
        </w:rPr>
        <w:t>2. Система работы с учащимися  значительно  расширяет  и углубляет их знания о природе, формирует эмоциональную восприимчив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cs="Courier New"/>
        </w:rPr>
      </w:pPr>
      <w:r>
        <w:rPr>
          <w:rFonts w:cs="Courier New"/>
        </w:rPr>
        <w:t>3.  Реализация  программы «ЭкоДом» формирует  практические  умения  по  оказанию  помощи природе,  знакомит  с  разнообразной  деятельностью  по  оказанию  помощи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cs="Courier New"/>
        </w:rPr>
        <w:t>4. Целенаправленная систематическая  работа  по экологическому  воспитанию, проводимая в рамках специально разработанной программы «ЭкоДом», способствует  значительному  повышению  экологической  культуры 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Wingdings" w:hAnsi="Wingdings" w:cs="Wingdings"/>
      <w:sz w:val="16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236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43:00Z</dcterms:created>
  <dc:creator>user</dc:creator>
  <dc:description/>
  <cp:keywords/>
  <dc:language>en-US</dc:language>
  <cp:lastModifiedBy>Admin</cp:lastModifiedBy>
  <dcterms:modified xsi:type="dcterms:W3CDTF">2015-03-09T08:49:00Z</dcterms:modified>
  <cp:revision>3</cp:revision>
  <dc:subject/>
  <dc:title/>
</cp:coreProperties>
</file>