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Проблемы современной семьи, имеющей детей дошкольного возраст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кета для род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сим Вас принять участие в исследовании проблем современной семьи, имеющей детей дошкольного возрас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жде чем ответить, внимательно ознакомьтесь с содержанием вопроса. Затем обведите кружком (обозначьте другим цветом) тот вариант ответа, который совпадает с Вашим мнением.  Если Вам не подходит ни один из имеющихся вариантов,  впишите свой ответ в пустой строке. Вопросы о ребенке относятся к Вашим детям до 6 летнего возрас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нкета является анонимной, подписывать ее не надо. Полученная информация  будет использована только в обобщенном виде для научных целе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анее благодарим за участие в исследовани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Сколько детей в Вашей семье?  ____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2. Из них  дошкольного возраста? ____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3. Возраст вашего ребенка (год, месяц) _____</w:t>
      </w:r>
    </w:p>
    <w:p>
      <w:pPr>
        <w:pStyle w:val="Normal"/>
        <w:rPr/>
      </w:pPr>
      <w:r>
        <w:rPr>
          <w:b/>
          <w:sz w:val="20"/>
          <w:szCs w:val="20"/>
        </w:rPr>
        <w:t>4. Имеете ли Вы педагогическое, психологическое образование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. Да</w:t>
        <w:tab/>
        <w:t>2. Нет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акие качества вы цените в Вашем ребенке? (</w:t>
      </w:r>
      <w:r>
        <w:rPr>
          <w:i/>
          <w:sz w:val="20"/>
          <w:szCs w:val="20"/>
        </w:rPr>
        <w:t>Напишите 5 качеств</w:t>
      </w:r>
      <w:r>
        <w:rPr>
          <w:b/>
          <w:sz w:val="20"/>
          <w:szCs w:val="20"/>
        </w:rPr>
        <w:t>)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. Какие качества вас раздражают в Вашем ребенке? </w:t>
      </w:r>
      <w:r>
        <w:rPr>
          <w:i/>
          <w:sz w:val="20"/>
          <w:szCs w:val="20"/>
        </w:rPr>
        <w:t>(Напишите 5 качеств</w:t>
      </w:r>
      <w:r>
        <w:rPr>
          <w:b/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. Чем нравиться заниматься вашему ребенку </w:t>
      </w:r>
      <w:r>
        <w:rPr>
          <w:b/>
          <w:sz w:val="20"/>
          <w:szCs w:val="20"/>
          <w:lang w:val="be-BY"/>
        </w:rPr>
        <w:t>больше всего</w:t>
      </w:r>
      <w:r>
        <w:rPr>
          <w:b/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  <w:br/>
      </w:r>
    </w:p>
    <w:p>
      <w:pPr>
        <w:pStyle w:val="Normal"/>
        <w:rPr/>
      </w:pPr>
      <w:r>
        <w:rPr>
          <w:b/>
          <w:sz w:val="20"/>
          <w:szCs w:val="20"/>
        </w:rPr>
        <w:t>8. Любим</w:t>
      </w:r>
      <w:r>
        <w:rPr>
          <w:b/>
          <w:sz w:val="20"/>
          <w:szCs w:val="20"/>
          <w:lang w:val="be-BY"/>
        </w:rPr>
        <w:t xml:space="preserve">ая </w:t>
      </w:r>
      <w:r>
        <w:rPr>
          <w:b/>
          <w:sz w:val="20"/>
          <w:szCs w:val="20"/>
        </w:rPr>
        <w:t xml:space="preserve"> игрушка</w:t>
      </w:r>
      <w:r>
        <w:rPr>
          <w:b/>
          <w:sz w:val="20"/>
          <w:szCs w:val="20"/>
          <w:lang w:val="be-BY"/>
        </w:rPr>
        <w:t xml:space="preserve"> вашего ребенка ____________________________</w:t>
      </w:r>
    </w:p>
    <w:p>
      <w:pPr>
        <w:pStyle w:val="Normal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rPr/>
      </w:pPr>
      <w:r>
        <w:rPr>
          <w:b/>
          <w:sz w:val="20"/>
          <w:szCs w:val="20"/>
        </w:rPr>
        <w:t>9. Как развит Ваш ребенок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Лучше сверстников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а одном уровне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Хуже, чем его одногод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. Кто в семье </w:t>
      </w:r>
      <w:r>
        <w:rPr>
          <w:b/>
          <w:sz w:val="20"/>
          <w:szCs w:val="20"/>
          <w:lang w:val="be-BY"/>
        </w:rPr>
        <w:t>в основном зан</w:t>
      </w:r>
      <w:r>
        <w:rPr>
          <w:b/>
          <w:sz w:val="20"/>
          <w:szCs w:val="20"/>
        </w:rPr>
        <w:t>и</w:t>
      </w:r>
      <w:r>
        <w:rPr>
          <w:b/>
          <w:sz w:val="20"/>
          <w:szCs w:val="20"/>
          <w:lang w:val="be-BY"/>
        </w:rPr>
        <w:t xml:space="preserve">мается </w:t>
      </w:r>
      <w:r>
        <w:rPr>
          <w:b/>
          <w:sz w:val="20"/>
          <w:szCs w:val="20"/>
        </w:rPr>
        <w:t>воспит</w:t>
      </w:r>
      <w:r>
        <w:rPr>
          <w:b/>
          <w:sz w:val="20"/>
          <w:szCs w:val="20"/>
          <w:lang w:val="be-BY"/>
        </w:rPr>
        <w:t>анием</w:t>
      </w:r>
      <w:r>
        <w:rPr>
          <w:b/>
          <w:sz w:val="20"/>
          <w:szCs w:val="20"/>
        </w:rPr>
        <w:t xml:space="preserve"> ребенка? 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Принимает ли участие в воспитании ребенка ваш супруг (супруга)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а, больше, чем я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а, в равной мере со мной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а, эпизодически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Не принима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. </w:t>
      </w:r>
      <w:r>
        <w:rPr/>
        <w:t>С кем чаще ребенок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2160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ап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ими членами семьи или ня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т на ул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ет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, леп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изнич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 за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. Все ли члены Вашей семьи поддерживают Ваш метод воспитания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а, у нас не возникают разногласия по вопросам воспитания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а, поддерживают, даже если не согласны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Нет, каждый пытается воспитывать по-свое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. С кем чаще всего Вы советуетесь по вопросам воспитания ребенка?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только 1 ответ)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Со своими родителями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С друзьями, у которых есть дети такого же  или старшего возраста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Обращаемся к специалисту (детскому психологу, педагогам и тд)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Ищем ответы в специализированной литературе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Не советуемся, вопросы не возникают или решаются самостоятельно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Другое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. Основной источник информации по воспитанию детей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sz w:val="20"/>
          <w:szCs w:val="20"/>
        </w:rPr>
        <w:t>Газеты и журналы для родителе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sz w:val="20"/>
          <w:szCs w:val="20"/>
        </w:rPr>
        <w:t>Информация из  Интернет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Специализированные книги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Слушаем (смотрим) передачи по радио и телевидению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сещаем лекции для родителей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57"/>
        <w:jc w:val="both"/>
        <w:rPr>
          <w:sz w:val="20"/>
          <w:szCs w:val="20"/>
        </w:rPr>
      </w:pPr>
      <w:r>
        <w:rPr>
          <w:sz w:val="20"/>
          <w:szCs w:val="20"/>
        </w:rPr>
        <w:t>На основе рекомендаций педагог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Используем жизненный опы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Другое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 Посещаете ли Вы  с ребенком развивающие центры (кружки, секции)?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Да                      2. Н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17. Как Вы считаете, основной задачей данных учреждений является: </w:t>
      </w:r>
      <w:r>
        <w:rPr>
          <w:i/>
          <w:sz w:val="20"/>
          <w:szCs w:val="20"/>
        </w:rPr>
        <w:t>(не более 2 вариантов ответа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одготовка ребенка к школ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сестороннее развитие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Физическое развитие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Адаптация к другим людям, коллективу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бучение отстающих в развитии детей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ругое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Затрудняюсь ответ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8. Знаете  ли Вы какие-либо методики, программы развития детей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а, знаю и использую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а, знаю, но не использую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ет, не зн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9. Проводите ли Вы с ребенком обучающие игры, тематические занятия? Если да, то, как  часто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Ежедневно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есколько раз в неделю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Раз в неделю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е провожу, т.к. считаю, что в саду (центре) ребенок получает достаточно информации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е провож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Метод семейного воспитания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Убеждения (объяснение, внушение, совет)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оощрение (похвала, подарки, перспектива)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Совместная практическая деятельность (совместный труд, отдых)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ринуждения (наказание, лишение удовольствий)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ругое 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1. Какими видами наказания пользуетесь Вы?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возможно несколько вариантов ответа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гу не сильно ударить по попе (по губам, рукам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тавлю ребенка в угол,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Увожу в другую комнату, изолирую от себя, семь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Лишаю удовольствия (конфеты, игрушк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Лишаю своего внимания; игнорирую ребенка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ругаю, накричу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грожу отдать Бабе-яге, милиционеру, отвести в сад и тд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уду сравнивать с другими детьми, высмеивать или стыдить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ругое 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 наказываю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Анкета по духовно – нравственному воспитанию детей дошкольного возраста для родителей и педагогов.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Считаете ли вы свою семью православной? 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 С какого возраста, по вашему мнению, должно начинаться духовно-нравственное воспитание? 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3. Крестили ли Вы ребёнка в Церкви? _______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4. Посещаете ли Вы православный Храм? ____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5. Является ли традицией Вашей семьи празднование христианских праздников:Рождество, Пасха, Масленица и др.? (необходимое подчеркните).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) да, это традиция нашей семьи</w:t>
        <w:br/>
        <w:t>б) раньше мы не уделяли внимания этим праздникам, тем не менее, в последнее время это становится традицией нашей семьи</w:t>
        <w:br/>
        <w:t>в) мы не празднуем эти праздников</w:t>
        <w:br/>
        <w:t>г) другой ответ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6. Ваше отношение к посещению ребенком православного Храма с воспитателями? __________________________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7. Знаете ли Вы историю, традиции своего города? 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8. Какие цели должны быть реализованы в МБОУ по духовно-нравственному воспитанию (необходимое подчеркнуть):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) Знакомство с национальными обрядовыми праздниками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) Знание народных обычаев и примет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) Приобретение практического духовного опыта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г) Формирование нравственных чувств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9. Читаете ли Вы ребёнку русские народные сказки, пословицы, поговорки? ______________________________________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0. Воспитываете ли Вы у детей нравственные чувства? 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1. Что вы предпримете, если ребенок совершит: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плохой поступок? 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хороший поступок? _____________________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2. Часто ли Ваш ребёнок смотрит телевизор? ____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3. Играет ли Ваш ребёнок в компьютерные игры? ____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4. Хотели бы Вы, чтобы в МБОУ была организована работа по духовно-нравственному воспитанию в православных традициях? __________________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5. Ваши пожелания и предложения по организации деятельности по духовно-нравственному воспитанию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лагодарим за сотрудничество!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5:58:00Z</dcterms:created>
  <dc:creator>Сергей</dc:creator>
  <dc:description/>
  <cp:keywords/>
  <dc:language>en-US</dc:language>
  <cp:lastModifiedBy>777</cp:lastModifiedBy>
  <cp:lastPrinted>2008-05-24T16:00:00Z</cp:lastPrinted>
  <dcterms:modified xsi:type="dcterms:W3CDTF">2015-03-04T10:19:00Z</dcterms:modified>
  <cp:revision>7</cp:revision>
  <dc:subject/>
  <dc:title>Анкета для родителей дошкольников</dc:title>
</cp:coreProperties>
</file>