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новская детская музыкальная шко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ДОПОЛНИТЕЛЬНАЯ ОБЩЕРАЗВИВАЮЩ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В ОБЛАСТИ МУЗЫКАЛЬНОГО ИСКУС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  <w:t>по учебному предме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ar-SA"/>
        </w:rPr>
        <w:t>МУЗЫКАЛЬНЫЙ ИНСТРУ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ar-SA"/>
        </w:rPr>
        <w:t>( балалай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рок реализации 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.п. Сосновка 20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ДОД «Сосновская детская музыка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»_____________ 201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ректор __________Е.Ю.Луки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 __» ___________2014 г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хонович О.В.</w:t>
      </w:r>
      <w:r>
        <w:rPr>
          <w:rFonts w:cs="Times New Roman" w:ascii="Times New Roman" w:hAnsi="Times New Roman"/>
          <w:sz w:val="28"/>
          <w:szCs w:val="28"/>
        </w:rPr>
        <w:t xml:space="preserve"> – преподаватель по классу балалайки  МБОУ ДОД Сосновская детская музыкальная ш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цензент: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Пояснительная записка</w:t>
        <w:tab/>
        <w:tab/>
        <w:tab/>
        <w:tab/>
        <w:tab/>
        <w:tab/>
        <w:tab/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учебного предмета, его место и роль в образовательном процессе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 Срок реализации учебного предмета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бъем учебного времени, предусмотренный учебным планом образовательной   организации на реализацию учебного предмет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ведения о затратах учебного времен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а проведения учебных аудиторных занятий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и и задачи учебного предмета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Структура программы учебного предмет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ы обучения </w:t>
      </w:r>
    </w:p>
    <w:p>
      <w:pPr>
        <w:pStyle w:val="Style19"/>
        <w:spacing w:lineRule="auto" w:line="276" w:before="0" w:after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Содержание учебного предмета</w:t>
        <w:tab/>
        <w:tab/>
        <w:tab/>
        <w:tab/>
        <w:tab/>
        <w:tab/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Учебно-тематический план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Годовые требования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Требования к уровню подготовки учащихся</w:t>
        <w:tab/>
        <w:tab/>
        <w:tab/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ттестация: цели, виды, форма, содержание;</w:t>
      </w:r>
    </w:p>
    <w:p>
      <w:pPr>
        <w:pStyle w:val="Style19"/>
        <w:spacing w:lineRule="auto" w:line="276" w:before="0" w:after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ритерии оценки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  <w:tab/>
        <w:tab/>
        <w:tab/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Списки рекомендуемой учебной и методической литературы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имерные списки произведений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етодическая литератур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ебная литература</w:t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" w:cs="Times New Roman"/>
          <w:i/>
          <w:i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i/>
          <w:color w:val="000000"/>
          <w:sz w:val="28"/>
          <w:szCs w:val="28"/>
        </w:rPr>
        <w:t>- Учебная литература для ансамблей</w:t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" w:cs="Times New Roman"/>
          <w:i/>
          <w:i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учебного предмета, его мес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 рол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образовательном проце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учебного предмета «Музыкальный инструмент» по виду инструмента  балалайка (далее – «Музыкальный инструмент (балалайка»)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народных музыкальных инструментах в детских музыкальных школах и школах искус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узыкально-эстетического воспитания одно из ведущих мест занимает музыкально-инструментальное исполнительство на народных инстру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инструментальная музыка, благодаря простоте восприятия, содержательности, доступности, песенной основе, помогает развивать музыкальность в ребенке, пробуждает интерес к занятиям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4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детей, приступающих к освоению программы 7 – 12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ельная нагрузка по предмету «Музыкальный инструмент ( балалайка)» составляет 2 часа в неделю. Занятия проходят в индивидуальной форме. В целях формирования навыков ансамблевого музицирования объем недельной нагрузки может быть увели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полагает проведение итоговой аттестации в форме экзамена. Промежуточная аттестация проводится в форме зачетов, переводных зачетов, академических концертов, контрольных уро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учебного предмета «Музыкальный инструмент (балалайка)» со сроком обучения 4 года, продолжительность учебных занятий с первого по четвертый годы обучения составляет 35 недель в год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665"/>
        <w:gridCol w:w="567"/>
        <w:gridCol w:w="709"/>
        <w:gridCol w:w="851"/>
        <w:gridCol w:w="850"/>
        <w:gridCol w:w="851"/>
        <w:gridCol w:w="705"/>
        <w:gridCol w:w="753"/>
        <w:gridCol w:w="1624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и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Затраты учебного времен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Всего часов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обучен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-й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3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8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1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дел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9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8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8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6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й организации на реализацию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учебного предмета «Музыкальный инструмент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балалайка)» при 4-летнем сроке обучения составляет 560 часов.  Из них: 280 часов – аудиторные занятия, 280 часов – самостоятельная работа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а проведения учебных аудиторных занятий - индивидуальная, рекомендуемая продолжительность урока – 45 минут и предполагает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а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 чередование индивидуальных и мелкогрупповых (от 2-х человек) занятий. Индивидуальная и м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еспечение развития творческих способностей и индивидуальности учащегося, овладение знаниями и представлениями об исполнительстве на  балалайке, формирование практических умений и навыков игры на инструменте, устойчивого интереса к самостоятельной деятельности в области музыкального искус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знакомление детей с народными инструментами, их разнообразием и исполнительскими возможност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гры на музыкальном инструмен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в области музыкальной грам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знаний в области истории музыкальной культуры и народного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онятий о музыкальных стилях и жан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знаний, умений и способов музыкальной деятельности, для дальнейшего самостоятельного общения с музыкой, музыкального самообразования и самовос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трудолюбия, усидчивости, терп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практическому использованию знаний и умений, приобретенных на занятиях, в быту, в досуговой деятельност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программы</w:t>
      </w:r>
    </w:p>
    <w:p>
      <w:pPr>
        <w:pStyle w:val="Body1"/>
        <w:spacing w:lineRule="auto" w:line="360"/>
        <w:ind w:firstLine="71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следующие разделы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10" w:hanging="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сведения о затратах учебного времени, предусмотренного на освоение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0" w:firstLine="710"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учебного предмета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распределение учебного материала по годам обучения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10" w:hanging="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описание дидактических единиц учебного предмета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10" w:hanging="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требования к уровню подготовки учащихся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10" w:hanging="0"/>
        <w:contextualSpacing/>
        <w:jc w:val="both"/>
        <w:outlineLvl w:val="0"/>
        <w:rPr>
          <w:rFonts w:ascii="Times New Roman" w:hAnsi="Times New Roman" w:eastAsia="ヒラギノ角ゴ Pro W3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sz w:val="28"/>
          <w:szCs w:val="28"/>
        </w:rPr>
        <w:t>- формы и методы контроля, система оценок, итоговая аттестация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10" w:hanging="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10"/>
        <w:jc w:val="both"/>
        <w:outlineLvl w:val="0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В соответствии с данными направлениями строится основной раздел    программы «Содержание учебного предмета».</w:t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567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1"/>
        <w:spacing w:lineRule="auto" w:line="360"/>
        <w:ind w:left="567" w:hanging="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словесный (объяснение, беседа, рассказ);</w:t>
      </w:r>
    </w:p>
    <w:p>
      <w:pPr>
        <w:pStyle w:val="11"/>
        <w:spacing w:lineRule="auto" w:line="360"/>
        <w:ind w:left="567" w:hanging="0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наглядный (показ, просмотр видеоматериалов, наблюдение, демонстрация приемов работы);</w:t>
      </w:r>
    </w:p>
    <w:p>
      <w:pPr>
        <w:pStyle w:val="11"/>
        <w:spacing w:lineRule="auto" w:line="360"/>
        <w:ind w:left="567" w:hanging="0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практический (освоение приемов игры на инструменте);</w:t>
      </w:r>
    </w:p>
    <w:p>
      <w:pPr>
        <w:pStyle w:val="11"/>
        <w:spacing w:lineRule="auto" w:line="360"/>
        <w:ind w:left="567" w:hanging="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эмоциональный (подбор ассоциаций, образов, художественные впечатления).</w:t>
      </w:r>
    </w:p>
    <w:p>
      <w:pPr>
        <w:pStyle w:val="11"/>
        <w:spacing w:lineRule="auto" w:line="360"/>
        <w:ind w:left="360" w:hanging="0"/>
        <w:jc w:val="both"/>
        <w:rPr>
          <w:rStyle w:val="Emphasis"/>
          <w:rFonts w:ascii="Times New Roman" w:hAnsi="Times New Roman" w:eastAsia="Geeza Pro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426" w:firstLine="99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ind w:left="-426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бразовательного учреждения  соответствует   санитарным и противопожарным нормам, нормам охраны труда.</w:t>
      </w:r>
    </w:p>
    <w:p>
      <w:pPr>
        <w:pStyle w:val="Normal"/>
        <w:spacing w:lineRule="auto" w:line="360" w:before="0" w:after="0"/>
        <w:ind w:left="-426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образовательной программы в  кабинете по классу балалайки имеются  необходимые принадлежности:</w:t>
      </w:r>
    </w:p>
    <w:p>
      <w:pPr>
        <w:pStyle w:val="Normal"/>
        <w:spacing w:lineRule="auto" w:line="360" w:before="0" w:after="0"/>
        <w:ind w:left="-426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струменты (балалайки примы), </w:t>
      </w:r>
    </w:p>
    <w:p>
      <w:pPr>
        <w:pStyle w:val="Normal"/>
        <w:spacing w:lineRule="auto" w:line="360"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дставки под ноги и разноуровневые стулья.</w:t>
      </w:r>
    </w:p>
    <w:p>
      <w:pPr>
        <w:pStyle w:val="Normal"/>
        <w:spacing w:lineRule="auto" w:line="360" w:before="0" w:after="0"/>
        <w:ind w:left="-426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юпитр (подставка для нот) для обеспечения максимально комфортных условий для чтения нотных текстов.</w:t>
      </w:r>
    </w:p>
    <w:p>
      <w:pPr>
        <w:pStyle w:val="Normal"/>
        <w:spacing w:lineRule="auto" w:line="360" w:before="0" w:after="0"/>
        <w:ind w:left="-426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рудования класса также необходимо наличие фортепиано, аудио и видео оборудование, наглядные пособия, нотная и методическая литература. В школе имеется концертный зал.</w:t>
      </w:r>
    </w:p>
    <w:p>
      <w:pPr>
        <w:pStyle w:val="Normal"/>
        <w:spacing w:lineRule="auto" w:line="360" w:before="0" w:after="0"/>
        <w:ind w:left="-426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МШ имеется библиотека, содержащая необходимое количество единиц методических пособий и нотных сборников. Все произведения, включенные в примерные репертуарные списки настоящей программы, имеются в наличии. </w:t>
      </w:r>
    </w:p>
    <w:p>
      <w:pPr>
        <w:pStyle w:val="Normal"/>
        <w:spacing w:lineRule="auto" w:line="360" w:before="0" w:after="0"/>
        <w:ind w:left="-426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вободно могут пользоваться библиотечным фондом школы, а в случае  необходимости могут отксерокопировать или отсканировать любое выбранное музыкальное произведение.</w:t>
      </w:r>
    </w:p>
    <w:p>
      <w:pPr>
        <w:pStyle w:val="Normal"/>
        <w:spacing w:lineRule="auto" w:line="360" w:before="0" w:after="0"/>
        <w:ind w:left="-426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мы и содержание  занятий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струментом, его историей, устройством, правилами  ухода за ни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воение и развитие первоначальных навыков игры на балалайке (правильная, удобная посадка, постановка рук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Основы звукоизвлечения. Приемы игры: пиццикато большим пальцем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</w:rPr>
              <w:t>Прием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non legato,</w:t>
            </w:r>
            <w:r>
              <w:rPr>
                <w:rStyle w:val="FontStyle68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</w:rPr>
              <w:t>арпеджиато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,</w:t>
            </w:r>
            <w:r>
              <w:rPr>
                <w:rStyle w:val="FontStyle68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legato.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Упражнения и этюды. Народные песни и танцы. Произведения современных композиторо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мы и содержание  занятий</w:t>
            </w:r>
          </w:p>
        </w:tc>
      </w:tr>
      <w:tr>
        <w:trPr>
          <w:trHeight w:val="8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ием бряц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Style w:val="FontStyle68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Чтение нот с ли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Игра по слух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ммы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Ми, Фа мажо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и этюды. Произведения на фольклорной основе и произведения современных композитор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чальных навыков смены позиций. Гаммы Соль, Ля мажор. Чтение нот с листа. Игра в ансамбле с концертмейстером. Упражнения и этюды. Произведения на фольклорной основе и произведения современных композиторов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ной зачет(3 разнохарактерных произведения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год обуче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игры: бряцание, пиццикато левой рукой (сдергивание) . Гаммы  Фа, Соль мажор,   1-2 этюда. Произведения современных композиторов и обработки народных песен и мелод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Основы техники игры интервалов. Прием стаккато.  Чтение нот с листа. 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концерт. На академическом концерте в конце 2 четверти исполняются 3 разнохарактерных произвед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/>
        <w:t>полугоди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ы Ля, Ми минор – натуральный, гармонический, мелодический.  Упражнения и этюды. Произведения народного творчества в обработке современных российских композиторов. Произведения зарубежных композиторов. Игра в ансамбле, в том числе, с педагог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-октавные гаммы, упражнения и этюды.  Произведения  старинных и современных композиторов. В конце года  на переводной зачет выносятся две разнохарактерные пьесы и этюд. Этюд можно заменить третьей пьесой на один из видов техники или прием игр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т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двухоктавные гаммы. Приемы  игры: бряцание , пиццикато, , пиццикато левой рукой (сдергивание). Прием вибрато и  гитарный прием. Произведения классической и народной музыки, эстрадные песни.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Совершенствование техники в различных видах арпеджио и гамм (исполнение различными штрихами). Репертуар пополняется  произведениями современных композиторов, популярных произведений русских и зарубежных классиков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Приемы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большая, малая, обратная дроби,   двойное пиццикато, гитарный прием, пиццикато пальцами левой ру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Основы аккордовой техники. Тремол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репертуар несложных произведений циклической формы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 переводному зачету. Включение в репертуар произведений современных композиторов. Чтение нот с листа. Игра в ансамбле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год обуч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/>
        <w:t>1 полугодие</w:t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лендар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 и содержание занят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вибрато,  гитарный прием , тремоло, флажолет, глиссанд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жорные гаммы в 2 октавы (в пределах диапазона инструмен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грамму включаются разнохарактерные произведения зарубежных, русских, современных композиторов, обработки народной музыки, и произведения крупной или циклической формы по выбор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пертуар включаются произведения из выпускной программы, 1-2 этю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2-ой четверти дифференцированное прослушивание с исполнением 2 экзаменационных произведений. Чтение с листа. Игра в ансамбл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/>
        <w:t>2 полугодие</w:t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лендар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 и содержание занят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орные гаммы в две октавы, этюд. Упражнения на совершенствование приемов игры. Подготовка программы к итоговой аттестации. Игра в ансамб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тоговой аттестации в форме выпускного экзамена. В программу включаются 3 - 4 разнохарактерных произведения (зарубежного композитора,  обработка народной песни или танца, произведение современного композитора, произведение циклической или крупной формы, этюд – по выбору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одовые треб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содержат несколько вариантов примерных исполнительских программ, разработанных с учетом индивидуальных возможностей и интересов учащихся. Исполнительские программы и репертуарные списки не являются исчерпывающими и могут изменяться по усмотрению преподавателя. За время обучения необходимо овладеть необходимым количеством приемов игры на инструменте, познакомиться с произведениями народной и профессиональной муз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четвертого года обучения направлены на расширение репертуара и подготовку к  итоговой  аттестации.  Уровень сложности итоговой программы может быть различным. Программа должна подбираться с учетом индивидуальных, возрастных возможностей, уровня подготовки. В процессе подготовки итоговой программы закрепляются исполнительские навыки, навыки концертных выступ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о-слуховых представлений и музыкально-образного мышления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Первоначальное знакомство с элементами музыкальной грамо</w:t>
        <w:softHyphen/>
        <w:t>ты. Освоение и развитие первоначальных навыков игры на бала</w:t>
        <w:softHyphen/>
        <w:t>лайке      (правильная, удобная посадка, постановка рук)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Знакомство с основными музыкальными терминами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Приемы игры: пиццикато большим пальцем, арпеджиато, бряцание.</w:t>
      </w:r>
    </w:p>
    <w:p>
      <w:pPr>
        <w:pStyle w:val="Style41"/>
        <w:widowControl/>
        <w:spacing w:lineRule="auto" w:line="360"/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В течение первого года обучения учащийся должен пройти: гаммы однооктавные: Ми, Фа, Соль мажор, упражнения на приемы игры – пиццикато, арпеджиато, бряцание.</w:t>
      </w:r>
    </w:p>
    <w:p>
      <w:pPr>
        <w:pStyle w:val="Style4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FontStyle13"/>
          <w:rFonts w:cs="Times New Roman" w:ascii="Times New Roman" w:hAnsi="Times New Roman"/>
          <w:sz w:val="28"/>
          <w:szCs w:val="28"/>
        </w:rPr>
        <w:t>За год обучающийся должен освоить 2-3 этюда; 14-16 пьес различной степени заверш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Рябинин А.    «Этю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юлли Ж.Б.    «Жан и Пьер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ванов А.      « Поль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 Мельников В.   « Этю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етховен Л.      «Прекрасный цве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вксентьев Е. (обр.) «Как со горки» - русская народная пес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Глейхман В.     «Этю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тельников В.    «Веселый мурав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емпневский С. (обр.)   «Под горою калина» – русская народная пес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Зверев А.    Этюд-картинка «Колокольч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падавеккиа А.   «Добрый жу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лександров А. (обр.)  «Сапожник» - чешская народная пес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 обучения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 новых  выразительных средств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Приемы игры: бряцание, гитарный прием, двойное пиццикато.  Освоение техники игры интервалов. Основы техники исполнения штрихов: легато, стаккато. Знакомство с основными музыкальными терминами.    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3"/>
          <w:rFonts w:cs="Times New Roman" w:ascii="Times New Roman" w:hAnsi="Times New Roman"/>
          <w:sz w:val="28"/>
          <w:szCs w:val="28"/>
        </w:rPr>
        <w:t>В течение второго года обучения учащийся должен пройти:  гаммы однооктавные:  Фа, Ми, Соль, Ля мажор,  арпеджио;  упражнения;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-4 этюда; 10-12 разнохарактерных пьес различной степени завершенности.  Чтение нот с листа. Подбор по слуху. 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Игра в дуэтах, ансамблях. Репертуар для ансамблей должен быть знакомым и интересным для учеников и состоять из обработок народных песен и танцев, пьес русских и зарубежных композиторов, а также  пьес современных авторов. Ансамбли могут быть как однородные, так и смешанные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Глейхман В.   «Этю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терсен Р.     «Марш гус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тельников В.   «Колыбель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Шишаков Ю.    «Этю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царт В.    «Аллег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утенко К. (обр.) «По дороге жук» - украинская народная пес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Ильина Р.   « Этю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ихомиров А.   «Современный тане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анин В. (обр.) «Во сыром бору тропинка» - русская народная пес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Иляшевич В.   «Этю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айковский П.  Танец  из балета «Спящая красавица» пер. В.Глейхм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ахов В.    «Дедушка Андрее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пертуар для ансамблей</w:t>
      </w:r>
    </w:p>
    <w:p>
      <w:pPr>
        <w:pStyle w:val="Style41"/>
        <w:tabs>
          <w:tab w:val="clear" w:pos="708"/>
          <w:tab w:val="left" w:pos="567" w:leader="none"/>
        </w:tabs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.Кабалевский «Ежик». Пер. М.Белавина</w:t>
      </w:r>
    </w:p>
    <w:p>
      <w:pPr>
        <w:pStyle w:val="Style41"/>
        <w:tabs>
          <w:tab w:val="clear" w:pos="708"/>
          <w:tab w:val="left" w:pos="1080" w:leader="none"/>
        </w:tabs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балевский Д. «Полька» пер. И.Иншакова</w:t>
      </w:r>
    </w:p>
    <w:p>
      <w:pPr>
        <w:pStyle w:val="Style41"/>
        <w:tabs>
          <w:tab w:val="clear" w:pos="708"/>
          <w:tab w:val="left" w:pos="567" w:leader="none"/>
        </w:tabs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усская народная песня «Коробейники». Обр. В.Цветкова</w:t>
      </w:r>
    </w:p>
    <w:p>
      <w:pPr>
        <w:pStyle w:val="Style41"/>
        <w:tabs>
          <w:tab w:val="clear" w:pos="708"/>
          <w:tab w:val="left" w:pos="567" w:leader="none"/>
        </w:tabs>
        <w:spacing w:lineRule="auto" w:line="24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усская народная песня «Ходила младешенька по борочку».  Обр. Т.Захарьина</w:t>
      </w:r>
    </w:p>
    <w:p>
      <w:pPr>
        <w:pStyle w:val="Style41"/>
        <w:tabs>
          <w:tab w:val="clear" w:pos="708"/>
          <w:tab w:val="left" w:pos="567" w:leader="none"/>
        </w:tabs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усская народная песня «Веселые гуси». Обр. М.Красева</w:t>
      </w:r>
    </w:p>
    <w:p>
      <w:pPr>
        <w:pStyle w:val="Style41"/>
        <w:tabs>
          <w:tab w:val="clear" w:pos="708"/>
          <w:tab w:val="left" w:pos="1080" w:leader="none"/>
        </w:tabs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ахов В. «Дедушка Андреев»</w:t>
      </w:r>
    </w:p>
    <w:p>
      <w:pPr>
        <w:pStyle w:val="Style41"/>
        <w:widowControl/>
        <w:tabs>
          <w:tab w:val="clear" w:pos="708"/>
          <w:tab w:val="left" w:pos="567" w:leader="none"/>
        </w:tabs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«Тирольский вальс»  пер. В.Глейхмана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28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8. «Финская народная песня» пер. М.Белавина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28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. Эстонский народный танец «Тульяк» пер. М.Белавина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 второго года  обучения сформированы следующие знания,  умения, навыки.  Учащийся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ет разнохарактерные мелодии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 с позиционной игрой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ет приемом пиццикато, бряцание , двойное пиццикато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 основные музыкальные термин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 обучения</w:t>
      </w:r>
    </w:p>
    <w:p>
      <w:pPr>
        <w:pStyle w:val="Style41"/>
        <w:widowControl/>
        <w:spacing w:lineRule="auto" w:line="360"/>
        <w:ind w:firstLine="6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и расширение исполнительского репертуара.</w:t>
      </w:r>
    </w:p>
    <w:p>
      <w:pPr>
        <w:pStyle w:val="Style41"/>
        <w:widowControl/>
        <w:spacing w:lineRule="auto" w:line="360"/>
        <w:ind w:firstLine="6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ие работы над постановочно-двигательными навыками, звукоизвлечением и метроритмом. </w:t>
      </w:r>
    </w:p>
    <w:p>
      <w:pPr>
        <w:pStyle w:val="Style41"/>
        <w:widowControl/>
        <w:spacing w:lineRule="auto" w:line="360"/>
        <w:ind w:firstLine="6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ухового контроля к качеству звука,  динамике.</w:t>
      </w:r>
    </w:p>
    <w:p>
      <w:pPr>
        <w:pStyle w:val="Style41"/>
        <w:widowControl/>
        <w:spacing w:lineRule="auto" w:line="360"/>
        <w:ind w:firstLine="641"/>
        <w:rPr/>
      </w:pPr>
      <w:r>
        <w:rPr>
          <w:rFonts w:cs="Times New Roman" w:ascii="Times New Roman" w:hAnsi="Times New Roman"/>
          <w:sz w:val="28"/>
          <w:szCs w:val="28"/>
        </w:rPr>
        <w:t xml:space="preserve">Овладение средствами создания художественного образа произведения. 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иемы игры: к ранее  изученным приемам добавляется, большая, малая, обратная дроби, тремоло, пиццикато пальцами левой руки,  гитарный прием . Основы аккордовой техники.  </w:t>
      </w:r>
    </w:p>
    <w:p>
      <w:pPr>
        <w:pStyle w:val="Style41"/>
        <w:widowControl/>
        <w:spacing w:lineRule="auto" w:line="360"/>
        <w:ind w:firstLine="641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а учебный год обучающиеся должны освоить 2-3 этюда на разные приемы игры; 10-12 разнохарактерных пьес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должение знакомства с основными музыкальными термина</w:t>
        <w:softHyphen/>
        <w:t>ми. Знакомство с циклической формой (сюита). Ансамбли. Чтение нот с листа. Подбор по слуху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ьесы, выученные на занятиях ансамбля, можно включать в исполнительские программы взамен одной  сольной пьесы.  </w:t>
      </w:r>
    </w:p>
    <w:p>
      <w:pPr>
        <w:pStyle w:val="Style41"/>
        <w:widowControl/>
        <w:spacing w:lineRule="auto" w:line="360"/>
        <w:ind w:hanging="0"/>
        <w:rPr>
          <w:rStyle w:val="FontStyle12"/>
          <w:rFonts w:ascii="Times New Roman" w:hAnsi="Times New Roman" w:cs="Times New Roman"/>
          <w:b/>
          <w:b/>
          <w:sz w:val="10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  исполнительск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Агафонников Н.   Этюд «Догони-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ах И.С.  « Менуэ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еоктистов Б.   «Плясовой наигры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Дварионас Б.  « Прелюд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сенко В.    «Старинный танец»  перелож. В.Глейхм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рояновский Б. (обр.) «Ай, все кумушки домой» - рус. народная пес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Зверев А. Две части из сюиты «Из любимых книжек»: «Буратино и       пудель Артемон», «Петрушка на ярмар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царт Л.   «Паспь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рбенко Е.   «Дорога на Караче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Бетховен Л.    «Контрданс»    перелож. В.Глейхм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инка М.    «Чув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тельников В. (обр.) «Степь да степь кругом» - русская наро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FontStyle12"/>
          <w:rFonts w:cs="Times New Roman" w:ascii="Times New Roman" w:hAnsi="Times New Roman"/>
          <w:b/>
          <w:i/>
          <w:sz w:val="28"/>
          <w:szCs w:val="28"/>
        </w:rPr>
        <w:t>Репертуар для ансамб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Бах И.С.«Менуэт». Пер. М.Белав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Бетховен Л.«Прекрасный цветок». Пер. А.Александро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абутов  Ю.«В деревн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Лисянский Л. «Сказку нашл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Любарский Н. «На лошадк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Моцарт Л. «Бурре». Пер. Г.Бишко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7. Украинская народная песня «Ехал казак за Дунай». Обр. А.Шалова </w:t>
      </w:r>
    </w:p>
    <w:p>
      <w:pPr>
        <w:pStyle w:val="Normal"/>
        <w:spacing w:lineRule="auto" w:line="240" w:before="0" w:after="0"/>
        <w:ind w:left="426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8. Русская народная песня «Научить ли тя, Ванюша». Обр. Н.Селицкого</w:t>
      </w:r>
    </w:p>
    <w:p>
      <w:pPr>
        <w:pStyle w:val="Normal"/>
        <w:spacing w:lineRule="auto" w:line="240" w:before="0" w:after="0"/>
        <w:ind w:left="426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9. Русская народная песня «Воталинка» обр. В.Глейхмана</w:t>
      </w:r>
    </w:p>
    <w:p>
      <w:pPr>
        <w:pStyle w:val="Normal"/>
        <w:spacing w:lineRule="auto" w:line="240" w:before="0" w:after="0"/>
        <w:ind w:left="426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0. Русская народная песня «Земляниченька». Обр. В.Щербакова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1. Тамарин И. «Вечером»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2. Шалов А. «Маленький машинист»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3. Шишаков Ю. «Заводная игрушка»</w:t>
      </w:r>
    </w:p>
    <w:p>
      <w:pPr>
        <w:pStyle w:val="Normal"/>
        <w:spacing w:lineRule="auto" w:line="240" w:before="0" w:after="0"/>
        <w:ind w:left="426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4. Шуман Р. «Мелодия» пер. М.Белавина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4 год обучения</w:t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ополнение и расширение исполнительского репертуар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должение работы над постановочно-двигательными навыками, звукоизвлечением и метроритмом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азвитие технических навыков. 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Формирование слухового контроля к качеству звука,  динамике. Овладение средствами создания художественного образа произведения. 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одготовка и исполнение выпуск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иемы игры: пиццикато большим пальцем, двойное пиццикато, большая, малая, обратная дроби, тремоло, пиццикато пальцами левой руки, вибрато, тремоло, глиссандо, натуральные флажолеты . Основы аккордов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Мажорные и минорные гаммы в две октавы а пределах диапазона инструмента, арпеджи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За год обучающийся должен освоить 2 этюда; 8 разнохарактерных произведений различных по жанру и стил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должение знакомства с музыкальными терминами, знакомство с крупной формой (сонатина, рондо, вариации, концерт). Желательно включение в репертуар произведений В.Андреева, Б.Трояновского, А.Шалова.  Ансамбли. Чтение нот с листа. Подбор по слуху.</w:t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ьесы, выученные на занятиях ансамбля, можно включать в итоговые исполнительские программы взамен одной  сольной пьесы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FontStyle12"/>
          <w:rFonts w:cs="Times New Roman" w:ascii="Times New Roman" w:hAnsi="Times New Roman"/>
          <w:b/>
          <w:i/>
          <w:sz w:val="28"/>
          <w:szCs w:val="28"/>
        </w:rPr>
        <w:t>Примерные исполнительские итоговые программы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Камалдинов Г.   «Этюд»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Чайковский П.    «Старинная французская песенка»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Глейхман В.    «Марш в старинном стиле»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алов А. (обр) «Как у наших у ворот» - русская народная песня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.Каркасси Дж.   « Аллегретто»   перелож. И.Титовой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Захаров Д.    «Полька»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евченко А. Сюита «Подарки Деда Мороза»(части по выбору)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Глейхман В. (обр.) «По полю, полю» - русская народная песня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.Тамарин И.   «Гавот»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Шуман Р.  « Смелый наездник»   перелож. В.Глейхмана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Градецкий А. «Мороженое»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Колонтаев В. (обр.) «Пчелочка златая» - русская народная песня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4.Кабалевский Д.    «Этюд»</w:t>
      </w:r>
    </w:p>
    <w:p>
      <w:pPr>
        <w:pStyle w:val="Normal"/>
        <w:spacing w:lineRule="auto" w:line="24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Сафронов С. «Сонатина»  ч 1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Бах И.С.   «Марш»   перелож. К.Фортунатова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Глейхман В. (обр.) «Во кузнице» - русская народная песня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1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i/>
          <w:sz w:val="28"/>
          <w:szCs w:val="28"/>
        </w:rPr>
        <w:t>Репертуар для ансамблей</w:t>
      </w:r>
    </w:p>
    <w:p>
      <w:pPr>
        <w:pStyle w:val="Normal"/>
        <w:spacing w:lineRule="auto" w:line="240" w:before="0" w:after="0"/>
        <w:ind w:left="993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 Бакланова Н. «Мазурка» пер. В.Страхова</w:t>
      </w:r>
    </w:p>
    <w:p>
      <w:pPr>
        <w:pStyle w:val="Normal"/>
        <w:spacing w:lineRule="auto" w:line="240" w:before="0" w:after="0"/>
        <w:ind w:left="993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Будашкин Н. «Полька»</w:t>
      </w:r>
    </w:p>
    <w:p>
      <w:pPr>
        <w:pStyle w:val="Normal"/>
        <w:spacing w:lineRule="auto" w:line="240" w:before="0" w:after="0"/>
        <w:ind w:left="1701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Гладков Г. «Песня друзей» из мультфильма «Бременские музыканты»</w:t>
      </w:r>
    </w:p>
    <w:p>
      <w:pPr>
        <w:pStyle w:val="Normal"/>
        <w:spacing w:lineRule="auto" w:line="240" w:before="0" w:after="0"/>
        <w:ind w:left="993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4. Забутов Ю. «В деревне»</w:t>
      </w:r>
    </w:p>
    <w:p>
      <w:pPr>
        <w:pStyle w:val="Normal"/>
        <w:spacing w:lineRule="auto" w:line="240" w:before="0" w:after="0"/>
        <w:ind w:left="993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5. Любарский Н. «На лошадке»</w:t>
      </w:r>
    </w:p>
    <w:p>
      <w:pPr>
        <w:pStyle w:val="Normal"/>
        <w:spacing w:lineRule="auto" w:line="240" w:before="0" w:after="0"/>
        <w:ind w:left="993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6. Петерсен Р. «Старый автомобиль»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7. Украинская народная песня «Ехал казак за Дунай». Обр. А.Шалова</w:t>
      </w:r>
    </w:p>
    <w:p>
      <w:pPr>
        <w:pStyle w:val="Normal"/>
        <w:spacing w:lineRule="auto" w:line="240" w:before="0" w:after="0"/>
        <w:ind w:left="1701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8. Русская народная песня «Заиграй, моя волынка». Обр. Б.Трояновского</w:t>
      </w:r>
    </w:p>
    <w:p>
      <w:pPr>
        <w:pStyle w:val="Normal"/>
        <w:spacing w:lineRule="auto" w:line="240" w:before="0" w:after="0"/>
        <w:ind w:left="1701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9. Русская народная песня «Вдоль да по речке» обр. В.Городовской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0. Сибелиус Я. «Волынка» пер. А.Тихомирова</w:t>
      </w:r>
    </w:p>
    <w:p>
      <w:pPr>
        <w:pStyle w:val="Normal"/>
        <w:spacing w:lineRule="auto" w:line="240" w:before="0" w:after="0"/>
        <w:ind w:left="1701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1. Французская народная мелодия «Танец утят» обр. Е.Курбатова</w:t>
      </w:r>
    </w:p>
    <w:p>
      <w:pPr>
        <w:pStyle w:val="Normal"/>
        <w:spacing w:lineRule="auto" w:line="240" w:before="0" w:after="0"/>
        <w:ind w:left="1701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12.Шалов А. Сюита «Аленкины игрушки»</w:t>
      </w:r>
    </w:p>
    <w:p>
      <w:pPr>
        <w:pStyle w:val="Normal"/>
        <w:spacing w:lineRule="auto" w:line="240" w:before="0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УЧАЩИХ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демонстрирует следующий уровень подготовки: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ет основными приемами звукоизвлечения, умеет правильно использовать их на практи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исполнять произведение в характере, соответствующем данному стилю и эпохе, анализируя свое исполнен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самостоятельно разбирать музыкальные произведе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ет навыками публичных выступлений, игры в ансамб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. КРИТЕРИИ ОЦЕНОК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Style110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видами контроля учащихся являются: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65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текущий контроль,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65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промежуточная аттестация учащихся,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65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итоговая аттестация учащихся.</w:t>
      </w:r>
    </w:p>
    <w:p>
      <w:pPr>
        <w:pStyle w:val="Style110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принципами проведения и организации всех видов контроля являются: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709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систематичность,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709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учет индивидуальных особенностей учащегося.</w:t>
      </w:r>
    </w:p>
    <w:p>
      <w:pPr>
        <w:pStyle w:val="Style110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аждый из видов контроля имеет свои це</w:t>
        <w:softHyphen/>
        <w:t>ли, задачи и формы.</w:t>
      </w:r>
    </w:p>
    <w:p>
      <w:pPr>
        <w:pStyle w:val="Style110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Текущий контроль направлен на поддержание учебной дисциплины и выявление отношения учащегося к изу</w:t>
        <w:softHyphen/>
        <w:t>чаемому предмету, организацию регулярных домашних занятий и повы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ение уровня освоения учебного материала; имеет воспита</w:t>
        <w:softHyphen/>
        <w:t>тельные цели и учитывает индивидуальные психологические особенно</w:t>
        <w:softHyphen/>
        <w:t>сти учащих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еподавателем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едущим предм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егулярно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в рамках расписания занятий учащего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едполагает использование различных систем оценки результатов занятий. На осно</w:t>
        <w:softHyphen/>
        <w:t>вании результатов текущего контроля выводятся четвертные, полугодо</w:t>
        <w:softHyphen/>
        <w:t>вые, годовые оценки.</w:t>
      </w:r>
      <w:r>
        <w:rPr>
          <w:rFonts w:cs="Times New Roman" w:ascii="Times New Roman" w:hAnsi="Times New Roman"/>
          <w:sz w:val="28"/>
          <w:szCs w:val="28"/>
        </w:rPr>
        <w:t xml:space="preserve"> Формами текущего и промежуточного контроля являются: контрольный урок, участие в тематических вечерах, классных концертах, мероприятиях культурно-просветительской, творческой деятельности школы, участие в конкурсах. </w:t>
      </w:r>
    </w:p>
    <w:p>
      <w:pPr>
        <w:pStyle w:val="Style21"/>
        <w:widowControl/>
        <w:spacing w:lineRule="auto" w:line="360"/>
        <w:ind w:firstLine="706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омежуточная аттестация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пределяет успешность развития учащегося и уровень усвоения им программы на опре</w:t>
        <w:softHyphen/>
        <w:t xml:space="preserve">деленном этапе обучения. 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аиболее распространенными формами промежуточной аттестации учащихся являются: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зачеты (недифференцированный, дифференцированный);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переводные зачеты (дифференцированные);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академические концерты;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контрольные уроки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ачеты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ятся в течение учебного года и предполагают пуб</w:t>
        <w:softHyphen/>
        <w:t xml:space="preserve">личное исполнение  программы (или части ее) в присутствии комиссии. Зачеты могут проходить в виде  академических концертов.  </w:t>
      </w:r>
    </w:p>
    <w:p>
      <w:pPr>
        <w:pStyle w:val="Style110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ереводной зачет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ится в конце учебного года  с исполнением программы в полном объеме и определяет успешность освоения программы данного года обучения. Переводной зачет проводится с применением диффе</w:t>
        <w:softHyphen/>
        <w:t>ренцированных систем оценок, предполагает обязательное методическое обсуждение.</w:t>
      </w:r>
    </w:p>
    <w:p>
      <w:pPr>
        <w:pStyle w:val="Style2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рименение индивидуальных графиков проведения данных видов контроля. Например, промежуточная аттестация может проводиться каждое полугодие или один раз в год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Учащиеся, принимающие активное участие в конкурсах, городских концертах, школьных мероприятиях могут освобождаться от экзаменов (если они проводятся) и зачетов. </w:t>
      </w:r>
    </w:p>
    <w:p>
      <w:pPr>
        <w:pStyle w:val="Style110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 состоянию здоровья  ученик может  быть переведен в следующий класс по текущим оценкам.   </w:t>
      </w:r>
    </w:p>
    <w:p>
      <w:pPr>
        <w:pStyle w:val="Body1"/>
        <w:spacing w:lineRule="auto" w:line="360"/>
        <w:jc w:val="center"/>
        <w:rPr/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2. Критерии оценк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й, промежуточной и итоговой аттестации выставляются оценки: «отлично», «хорошо», «удовлетворительно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(отлично)</w:t>
      </w:r>
      <w:r>
        <w:rPr>
          <w:rFonts w:cs="Times New Roman" w:ascii="Times New Roman" w:hAnsi="Times New Roman"/>
          <w:sz w:val="28"/>
          <w:szCs w:val="28"/>
        </w:rPr>
        <w:t xml:space="preserve"> - ставится, если учащийся исполнил программу  музыкально, в характере и нужных темпах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(хорошо)</w:t>
      </w:r>
      <w:r>
        <w:rPr>
          <w:rFonts w:cs="Times New Roman" w:ascii="Times New Roman" w:hAnsi="Times New Roman"/>
          <w:sz w:val="28"/>
          <w:szCs w:val="28"/>
        </w:rPr>
        <w:t xml:space="preserve"> – ставится при некоторой неряшливости в исполнении  программы, недостаточно выразительном исполнении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(удовлетворительно)</w:t>
      </w:r>
      <w:r>
        <w:rPr>
          <w:rFonts w:cs="Times New Roman" w:ascii="Times New Roman" w:hAnsi="Times New Roman"/>
          <w:sz w:val="28"/>
          <w:szCs w:val="28"/>
        </w:rPr>
        <w:t xml:space="preserve"> - программа исполнена с ошибками, не музыкально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учащегося, осваивающегося общеразвивающую программу, следует учитывать:  формирование устойчивого интереса к музыкальному искусству, к занятиям музыкой; наличие исполнительской культуры, развитие музыкального мышления; овладение практическими умениями и навыками в различных видах музыкально-исполнительской деятельности: сольном, ансамблевом исполнительстве; степень продвижения учащегося, успешность личностных дост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ырехлетний  срок реализации программы учебного предмета позволяет: продолжить обучение под руководством преподавателя,  продолжить самостоятельные занятия, музицировать для себя и друзей. Каждая из этих целей требует особого отношения к занятиям и индивидуального подхода к ученика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навыков творческой, грамотной работы учащихся программой предусмотрены методы индивидуального подхода при определении учебной задачи, что позволяет педагогу полнее учитывать возможности и личностные особенности ребенка, достигать более высоких результатов в обучении и развитии его творческих способностей.</w:t>
      </w:r>
    </w:p>
    <w:p>
      <w:pPr>
        <w:pStyle w:val="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в классе должны сопровождаться  внеклассной работой - посещением выставок и концертов, прослушиванием музыкальных записей, просмотром музыкальных фильм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ет репертуар ученика. Необходимо выбирать высокохудожественные произведения, разнообразные по форме и содержанию, при этом учитывать особенности характера и способности ученика. Весь репертуар должен подбираться так, чтобы его было интересно исполнять, а главное, чтобы он нравился ученику, и ученик его играл с удовольств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время подбора программы необходимо учитывать данные ученика, его темперамент,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над произведениями можно  добиваться различной степени завершенности исполнения: некоторые произведения должны быть подготовлены для публичного выступления, другие – для показа в условиях класса, третьи – с целью ознакомления. Требования могут быть сокращены или упрощены соответственно уровню музыкального и технического развития ученика. Данный подход отражается в индивидуальном учебном плане уча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  <w:lang w:val="en-US"/>
        </w:rPr>
        <w:t>VI</w:t>
      </w:r>
      <w:r>
        <w:rPr>
          <w:rFonts w:cs="Times New Roman" w:ascii="Times New Roman" w:hAnsi="Times New Roman"/>
          <w:i w:val="false"/>
        </w:rPr>
        <w:t>.</w:t>
        <w:tab/>
        <w:t>СПИСКИ РЕКОМЕНДУЕМОЙ УЧЕБНОЙ И МЕТОДИЧЕСКОЙ ЛИТЕРАТУРЫ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репертуарные спи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А.                 Пьеса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А.                 Сапожник  обр. чнп              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вин М.                         В кукольном театре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 Л.                        Прекрасный цветок                            (13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дике А.                           Заинька  обр. рнп                               (1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хман В.                       Колыбельная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анинов А.                   Хор и пляска                                       (1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ьина Т.                      Маленький вальс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 А.                            Вальс бабочек          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 А.                            Прогулка                  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 А.                            Упорная тренировка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А.                           Полька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ников В.                   Тень-тень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ов В.                  Веселый муравей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ов В.                  Танец          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овко Ю.                        Вечерняя мелодия    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лли Ж.Б.                        Жан и Пьеро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ченко И.                         Марш                                                 ( 5 )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аков Н.        Проводы зимы                      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шина А.                      Маленькая Щеголиха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п                                      Вы послушайте ребята                       ( 5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струна то говор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п                                      Как со горки                                       ( 5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п                                      Как у наших у ворот                          ( 5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п                                      Под горою калина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давеккиа А.                  Добрый жук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личеева Е.                      Ворон  обр. рнп                    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липенко А.                   По малину в сад пойдем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липенко А.                   Веселый музыкант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липенко А.                   Цыплятки                                           ( 5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М.                      Колыбельная           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ерт Ф.                          Экосез                                                 ( 5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 М.                         Зимний вечер                        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ксентьев А.                     Светит месяц обр рнп                              ( 5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 Л.                         Экосез    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нов Ю.                          Вдоль по улице метелица метет обр.       (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Ю.                  Танец медвежат                           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беков У.                    Ветерок           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н Й.                              Менуэт                                                      (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цман Г.                          Посею лебеду на берегу обр.рнп            (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дике А.                             Маленькая пьеса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дике А.                            Танец                                           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М.                           Чувство           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хман В.                       Как пошли наши подружки обр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три А.                           Ария                                            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мель И.                         Экосез    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вская Н.                  Марш     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арный Ю.                      Две подружки                                          (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инский Д.                      Почему мне не петь обр бнп     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 В.                             Наигрыш                       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ов В.                  Колыбельная  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ов В.                  Шутка             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тов Е.                       Колыбельная медведицы                         (1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                           Аллегро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                           Вальс     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н В.                              Заводная игрушка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н В.                             Во сыром бору тропина обр. рнп          (2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ильев В.                      Аленушка                     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рсен Н.                         Марш гусей   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иков А.                           Кукла в сарафане                                    (1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гетинский Т.                   Кукушечка  обр.  пнп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В.                           Клоун                           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 В.                          Дедушка Андреев         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 А.                     Метелица обр унп                                    (3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 А.                     Савка и Гришка обр бнп                         (3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 А                       «Пять нот»- сюита       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П.                     Танец из балета «Спящая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ави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ерт Ф.                           Немецкий танец                                       (1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Р.                            Марш солдатиков                                    ( 5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енко К.                         По дороге жук  обр. унп                         (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В.                         Грезы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 И.С.                             Менуэт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 Л.                        Контрданс 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ер К.                             Вальс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н В.                             Менуэт                                                 (1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н Н.                           Я рассею свое горе обр. рнп              ( 4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М.                           Соловушка                                          ( 3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М.                           Простодушие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хман В.                        Степь да степь кругом  обр. рнп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хман В.                        Вальс «Осень»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ецкий А.                      Мороженое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рионас Б.                      Прелюдия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бенко Е.                        Дорога на Карачев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 А.                            Из любимых книжек                           ( 8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юхин А.                         Янка  вар. на тему бнп                        (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                  Клоуны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гстейя Г.                       Золотые зерна кукурузы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енко В.                         Старинный танец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тов Е.                       Песенка о лете                                     ( 1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 П.                         Плясовая                                             ( 9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ерен Ф.                         Гавот                                                   ( 3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А.                      Майская песня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                          Паспье       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юшко С.                      Думка                                                  (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п                                     Охотничья шуточная                         ( 1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о Ж.                              Менуэт                                                (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ик М.                          Народный танец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ин И.                        Старинный танец                                (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ин И.                        Маленький романс                             (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ин И.                        Ветры степные                                    (2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арин  И.                       Песня без слов                                    (26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яновский Б.                  Ай, все кумушки домой  обр.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ктистов Б.                    Плясовой наигрыш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П.                    Танец с кубками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ерт Ф.                         Лендлер                                               (13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ан Р.                           Смелый наездник                                (2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В.                         Вальс «Искорки»                                  ( 9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 И.                                 Марш перел. К.Фортунатова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 А.                       Горные вершины                                  ( 6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товский А.                   Вальс  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хман В.                       Этюд                                                       (1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хман В.                       По полю, полю  обр. рнп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хман В.                       Марш в старинном стиле                      (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в О.                           Как пошли наши подружки обр.         (1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гомыжский А.              Меланхолический вальс                       (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бенко Е.                        Четкий ритм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А.                         Полька                                                   (1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 А.                            Летним утром                                        (3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                  Барабанщик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                  Полька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касси Д.                        Аллегретто                                            (3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таев В.                      Пчелочка златая                                    (26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нтаев В.                      Перевоз Дуня держала  обр. рнп         (2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ов В.                  Ах вы сени  обр. рнп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ков М.                         Деревянные лошадки                            ( 4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челла Ф.                   Мексиканский танец                              (2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А.                           Вальс                                                      (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 Г.                       Ласковая просьба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Т.                       Сюита                                                    ( 4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 Г.                       Песня                                                      (2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ин И.                        Танец   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ин И.                         Гавот                                                     (2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яновский Б.                  У ворот, ворот  вар. на рнп                  (2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ов В.                            Воронежские частушки                        (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итц М.                           Буги бой                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Б.                     Шутка                                                    (1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П.                    Гавот                                                      (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П.                    Танец из балета «Лебединое озеро»    (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ин Н.                           У околицы                                              ( 9 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калов П.                          Три пьесы                                               (22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льдман Я.                       Ямщик, не гони лошадей                       ( 7 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лов А.                            Как у наших у ворот  обр. рнп             (13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лов А.                            Ехал казак за Дунай  обр. унп              (30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кимов С.                           Веселый чарльстон                                (2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дрюшенков Г. Начальное обучение игре на балалайке. Ленингр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зыка», 19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онова Е, Криштоп Л. «Страх сцены» у юных музыкантов и некото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ти его преодоления. Санкт-Петербург «Северный олень», 1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ычков В. Аранжировка аккомпанемента для оркестра и ансамбля рус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родных инструментов. Москва «Советская Россия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рациональной аппликатуры на балалайке /сост Б.Стус. Моск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янский Б. О музыкальной педагогике. Москва «Музыка», 19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музыкальных инструментов. Основы обучения игре на дом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. Т.Варламова. Куйбышев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ансамбля народных инструментов. Москва, 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ческие основы совершенствования исполнительских навыков иг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усских народных инструментах/сост. В.Саранин. Тамбов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дные инструменты в клубе /сост. С.Бирюкова. Тамбов, 19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дные инструменты на рубеже веков /сост. С.Бирюкова. Тамбов,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онные переходы на трехструнной домре и техника их вы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. В.Рябов. Москва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шина А. Обработка русской народной песни в репертуаре орке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ансамблей народных инструментов. Москва, 19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сские народные балалаечные наигрыши /сост. А.Кошелев.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Советская Россия», 19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хомиров Г. Инструменты русского народного оркестра.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Музыка», 19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шенин В. Работа с ансамблем русских народных инструментов. Моск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льбом начинающего балалаечника. Вып. 6. Москва «Советский композ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р»,  19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льбом начинающего балалаечника. Вып. 8. Москва «Советский композ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р», 19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льбом начинающего балалаечника. Вып.13. Москва «Советский комп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итор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льбом для детей. Вып. 2. Москва «Музыка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алалайка. 1 класс ДМШ/ Сост. П.Манич. Киев «Музыкальная Украина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алалаечнику-любителю. Вып. 10. Москва «Советский композитор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Балалаечнику-любителю. Вып. 11. Москва «Советский композитор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Букварь балалаечника. 1-2классы ДМШ/ Сост. А.Зверев. Ленингр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Музыка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Дорожкин А. Самоучитель игры на балалайке. Москва «Советский комп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итор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уэты балалаек 1-2 классы ДМШ. Москва «Советский композитор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Илюхин А. Самоучитель игры на балалайке. Москва «Музыка» 19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Легкие пьесы для балалайки. Вып. 4/ Сост. Н.Бекназаров. Москва «Совет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ий композитор», 19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Нечепоренко П., Мельников В. Школа игры на балалайке. Москва «Музы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Педагогический репертуар.1-2 классы ДМШ. Вып. 3./ Сост. В.Глейх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сква «Музыка», 19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Педагогический репертуар. 1-2 классы ДМШ. Вып. 5./ Сост. В.Глейх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сква «Музыка»,19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Педагогический репертуар.3-5 классы ДМШ. Вып.2./ Сост. О.Глух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сква «Музыка», 19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Педагогический репертуар. 3-5 классы ДМШ. Вып. 4./Сост. В.Глейх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сква «Музыка», 19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Педагогический репертуар. 3-5 классы ДМШ. Вып.5./ Сост. В.Глейх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сква «Музыка», 19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Поиграй-ка балалайка. Вып. 1./ Сост. А.Горбачев. Москва «Классика 21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Поиграй-ка балалайка. Вып. 2./ Сост. А.Горбачев. Москва «Классика 21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Репертуар балалаечника. Вып. 15./ Сост. В.Евдокимов. Москва «Совет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ий композитор», 19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Репертуар балалаечника. Вып. 16. Москва «Советский композитор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Репертуар начинающего балалаечника. Вып. 2./ Сост. В.Бубнов. Мос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Музыка»,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Хрестоматия для балалайки. 1-2 классы ДМШ/ Сост. В.Авксентье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Авксентьев, Е.Авксентьев. Москва «МУЗГИЗ», 19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Хрестоматия для балалайки. 5 класс ДМШ/ Сост. В.Авксентье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Авксентьев, Е.Авксентьев. Москва «МУЗГИЗ», 19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Хрестоматия балалаечника. 1-3 классыДМШ/ Сост. В.Глейх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сква «Кифара», 2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Хрестоматия балалаечника. 3-5 классы ДМШ/ Сост. В.Глейх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сква «Кифара», 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Шалов А. Аленкины игрушки. Санкт-Петербург «Композитор», 19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Этюды для балалайки./ Сост. А.Данилов. Москва «Музыка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Юным исполнителям (Балалайка, гусли, домра). Санкт-Петербур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Композитор», 19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ая литература для ансам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дрюшенков Г. Пьесы для дуэта балалаек. Санкт-Петербург «Композитор»  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грают ансамбли русских народных инструментов в 1. Москва «Советский композитор» 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окольчики-бубенчики сост.        . Санкт-Петербург «Композитор»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ьесы для ансамблей русских народных инструментов. Москва «Музыка» 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фронов С. Играет ансамбль народных инструментов. Тамбов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рестоматия для дуэта балалаек 1-2 кл ДМШ. Москва «Советский композитор»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рестоматия 1-3 кл. Балалайка. сост. Глейхман В. Москва «Кифара» 2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рестоматия 3-5 кл. Балалайка. сост. Глейхман В. Москва «Кифара» 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Шалов А. Аленкины игрушки. Детская сюита для двух балалаек. Санкт-Петербург «Композитор» 20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180" w:hanging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eastAsia="zh-CN"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ind w:firstLine="3576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9" w:before="0" w:after="0"/>
      <w:ind w:firstLine="653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0" w:before="0" w:after="0"/>
      <w:ind w:hanging="336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 w:before="0" w:after="0"/>
      <w:ind w:firstLine="64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6" w:before="0" w:after="0"/>
      <w:ind w:firstLine="629"/>
    </w:pPr>
    <w:rPr>
      <w:rFonts w:ascii="Arial" w:hAnsi="Arial" w:eastAsia="Times New Roman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85" w:before="0" w:after="0"/>
      <w:ind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85" w:before="0" w:after="0"/>
      <w:ind w:hanging="408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4:43:00Z</dcterms:created>
  <dc:creator>Я</dc:creator>
  <dc:description/>
  <cp:keywords/>
  <dc:language>en-US</dc:language>
  <cp:lastModifiedBy>User</cp:lastModifiedBy>
  <cp:lastPrinted>2014-09-11T11:53:00Z</cp:lastPrinted>
  <dcterms:modified xsi:type="dcterms:W3CDTF">2014-09-11T07:56:00Z</dcterms:modified>
  <cp:revision>41</cp:revision>
  <dc:subject/>
  <dc:title/>
</cp:coreProperties>
</file>