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Тыва   </w:t>
      </w:r>
      <w:r>
        <w:rPr>
          <w:u w:val="single"/>
        </w:rPr>
        <w:t>Республиканын</w:t>
      </w:r>
      <w:r>
        <w:rPr/>
        <w:t xml:space="preserve">  Ниити   болгаш  Профессионал</w:t>
      </w:r>
    </w:p>
    <w:p>
      <w:pPr>
        <w:pStyle w:val="Normal"/>
        <w:jc w:val="both"/>
        <w:rPr/>
      </w:pPr>
      <w:r>
        <w:rPr/>
        <w:t xml:space="preserve">                                   </w:t>
      </w:r>
      <w:r>
        <w:rPr/>
        <w:t>ооредилге  яамызы 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Тыва  дыл  эртеминге  илеткел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Темазы: «Тыва  дылда  кижинин  овур- хеви-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ринге  хамаарышкан фразеологизмнер.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Кылган:Бай- Тайга  кожууннун Тээли  ортумак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>ниити билиг  школазынын 11«б»клазынын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>оореникчизи  Олег уруу Саяна  Салчак.</w:t>
      </w:r>
    </w:p>
    <w:p>
      <w:pPr>
        <w:pStyle w:val="Normal"/>
        <w:rPr>
          <w:b/>
          <w:b/>
        </w:rPr>
      </w:pPr>
      <w:r>
        <w:rPr>
          <w:b/>
        </w:rPr>
        <w:t>Удуртукчузу:Е.М.Салчак.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</w:t>
      </w:r>
      <w:r>
        <w:rPr>
          <w:b/>
        </w:rPr>
        <w:t>2004-2005 ч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Ажылдын  планы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Тыва  дылдын  фразеологиязы-  эртем  ажылын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Фразеология  деп чул ?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Тыва  дылда  фразеологизмнернин  онзагайлар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Кижинин  мага  бодунга  хамаарышкан  фразеологизмне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Кижинин  овур-хевиринге  хамаарышкан фразеологизмне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6.Фразеологизмнернин  ужур-дузазы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7.Фразеологизмнерге  тайылбыр  оюн- тывызык.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Аас  болгаш  бижимел чугаада  хой кезиинде   хостуг    сос каттыжыышкыннары  таваржып  турар.Чижээ:школа баар, онаалга  кылыр,</w:t>
      </w:r>
    </w:p>
    <w:p>
      <w:pPr>
        <w:pStyle w:val="Normal"/>
        <w:jc w:val="both"/>
        <w:rPr/>
      </w:pPr>
      <w:r>
        <w:rPr/>
        <w:t>ном  номчуур.Оон  ангыда    быжыг  сос  каттыжыышкыннары  база  бар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Хостуг   сос  каттыжыышкыннарын   синтаксиске   ооренир, а  быжыг  сос </w:t>
      </w:r>
    </w:p>
    <w:p>
      <w:pPr>
        <w:pStyle w:val="Normal"/>
        <w:jc w:val="both"/>
        <w:rPr/>
      </w:pPr>
      <w:r>
        <w:rPr/>
        <w:t>каттыжыышкыннарын    лексикалогиянын  бир  адыры   фразеологияга  ооренир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Ук  адырны  ниити  дыл   эртеминде   аралаш  адыр ( промежуточный  </w:t>
      </w:r>
    </w:p>
    <w:p>
      <w:pPr>
        <w:pStyle w:val="Normal"/>
        <w:jc w:val="both"/>
        <w:rPr/>
      </w:pPr>
      <w:r>
        <w:rPr/>
        <w:t>ярус) деп  санап, лексика  биле   морфологиянын    ортузунда   коруп  турар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Тыва  дылдын  фразеологизмнерин   тыва  дыл   эртемдени  Яков  Шанмакович   Хертек   болгаш  оске-даа   дылдын   шинчээчилери   ооренип,</w:t>
      </w:r>
    </w:p>
    <w:p>
      <w:pPr>
        <w:pStyle w:val="Normal"/>
        <w:jc w:val="both"/>
        <w:rPr/>
      </w:pPr>
      <w:r>
        <w:rPr/>
        <w:t>шинчилел   ажылдарын  бугу  талалыг  корген.Ынчалза-даа  ук  ажылды   ам-</w:t>
      </w:r>
    </w:p>
    <w:p>
      <w:pPr>
        <w:pStyle w:val="Normal"/>
        <w:jc w:val="both"/>
        <w:rPr/>
      </w:pPr>
      <w:r>
        <w:rPr/>
        <w:t>га  чедир  шинчилеттинмээн  деп  санап  турар. Анаа  хамаарыштыр   Я.Ш.</w:t>
      </w:r>
    </w:p>
    <w:p>
      <w:pPr>
        <w:pStyle w:val="Normal"/>
        <w:jc w:val="both"/>
        <w:rPr/>
      </w:pPr>
      <w:r>
        <w:rPr/>
        <w:t>Хертектин  мындыг   ажылдары  бар: «О  семантической  структуре  фразео-</w:t>
      </w:r>
    </w:p>
    <w:p>
      <w:pPr>
        <w:pStyle w:val="Normal"/>
        <w:jc w:val="both"/>
        <w:rPr/>
      </w:pPr>
      <w:r>
        <w:rPr/>
        <w:t>логизмов  тувинского  языка ».Устунде  адаттынган   ажылдарда  Я.Ш.Хертек</w:t>
      </w:r>
    </w:p>
    <w:p>
      <w:pPr>
        <w:pStyle w:val="Normal"/>
        <w:jc w:val="both"/>
        <w:rPr/>
      </w:pPr>
      <w:r>
        <w:rPr/>
        <w:t>тыва  фразеологизмнернин    ниити  дурумун, ол  дугайында  билигни,  тур-</w:t>
      </w:r>
    </w:p>
    <w:p>
      <w:pPr>
        <w:pStyle w:val="Normal"/>
        <w:jc w:val="both"/>
        <w:rPr/>
      </w:pPr>
      <w:r>
        <w:rPr/>
        <w:t>гузуг   болгаш   утка  талазы- биле   болуктээшкиннернин  база  ажыглалын,</w:t>
      </w:r>
    </w:p>
    <w:p>
      <w:pPr>
        <w:pStyle w:val="Normal"/>
        <w:jc w:val="both"/>
        <w:rPr/>
      </w:pPr>
      <w:r>
        <w:rPr/>
        <w:t>дылга  ужур- дузазын  коруп,  орус-тыва  болгаш   тыва- орус  фразеология</w:t>
      </w:r>
    </w:p>
    <w:p>
      <w:pPr>
        <w:pStyle w:val="Normal"/>
        <w:jc w:val="both"/>
        <w:rPr/>
      </w:pPr>
      <w:r>
        <w:rPr/>
        <w:t>словарьларын   тургузуп, улуг  шинчилел  ажылын  кылган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Фразеология  деп  адырынын  ниити   шинчилээн   чангыс  эртемденнин</w:t>
      </w:r>
    </w:p>
    <w:p>
      <w:pPr>
        <w:pStyle w:val="Normal"/>
        <w:jc w:val="both"/>
        <w:rPr/>
      </w:pPr>
      <w:r>
        <w:rPr/>
        <w:t xml:space="preserve">ханы  коруп  келгенин  демдеглевишаан,  ук  адырнын   шинчилээнинин  </w:t>
      </w:r>
    </w:p>
    <w:p>
      <w:pPr>
        <w:pStyle w:val="Normal"/>
        <w:jc w:val="both"/>
        <w:rPr/>
      </w:pPr>
      <w:r>
        <w:rPr/>
        <w:t>туннелинде   эртемденнернин   бодалдары  ангы-ангы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Фразеологизм  деп  чул  ол  деп   айтырыгны  эртемденнернин  ооредилге  </w:t>
      </w:r>
    </w:p>
    <w:p>
      <w:pPr>
        <w:pStyle w:val="Normal"/>
        <w:jc w:val="both"/>
        <w:rPr/>
      </w:pPr>
      <w:r>
        <w:rPr/>
        <w:t>номнарындан    болгаш   шинчилел   ажылдарындан   ооренип    коорге   мындыг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Быжыг  сос  каттыжыышкыннарынын   онзагай   демдектери  кылдыр     </w:t>
      </w:r>
    </w:p>
    <w:p>
      <w:pPr>
        <w:pStyle w:val="Normal"/>
        <w:jc w:val="both"/>
        <w:rPr/>
      </w:pPr>
      <w:r>
        <w:rPr/>
        <w:t xml:space="preserve">чамдык   эртемденнер    оларнын   дылда   белен  барын, чамдыктары     </w:t>
      </w:r>
    </w:p>
    <w:p>
      <w:pPr>
        <w:pStyle w:val="Normal"/>
        <w:jc w:val="both"/>
        <w:rPr/>
      </w:pPr>
      <w:r>
        <w:rPr/>
        <w:t>оске  дылче   очулдурттунмазын, оскелери   чангыс  ниити   уткалыг   апар-</w:t>
      </w:r>
    </w:p>
    <w:p>
      <w:pPr>
        <w:pStyle w:val="Normal"/>
        <w:jc w:val="both"/>
        <w:rPr/>
      </w:pPr>
      <w:r>
        <w:rPr/>
        <w:t xml:space="preserve">ганын, утка  талазы- биле   чангыс  соске  дугжурун  база  бир  оскелери    </w:t>
      </w:r>
    </w:p>
    <w:p>
      <w:pPr>
        <w:pStyle w:val="Normal"/>
        <w:jc w:val="both"/>
        <w:rPr/>
      </w:pPr>
      <w:r>
        <w:rPr/>
        <w:t>сос  каттыжыышкыннарынын  доора  уткалыын,  тускай    аянныын  барым-</w:t>
      </w:r>
    </w:p>
    <w:p>
      <w:pPr>
        <w:pStyle w:val="Normal"/>
        <w:jc w:val="both"/>
        <w:rPr/>
      </w:pPr>
      <w:r>
        <w:rPr/>
        <w:t>даалап   турар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Академик  В.В.Виноградов  быжыг  сос   каттыжыышкыннарынын   кезектеринин   утка  талазы- биле   тутчу  бергенин   кол  ундезин  кылдыр  санап  турар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Профессор Н.М.Шанский   быжыг  сос  каттыжыышкыннары    чугаа уезинде  тывылбас,  дылда  белен бар  каттыжыышкыннар  болур, ынчангаш  белен   бары  быжыг  сос  каттыжыышкыннарынын  кол  демдээ  кылдыр   </w:t>
      </w:r>
    </w:p>
    <w:p>
      <w:pPr>
        <w:pStyle w:val="Normal"/>
        <w:jc w:val="both"/>
        <w:rPr/>
      </w:pPr>
      <w:r>
        <w:rPr/>
        <w:t>санап  турар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Оске  эртемденнер  быжыг  сос  каттыжыышкыннын    кол  демдээ  кылдыр  оон  долу   уткалыын, ынчалза-даа   домакка   бодаарга ,  ук  утка   тонмээн  </w:t>
      </w:r>
    </w:p>
    <w:p>
      <w:pPr>
        <w:pStyle w:val="Normal"/>
        <w:jc w:val="both"/>
        <w:rPr/>
      </w:pPr>
      <w:r>
        <w:rPr/>
        <w:t>болурун, доора   уткага   ажыглаттынганын   база  немелде  утка  аянныын</w:t>
      </w:r>
    </w:p>
    <w:p>
      <w:pPr>
        <w:pStyle w:val="Normal"/>
        <w:jc w:val="both"/>
        <w:rPr/>
      </w:pPr>
      <w:r>
        <w:rPr/>
        <w:t>онзалап  демдеглеп   турарлар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Эртемденнернин  хой  нуурузу  чугле  кайы  бир   чангыс  эвес, а  элээн   каш  кол  демдектерни  барымдаалап, быжыг  сос  каттыжыышкыннарын  </w:t>
      </w:r>
    </w:p>
    <w:p>
      <w:pPr>
        <w:pStyle w:val="Normal"/>
        <w:jc w:val="both"/>
        <w:rPr/>
      </w:pPr>
      <w:r>
        <w:rPr/>
        <w:t>тодарадып  турар.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9695</wp:posOffset>
                </wp:positionV>
                <wp:extent cx="5943600" cy="0"/>
                <wp:effectExtent l="0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5pt" to="467.95pt,7.8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/>
        <w:t xml:space="preserve">  </w:t>
      </w:r>
      <w:r>
        <w:rPr/>
        <w:t xml:space="preserve">Я.Ш.Хертек. Тыва-орус  фразеологтуг  словарь. Кызыл  1975.  </w:t>
      </w:r>
    </w:p>
    <w:p>
      <w:pPr>
        <w:pStyle w:val="Normal"/>
        <w:jc w:val="both"/>
        <w:rPr/>
      </w:pPr>
      <w:r>
        <w:rPr/>
        <w:t xml:space="preserve"> </w:t>
      </w:r>
      <w:r>
        <w:rPr/>
        <w:t>Фразеология дээрге дыл  эртеминин  быжыг  сос  каттыжыышкыннарын   шинчилеп, ооренип   коор  аралаш  адыры.  Быжыг  сос  каттыжыышкыннары   кезектерге   чардынмас,  доктаамал  составтыг  болгаш  чангыс     уткалыг болур.Чижээ: Кара  баары  кадар  деп  сос каттыжыышкынын   корээлинер, мында  состер  эвес, а  чангыс  дыка-ла   сеткилинден   каттырып   турарын   азы  кижинин  эмоционалдыг   шынарын  коргускен   уткалыг  ажыглаттынып  турар.(Ол   ышкаш  суг   курту  дег,  озу кара  дээн  ышкаш   каттыжыышкыннарны  адап  болур.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Ынчангаш  фразеология  дыл    талазы-биле  эн   чугула   болгаш  нарын </w:t>
      </w:r>
    </w:p>
    <w:p>
      <w:pPr>
        <w:pStyle w:val="Normal"/>
        <w:jc w:val="both"/>
        <w:rPr/>
      </w:pPr>
      <w:r>
        <w:rPr/>
        <w:t xml:space="preserve">эртемнернин   бирээзинге   хамааржыр. Анаа  фразеологизм  дээр  оюскан   </w:t>
      </w:r>
    </w:p>
    <w:p>
      <w:pPr>
        <w:pStyle w:val="Normal"/>
        <w:jc w:val="both"/>
        <w:rPr/>
      </w:pPr>
      <w:r>
        <w:rPr/>
        <w:t>уткалыг   турум  сос  каттыжыышкыннарын   шинчилээр.Фразеологизм-</w:t>
      </w:r>
    </w:p>
    <w:p>
      <w:pPr>
        <w:pStyle w:val="Normal"/>
        <w:jc w:val="both"/>
        <w:rPr/>
      </w:pPr>
      <w:r>
        <w:rPr/>
        <w:t>нер  анаа  чугаадан  ылгалдыг ,  аас  болгаш  бижимел  чугаага   улуг  ужур-</w:t>
      </w:r>
    </w:p>
    <w:p>
      <w:pPr>
        <w:pStyle w:val="Normal"/>
        <w:jc w:val="both"/>
        <w:rPr/>
      </w:pPr>
      <w:r>
        <w:rPr/>
        <w:t>дузалыг.Олар  чечен  чогаалдын  дылын  каастап,  байыдар  болгаш  оон</w:t>
      </w:r>
    </w:p>
    <w:p>
      <w:pPr>
        <w:pStyle w:val="Normal"/>
        <w:jc w:val="both"/>
        <w:rPr/>
      </w:pPr>
      <w:r>
        <w:rPr/>
        <w:t>откут, чидиг, чечен  болурун  куштелдирер. Чоннун  амыдыралчы   байлак</w:t>
      </w:r>
    </w:p>
    <w:p>
      <w:pPr>
        <w:pStyle w:val="Normal"/>
        <w:jc w:val="both"/>
        <w:rPr/>
      </w:pPr>
      <w:r>
        <w:rPr/>
        <w:t>дуржулгазы, чанчылдары, аажы-чаны, куш-ажылы   болгаш  культуразы</w:t>
      </w:r>
    </w:p>
    <w:p>
      <w:pPr>
        <w:pStyle w:val="Normal"/>
        <w:jc w:val="both"/>
        <w:rPr/>
      </w:pPr>
      <w:r>
        <w:rPr/>
        <w:t>фразеологизмнерде илереттинген. Ынчангаш  фразеологизмнерни          шинчилээр   ажыл   эртемге     болгаш   практикага,  ылангыя  чугаа  куль-</w:t>
      </w:r>
    </w:p>
    <w:p>
      <w:pPr>
        <w:pStyle w:val="Normal"/>
        <w:jc w:val="both"/>
        <w:rPr/>
      </w:pPr>
      <w:r>
        <w:rPr/>
        <w:t xml:space="preserve">туразын  сайзырадырынга  чугула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Тыва  дылда  бар  хой  санныг  быжыг  сос  каттыжыышкыннарын, ке-</w:t>
      </w:r>
    </w:p>
    <w:p>
      <w:pPr>
        <w:pStyle w:val="Normal"/>
        <w:jc w:val="both"/>
        <w:rPr/>
      </w:pPr>
      <w:r>
        <w:rPr/>
        <w:t>зектерин,  тудушкан     чадазын ,  оларнын    баштайгы   утказы  амгы  нии-</w:t>
      </w:r>
    </w:p>
    <w:p>
      <w:pPr>
        <w:pStyle w:val="Normal"/>
        <w:jc w:val="both"/>
        <w:rPr/>
      </w:pPr>
      <w:r>
        <w:rPr/>
        <w:t xml:space="preserve">ти   чангыс  утказынга   кайы  хире  чоогун   азы   ыраан  барымдаалап, ийи </w:t>
      </w:r>
    </w:p>
    <w:p>
      <w:pPr>
        <w:pStyle w:val="Normal"/>
        <w:jc w:val="both"/>
        <w:rPr/>
      </w:pPr>
      <w:r>
        <w:rPr/>
        <w:t xml:space="preserve">  </w:t>
      </w:r>
      <w:r>
        <w:rPr/>
        <w:t>болукке  чарып   болур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Идиомалар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Фразеологтуг  каттыжылгалар.      </w:t>
      </w:r>
    </w:p>
    <w:p>
      <w:pPr>
        <w:pStyle w:val="Normal"/>
        <w:jc w:val="both"/>
        <w:rPr/>
      </w:pPr>
      <w:r>
        <w:rPr/>
        <w:t>Чамдык   сос  каттыжыышкыннарынын   кезектери   холчок сырый  тудуш-</w:t>
      </w:r>
    </w:p>
    <w:p>
      <w:pPr>
        <w:pStyle w:val="Normal"/>
        <w:jc w:val="both"/>
        <w:rPr/>
      </w:pPr>
      <w:r>
        <w:rPr/>
        <w:t>кан,  тус- тузунун  уткалары   оларнын  ниити   чангыс  утказынга   шуут   дуушпес  апарган  болур.Оларны  идиомалар  дээр.Чижээ:бажы   каткан –</w:t>
      </w:r>
    </w:p>
    <w:p>
      <w:pPr>
        <w:pStyle w:val="Normal"/>
        <w:jc w:val="both"/>
        <w:rPr/>
      </w:pPr>
      <w:r>
        <w:rPr/>
        <w:t xml:space="preserve">дуржулгалыг, мергежээн.Карак  кызыл –кызымак. Бажы  эъттенген- туразы </w:t>
      </w:r>
    </w:p>
    <w:p>
      <w:pPr>
        <w:pStyle w:val="Normal"/>
        <w:jc w:val="both"/>
        <w:rPr/>
      </w:pPr>
      <w:r>
        <w:rPr/>
        <w:t>улуг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Идиомалар  бир  дылдан  оске  дылче очулдурттунмас .Оларны  чугле  утказын  барымдаалап  очулдуруп  болур. Фразеологтуг  каттыжылгаларнын  </w:t>
      </w:r>
    </w:p>
    <w:p>
      <w:pPr>
        <w:pStyle w:val="Normal"/>
        <w:jc w:val="both"/>
        <w:rPr/>
      </w:pPr>
      <w:r>
        <w:rPr/>
        <w:t>ниити   утказы   кезектеринин   баштайгы  утказы –биле    холбаалыг, доора</w:t>
      </w:r>
    </w:p>
    <w:p>
      <w:pPr>
        <w:pStyle w:val="Normal"/>
        <w:jc w:val="both"/>
        <w:rPr/>
      </w:pPr>
      <w:r>
        <w:rPr/>
        <w:t>уткалыг  кылдыр   ажыглаттынган  болур.Чижээ:карак  кызыл  дээрге кызы-</w:t>
      </w:r>
    </w:p>
    <w:p>
      <w:pPr>
        <w:pStyle w:val="Normal"/>
        <w:jc w:val="both"/>
        <w:rPr/>
      </w:pPr>
      <w:r>
        <w:rPr/>
        <w:t xml:space="preserve">мак  кижи  дээн, ону  орус  дылче «глаза  красные»  деп  очулдуртунмас, ону  </w:t>
      </w:r>
    </w:p>
    <w:p>
      <w:pPr>
        <w:pStyle w:val="Normal"/>
        <w:jc w:val="both"/>
        <w:rPr/>
      </w:pPr>
      <w:r>
        <w:rPr/>
        <w:t>«упорный»,  «старательный», «трудолюбивый» деп  болур.Ие  кижинин  баа-</w:t>
      </w:r>
    </w:p>
    <w:p>
      <w:pPr>
        <w:pStyle w:val="Normal"/>
        <w:jc w:val="both"/>
        <w:rPr/>
      </w:pPr>
      <w:r>
        <w:rPr/>
        <w:t>ры   эриг  дээн  болза, «У  матери   печень  талая »  деп  очулдуртунмас, ону  «У  матери  душа  мягкая»  дээр  болгай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Быжыг  сос  каттыжыышкыннары   дылды  уран- чечен   болдуруп  турар.</w:t>
      </w:r>
    </w:p>
    <w:p>
      <w:pPr>
        <w:pStyle w:val="Normal"/>
        <w:jc w:val="both"/>
        <w:rPr/>
      </w:pPr>
      <w:r>
        <w:rPr/>
        <w:t>Фразеологизмнерни  амыдыралда  хойу- биле  ажыглып  турар бис.Чижээ:</w:t>
      </w:r>
    </w:p>
    <w:p>
      <w:pPr>
        <w:pStyle w:val="Normal"/>
        <w:jc w:val="both"/>
        <w:rPr/>
      </w:pPr>
      <w:r>
        <w:rPr/>
        <w:t>Бичии дунмам   авамдан: «Даштыгаа  бичии  ойнапкаш  келийн» - дээрге, ол:</w:t>
      </w:r>
    </w:p>
    <w:p>
      <w:pPr>
        <w:pStyle w:val="Normal"/>
        <w:jc w:val="both"/>
        <w:rPr/>
      </w:pPr>
      <w:r>
        <w:rPr/>
        <w:t xml:space="preserve">«Бажын- биле  бардын, бар  че.»-дээр.Класс  удуртукчузу   башкы: «Эртен  </w:t>
      </w:r>
    </w:p>
    <w:p>
      <w:pPr>
        <w:pStyle w:val="Normal"/>
        <w:jc w:val="both"/>
        <w:rPr/>
      </w:pPr>
      <w:r>
        <w:rPr/>
        <w:t>школа  девискээри   аштаар  бис,  хол- даян  келбес  силер.» - деп  чагыыр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13995</wp:posOffset>
                </wp:positionV>
                <wp:extent cx="5943600" cy="0"/>
                <wp:effectExtent l="0" t="5080" r="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.85pt" to="467.95pt,16.8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Ш.Ч.Сат,Е.Б.Салзынмаа. Амгы  тыва  литературлуг  дыл. Кызыл  1980  а 65.</w:t>
      </w:r>
    </w:p>
    <w:p>
      <w:pPr>
        <w:pStyle w:val="Normal"/>
        <w:jc w:val="both"/>
        <w:rPr/>
      </w:pPr>
      <w:r>
        <w:rPr/>
        <w:t>Тыва  дылда  фразеологизмнернин  онзагайлары:</w:t>
      </w:r>
    </w:p>
    <w:p>
      <w:pPr>
        <w:pStyle w:val="Normal"/>
        <w:jc w:val="both"/>
        <w:rPr/>
      </w:pPr>
      <w:r>
        <w:rPr/>
        <w:t xml:space="preserve">  </w:t>
      </w:r>
      <w:r>
        <w:rPr/>
        <w:t>1.Олар  грамматиктиг   хевирлерге   таваржып  турар.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2.Фразеологизмнернин  кезектерин  солуй  ажыглап  болур.Чижээ:Мойну  </w:t>
      </w:r>
    </w:p>
    <w:p>
      <w:pPr>
        <w:pStyle w:val="Normal"/>
        <w:jc w:val="both"/>
        <w:rPr/>
      </w:pPr>
      <w:r>
        <w:rPr/>
        <w:t>чоон, чоон  мойуннуг.</w:t>
      </w:r>
    </w:p>
    <w:p>
      <w:pPr>
        <w:pStyle w:val="Normal"/>
        <w:jc w:val="both"/>
        <w:rPr/>
      </w:pPr>
      <w:r>
        <w:rPr/>
        <w:t xml:space="preserve"> </w:t>
      </w:r>
      <w:r>
        <w:rPr/>
        <w:t>Чамдыктары  лексиктиг  вариантыларлыг.Чижээ:дылын  тыртар- аксын  тыртар.Грамматиктиг  утказынын  аайы- биле:</w:t>
      </w:r>
    </w:p>
    <w:p>
      <w:pPr>
        <w:pStyle w:val="Normal"/>
        <w:jc w:val="both"/>
        <w:rPr/>
      </w:pPr>
      <w:r>
        <w:rPr/>
        <w:t xml:space="preserve"> </w:t>
      </w:r>
      <w:r>
        <w:rPr/>
        <w:t>1.Наречие  уткалыг:ижин  кара  чокк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2.Деннелге  уткалыг:отка  кагган   сиир  дег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3.Аян  созу   уткалыг :ийи  караам   соглур  дээш   оон-даа  оске   уткаларны  </w:t>
      </w:r>
    </w:p>
    <w:p>
      <w:pPr>
        <w:pStyle w:val="Normal"/>
        <w:jc w:val="both"/>
        <w:rPr/>
      </w:pPr>
      <w:r>
        <w:rPr/>
        <w:t xml:space="preserve">илередип   турар.Тыва  фразеологизмнернин   лексиктиг  онзагайларынга тыва  чоннун   кошкун  амыдыралын, дириг  амытаннар  база   аннаашкын  </w:t>
      </w:r>
    </w:p>
    <w:p>
      <w:pPr>
        <w:pStyle w:val="Normal"/>
        <w:jc w:val="both"/>
        <w:rPr/>
      </w:pPr>
      <w:r>
        <w:rPr/>
        <w:t>дугайында, чанчылдар  дугайында  билиглерин   коргускени-биле  онзагай:</w:t>
      </w:r>
    </w:p>
    <w:p>
      <w:pPr>
        <w:pStyle w:val="Normal"/>
        <w:jc w:val="both"/>
        <w:rPr/>
      </w:pPr>
      <w:r>
        <w:rPr/>
        <w:t>аът  кулаа  козулбес- шуут   карангы  дээн   уткалыг.</w:t>
      </w:r>
    </w:p>
    <w:p>
      <w:pPr>
        <w:pStyle w:val="Normal"/>
        <w:jc w:val="both"/>
        <w:rPr/>
      </w:pPr>
      <w:r>
        <w:rPr/>
        <w:t xml:space="preserve">  </w:t>
      </w:r>
      <w:r>
        <w:rPr/>
        <w:t>Фразеологизмнерни  семантикалыг   тургузуунун  талазы- биле  Я.Ш.Хер-</w:t>
      </w:r>
    </w:p>
    <w:p>
      <w:pPr>
        <w:pStyle w:val="Normal"/>
        <w:jc w:val="both"/>
        <w:rPr/>
      </w:pPr>
      <w:r>
        <w:rPr/>
        <w:t>тектин   ажылында   оларны  вариантылыг  кылдыр  коруп  турар.Тыва  фра-</w:t>
      </w:r>
    </w:p>
    <w:p>
      <w:pPr>
        <w:pStyle w:val="Normal"/>
        <w:jc w:val="both"/>
        <w:rPr/>
      </w:pPr>
      <w:r>
        <w:rPr/>
        <w:t>зеологизмнер  биртээ   дылдын  эге  кезээ   болганда, утка  талазы – биле  до-</w:t>
      </w:r>
    </w:p>
    <w:p>
      <w:pPr>
        <w:pStyle w:val="Normal"/>
        <w:jc w:val="both"/>
        <w:rPr/>
      </w:pPr>
      <w:r>
        <w:rPr/>
        <w:t xml:space="preserve">мейлешкек-даа  азы  удурланышкак- даа уткалыг  база  хой уткалыг-даа бооп </w:t>
      </w:r>
    </w:p>
    <w:p>
      <w:pPr>
        <w:pStyle w:val="Normal"/>
        <w:jc w:val="both"/>
        <w:rPr/>
      </w:pPr>
      <w:r>
        <w:rPr/>
        <w:t>болур.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7500</wp:posOffset>
                </wp:positionH>
                <wp:positionV relativeFrom="paragraph">
                  <wp:posOffset>205740</wp:posOffset>
                </wp:positionV>
                <wp:extent cx="114300" cy="571500"/>
                <wp:effectExtent l="0" t="5080" r="635" b="571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25pt;margin-top:16.2pt;width:8.95pt;height:44.95pt;mso-wrap-style:none;v-text-anchor:middle" type="_x0000_t88">
                <v:fill o:detectmouseclick="t" on="false"/>
                <v:stroke color="black" weight="9360" joinstyle="miter" endcap="flat"/>
                <w10:wrap type="square"/>
              </v:shape>
            </w:pict>
          </mc:Fallback>
        </mc:AlternateContent>
      </w:r>
      <w:r>
        <w:rPr/>
        <w:t xml:space="preserve">   </w:t>
      </w:r>
      <w:r>
        <w:rPr/>
        <w:t>Синоним  фразеологизмнер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Сос  былаажыр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Аксын  коргузер                маргыжар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Огун   караннадыр.</w:t>
      </w:r>
    </w:p>
    <w:p>
      <w:pPr>
        <w:pStyle w:val="Normal"/>
        <w:jc w:val="both"/>
        <w:rPr/>
      </w:pPr>
      <w:r>
        <w:rPr/>
        <w:t xml:space="preserve"> </w:t>
      </w:r>
      <w:r>
        <w:rPr/>
        <w:t>Олар   тыва  дылда  чедир  шинчилеттинмээн, а оске  узбек,  башкир  дылдарда   ханызы-биле  шинчилеттинген: оду  чарлыр- ишти   соктур, чер  дуву-оран  дуву.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Антоним  фразеологизмнер: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Багын  базар-эки  коор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Дылы  бош- аксы  быжыг.</w:t>
      </w:r>
    </w:p>
    <w:p>
      <w:pPr>
        <w:pStyle w:val="Normal"/>
        <w:jc w:val="both"/>
        <w:rPr/>
      </w:pPr>
      <w:r>
        <w:rPr/>
        <w:t xml:space="preserve">  </w:t>
      </w:r>
      <w:r>
        <w:rPr/>
        <w:t>Хой  уткалыг  фразеологизмнер:бажы  ыжар- ур  дилээр, сактып  чадаар.</w:t>
      </w:r>
    </w:p>
    <w:p>
      <w:pPr>
        <w:pStyle w:val="Normal"/>
        <w:jc w:val="both"/>
        <w:rPr/>
      </w:pPr>
      <w:r>
        <w:rPr/>
        <w:t xml:space="preserve">                                                         </w:t>
      </w:r>
      <w:r>
        <w:rPr/>
        <w:t>Бажын  билир-шыдаар, чагыыр.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Хой  уткалыг  фразеологизмнер   амгы  тыва  дылда  эвээш.Тыва  дылда    </w:t>
      </w:r>
    </w:p>
    <w:p>
      <w:pPr>
        <w:pStyle w:val="Normal"/>
        <w:jc w:val="both"/>
        <w:rPr/>
      </w:pPr>
      <w:r>
        <w:rPr/>
        <w:t>Фразеологизмнер  кижинин  ажыл -херектеринде, аажы- чанында, культуразында  хойу- биле  кирген.Ынчангаш    фразеологизмнер  кижинин</w:t>
      </w:r>
    </w:p>
    <w:p>
      <w:pPr>
        <w:pStyle w:val="Normal"/>
        <w:jc w:val="both"/>
        <w:rPr/>
      </w:pPr>
      <w:r>
        <w:rPr/>
        <w:t>эмоционалдыг  хевирлерин, тус-тус  аажы- чанын, социал  байдалын,  арын-</w:t>
      </w:r>
    </w:p>
    <w:p>
      <w:pPr>
        <w:pStyle w:val="Normal"/>
        <w:jc w:val="both"/>
        <w:rPr/>
      </w:pPr>
      <w:r>
        <w:rPr/>
        <w:t>шырайынын  дурзузун  илередир  онзагай  сос  каттжыышкыннары.</w:t>
      </w:r>
    </w:p>
    <w:p>
      <w:pPr>
        <w:pStyle w:val="Normal"/>
        <w:jc w:val="both"/>
        <w:rPr/>
      </w:pPr>
      <w:r>
        <w:rPr/>
        <w:t xml:space="preserve">  </w:t>
      </w:r>
      <w:r>
        <w:rPr/>
        <w:t>Тыва  дылда  чугле  сос  кижиге  болгаш  оон   овур- хевиринге   хамаарышкан  быжыг  сос  каттыжыышкыннарын   бодумнун  тыпканым- биле болгаш тайылбырлааным-биле киирдим..Эн-не  эгезинде  кижинин  кол  органы  башка  хамаарышкан быжыг  сос  каттыжыышкыннары: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Баш-бажы  каткан-мергежээн, бажы  сиилен-халымак, бажы  хос-мелегей, бажы  ыжар-ур  дилээр, бажы  эъттенир-туразы  улгадыр,бажы –биле  алыр-</w:t>
      </w:r>
    </w:p>
    <w:p>
      <w:pPr>
        <w:pStyle w:val="Normal"/>
        <w:jc w:val="both"/>
        <w:rPr/>
      </w:pPr>
      <w:r>
        <w:rPr/>
        <w:t>шуут  алгаш  баар,  бажы-биле  баар-олчаан  баар, бажы-биле  кылаштаар-</w:t>
      </w:r>
    </w:p>
    <w:p>
      <w:pPr>
        <w:pStyle w:val="Normal"/>
        <w:jc w:val="both"/>
        <w:rPr/>
      </w:pPr>
      <w:r>
        <w:rPr/>
        <w:t>бажы-биле  харыылаар, бажын  билир-кынчыктырбас, бажын  каккан  инек-ле-ынавас, бажын  салыр-бердинер,бажын  силгиир-тениир, бажын  сукпас- барбас,бажын  чиир-багын  халдадыр, бажынга суг  кудар-бакка кирер, бажынын  дуктери  адыш  дээр-хорадаар, бажынын  мээзи   сарыг суглаар-мелегейленир,бажынын  суун  ижер-ыглаар, баш  кодурбес-чай  чокталыр, баш  сугар  чер  тыппас-ыядып  човаар, башка  халдаар-багай  чувеге  боражыр.Чамдык  ада- иелер чуге  уругларынын  ооредилгезин  сонуургавас, школаже  бажын  сукпас,башкылары-биле-даа   чугаалашпайн  турар.</w:t>
      </w:r>
    </w:p>
    <w:p>
      <w:pPr>
        <w:pStyle w:val="Normal"/>
        <w:jc w:val="both"/>
        <w:rPr/>
      </w:pPr>
      <w:r>
        <w:rPr/>
        <w:t>Холга  хамаарышкан  быжыг  сос  каттыжыышкыннары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Хол  аралаар-чудукаралаар, хол  дашты- биле кылыр-чалгаарап  кылыр, хол бажында-чагыртып  турар, хол-даян-херексел чок, хол дегбес-кылбас, хол  кодурер- шашкыланыр,хол  куруг-ажыл  кылбас, хол  чедер-эттээр, холга алыр-кижизидер,холга  киирер-аайынче киирип  алыр, холу бош-карбан,  холу  быжыг-харам,  холу  кадыг-аашкылыг, холу  кара-багай,холу  салды-нар-хонну  калыр, холу  чадагай-харам  эвес, холу  чемзиг-амданныг чем  кылыр, холу  тыртым.-харам.</w:t>
      </w:r>
    </w:p>
    <w:p>
      <w:pPr>
        <w:pStyle w:val="Normal"/>
        <w:jc w:val="both"/>
        <w:rPr/>
      </w:pPr>
      <w:r>
        <w:rPr/>
        <w:t>Каракка  хамаарышкан:  карак ажыт-билбээченнээр, карак албайн-кичээнгейлиг, карак  кызыл-кызымак, карак  мегелээр-чудукаралаар, карак  огу-кадагалаар,  карак  соглур-ур  коор, карак  чаар-мегелээр,  карак  чивеш  аразында-бичии када,карак  шокараннаар-ковей,  каракка   илдигер-коску,  карак –кулак  чок-кичээнгей  чок, харам  кижинин  караа куду-харам.</w:t>
      </w:r>
    </w:p>
    <w:p>
      <w:pPr>
        <w:pStyle w:val="Normal"/>
        <w:jc w:val="both"/>
        <w:rPr/>
      </w:pPr>
      <w:r>
        <w:rPr/>
        <w:t>Дылга  хамаарышкан: дыл  ажырыпкы  дег-амданныг, дыл  бажынга баар-  эвээш,дыл  одура  ызырып  каа дег-чаагай,  дылы  агарып  каар-ыыттаар  чуве  тыппас, дылы  бош-хопчу, дылы  сынар- ааш  кынныр, дылы  узун-хопчу, дылы  чидиг-багай  чуве  чугаалаар,дылы  караннаар-ааспыраар, дылын  тырттар-тула бээр, дылын уштур-тенек, дылым тос одурлур-мегелевес,дылын  ызырып   алыр-чаагайсынар.Чижек: узун  эдек  бутка  ораажыр.</w:t>
      </w:r>
    </w:p>
    <w:p>
      <w:pPr>
        <w:pStyle w:val="Normal"/>
        <w:jc w:val="both"/>
        <w:rPr/>
      </w:pPr>
      <w:r>
        <w:rPr/>
        <w:t>Ааска хамаарышкан:аас ажар-чугааланыр, аас ажыттырбас-чуве  чугаалатпас,  аас  айыылы-артык  чуве  чугаалаары, аас дээр-амзаар,  ааска  сынмас-уен-даян  чуве  чугаалаар,  ааска   эптешпес-багай  сос  чугаалаары, аксы  бак-  кара  сагыш,аксы дус  дег-анчыг  состер  соглээри, аксы  кара-каргыштыг, аксы улуг-хооремик, аксы  хак  дээр-чугаалаар  чуве  тыппас,аксы  чангыс- созунге   ээ  боор,аксы  чымчак-ээлдек, аксы  шимчээр-химиренир, аксы-  созун  алыр-очуун  алыр, аас   кевирбес-узук  чок  чемненир, аас  ашпас-чуве  ыыттавас,аас  этпес-артык  чуве  чугаалавас, аас-биле  будурер-аксы-биле  чуве кылыр,  аас-дыл  кылыр-маргыжар, аас-дылга  кирер-хопка  кирер, аас  кадарар-манаар, аас  туттунар-човаар, аксын  ээлээр-шынчы  болур, аксында  суг  пактап  алган  дег-чуве  ыыттавас, аксында  чуректиг-кортук, аксынын  кежиин  кузуп  алган-боду  буруулуг. Ыт  аксынга  кирген – ханзыраар, кижи  аксынга  кирген  -хилээр.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161925</wp:posOffset>
                </wp:positionV>
                <wp:extent cx="5943600" cy="0"/>
                <wp:effectExtent l="0" t="5080" r="0" b="508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2.75pt" to="458.95pt,12.7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/>
        <w:t>Информатор Кокеш Серин-ооловна Серен-Чимит</w:t>
      </w:r>
    </w:p>
    <w:p>
      <w:pPr>
        <w:pStyle w:val="Normal"/>
        <w:rPr/>
      </w:pPr>
      <w:r>
        <w:rPr/>
        <w:t xml:space="preserve">                       </w:t>
      </w:r>
      <w:r>
        <w:rPr/>
        <w:t>Арина Араптановна Хертек</w:t>
      </w:r>
    </w:p>
    <w:p>
      <w:pPr>
        <w:pStyle w:val="Normal"/>
        <w:rPr/>
      </w:pPr>
      <w:r>
        <w:rPr/>
        <w:t>1.Кижинин  тускай  аажы- чанынга  хамаарышкан  быжыг  сос  каттыжыыш-</w:t>
      </w:r>
    </w:p>
    <w:p>
      <w:pPr>
        <w:pStyle w:val="Normal"/>
        <w:jc w:val="both"/>
        <w:rPr/>
      </w:pPr>
      <w:r>
        <w:rPr/>
        <w:t xml:space="preserve"> </w:t>
      </w:r>
      <w:r>
        <w:rPr/>
        <w:t>кыннары 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чурээ  бош –сырбаннааш,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чурээ  аксынга  кээр   -  кортук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Эриг  баарлыг-сеткили  эки,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Сеткили  чымчак   -  кээргээчел.</w:t>
      </w:r>
    </w:p>
    <w:p>
      <w:pPr>
        <w:pStyle w:val="Normal"/>
        <w:jc w:val="both"/>
        <w:rPr/>
      </w:pPr>
      <w:r>
        <w:rPr/>
        <w:t xml:space="preserve">Бажы   каткан- хойну   билир, чыткан хой   тургуспас- томаанныг, далган 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мээлиг-  мелегей, дон  баарлыг, кара  сагыштыг- багай, бажы  эъттенген- </w:t>
      </w:r>
    </w:p>
    <w:p>
      <w:pPr>
        <w:pStyle w:val="Normal"/>
        <w:jc w:val="both"/>
        <w:rPr/>
      </w:pPr>
      <w:r>
        <w:rPr/>
        <w:t>туразы  улуг, дуву  чок  доскаар</w:t>
      </w:r>
      <w:bookmarkStart w:id="0" w:name="Сеткуул"/>
      <w:bookmarkEnd w:id="0"/>
      <w:r>
        <w:rPr/>
        <w:t xml:space="preserve">  ышкаш- хоптка, мойну  чоон- туразы улуг,</w:t>
      </w:r>
    </w:p>
    <w:p>
      <w:pPr>
        <w:pStyle w:val="Normal"/>
        <w:jc w:val="both"/>
        <w:rPr/>
      </w:pPr>
      <w:r>
        <w:rPr/>
        <w:t>аксы  достунмес- шыданмас,кок  шой- чуве  тоовас,биче  сеткилдиг-хундулээчел,суг  курту   ышкаш- шимченгир, чазык  арынныг- чымчак, думчуу  чыттыг- кайда-даа  чувени  тып алыр  кижи, думчуун  боралаар- бо-</w:t>
      </w:r>
    </w:p>
    <w:p>
      <w:pPr>
        <w:pStyle w:val="Normal"/>
        <w:jc w:val="both"/>
        <w:rPr/>
      </w:pPr>
      <w:r>
        <w:rPr/>
        <w:t>растаар, холу  бош- карбан, оду  чарлыр, огу  турлур- хорадаар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Домакка  ажыглаан  чижектерни  коруп  корээлинер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Эриг  баарлыг  мээн   авам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Эргеленип  ханмас –тыр  мен.  </w:t>
      </w:r>
    </w:p>
    <w:p>
      <w:pPr>
        <w:pStyle w:val="Normal"/>
        <w:jc w:val="both"/>
        <w:rPr/>
      </w:pPr>
      <w:r>
        <w:rPr/>
        <w:t>Маадыр   черле  ындыг   кижи , башкылар  айтырыглар  салырга, ак  хар  ашпас, алыс  боду  черле  чыткан  хой  тургуспа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Кижинин  угаанынга  хамаарыштыр: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соок  баштыг-  угааныг,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биче  баштыг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суг  мээлиг        мелегей,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бажы  каткан – мерген  угаанныг.</w:t>
      </w:r>
    </w:p>
    <w:p>
      <w:pPr>
        <w:pStyle w:val="Normal"/>
        <w:jc w:val="both"/>
        <w:rPr/>
      </w:pPr>
      <w:r>
        <w:rPr/>
        <w:t xml:space="preserve"> </w:t>
      </w:r>
      <w:r>
        <w:rPr/>
        <w:t>Чамдык  суг  мээлиг  оолдар   бистин  аравыста  хой, олар  кичээлдерден  дезе  бээр  болгай.Чижээ:Суг мээлиг  болур  болза, частырыгларны   амыдыралынга   хойну  кылыр  сен.Ол  талазы-биле  бажы  каткан  кижилерден  арга- суме  алыры  чугула-дыр.</w:t>
      </w:r>
    </w:p>
    <w:p>
      <w:pPr>
        <w:pStyle w:val="Normal"/>
        <w:jc w:val="both"/>
        <w:rPr/>
      </w:pPr>
      <w:r>
        <w:rPr/>
        <w:t>3.Кижинин  социал  байдалынга   хамаарышкан   быжыг  сос  каттыжыышкыннары: кырган  бору- дуржулгалыг, бут  кырынга  туруп  кел-</w:t>
      </w:r>
    </w:p>
    <w:p>
      <w:pPr>
        <w:pStyle w:val="Normal"/>
        <w:jc w:val="both"/>
        <w:rPr/>
      </w:pPr>
      <w:r>
        <w:rPr/>
        <w:t>ген- сегий  берген, балдыры  дынзыг- бай, шыдалдыг, карангы  кижи-</w:t>
      </w:r>
    </w:p>
    <w:p>
      <w:pPr>
        <w:pStyle w:val="Normal"/>
        <w:jc w:val="both"/>
        <w:rPr/>
      </w:pPr>
      <w:r>
        <w:rPr/>
        <w:t xml:space="preserve">амыдыралдан  чыдып  калган  кижи, кудуруу узун- хой  чыыштыг, балыы </w:t>
      </w:r>
    </w:p>
    <w:p>
      <w:pPr>
        <w:pStyle w:val="Normal"/>
        <w:jc w:val="both"/>
        <w:rPr/>
      </w:pPr>
      <w:r>
        <w:rPr/>
        <w:t>кадар- олчаан  баар, олуруп  чораан – шииттирип  чораан, холу  салдынар-</w:t>
      </w:r>
    </w:p>
    <w:p>
      <w:pPr>
        <w:pStyle w:val="Normal"/>
        <w:jc w:val="both"/>
        <w:rPr/>
      </w:pPr>
      <w:r>
        <w:rPr/>
        <w:t xml:space="preserve">ажылдаар  хоон  чок, хырын  каастаар- янзы- буру  чем  чиир,баш  суггар </w:t>
      </w:r>
    </w:p>
    <w:p>
      <w:pPr>
        <w:pStyle w:val="Normal"/>
        <w:jc w:val="both"/>
        <w:rPr/>
      </w:pPr>
      <w:r>
        <w:rPr/>
        <w:t>чер  тыппас-девидээр,бажы  ыжар- боданыр, балдыр  сыкпас- узук  чок</w:t>
      </w:r>
    </w:p>
    <w:p>
      <w:pPr>
        <w:pStyle w:val="Normal"/>
        <w:jc w:val="both"/>
        <w:rPr/>
      </w:pPr>
      <w:r>
        <w:rPr/>
        <w:t>ажылдаар, ооргазы  хондурлур- ажыл- агый   кылыр, ээгизинге  хун  дегген-</w:t>
      </w:r>
    </w:p>
    <w:p>
      <w:pPr>
        <w:pStyle w:val="Normal"/>
        <w:jc w:val="both"/>
        <w:rPr/>
      </w:pPr>
      <w:r>
        <w:rPr/>
        <w:t>амыраан.</w:t>
      </w:r>
    </w:p>
    <w:p>
      <w:pPr>
        <w:pStyle w:val="Normal"/>
        <w:jc w:val="both"/>
        <w:rPr/>
      </w:pPr>
      <w:r>
        <w:rPr/>
        <w:t xml:space="preserve"> </w:t>
      </w:r>
      <w:r>
        <w:rPr/>
        <w:t>Чижээ: Аар-оолдун   кудуруу  узун, ол  хирезинде  карангы  кижи  боор.-</w:t>
      </w:r>
    </w:p>
    <w:p>
      <w:pPr>
        <w:pStyle w:val="Normal"/>
        <w:jc w:val="both"/>
        <w:rPr/>
      </w:pPr>
      <w:r>
        <w:rPr/>
        <w:t>Адар-оол   хой  улус-биле  аралажып  чоруур, ол  хирезинде уеден  чыдып  каан.Кижинин  багай  талаларынга ,  аажы-чанынга  хамаарыштыр  быжыг  сос  каттыжыышкыннары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Оду  чарлыр- хорадаар, уйгу  хавы- уйгужу  кижи, ак  чалгаа- чалгаа,</w:t>
      </w:r>
    </w:p>
    <w:p>
      <w:pPr>
        <w:pStyle w:val="Normal"/>
        <w:jc w:val="both"/>
        <w:rPr/>
      </w:pPr>
      <w:r>
        <w:rPr/>
        <w:t>иштинде  диштиг- сагыжы  багай, ийи  арынныг- мегечи, дуктуг  арынныг-</w:t>
      </w:r>
    </w:p>
    <w:p>
      <w:pPr>
        <w:pStyle w:val="Normal"/>
        <w:jc w:val="both"/>
        <w:rPr/>
      </w:pPr>
      <w:r>
        <w:rPr/>
        <w:t>ыядыр  чуве  чок,човаар  сеткил чок, дылга  багай- орустап билбес, озу  кара-</w:t>
      </w:r>
    </w:p>
    <w:p>
      <w:pPr>
        <w:pStyle w:val="Normal"/>
        <w:jc w:val="both"/>
        <w:rPr/>
      </w:pPr>
      <w:r>
        <w:rPr/>
        <w:t>багай, бажын  дергилээр- арагалаар, таваан  карартыр- оорлаар,ошку чудаа-</w:t>
      </w:r>
    </w:p>
    <w:p>
      <w:pPr>
        <w:pStyle w:val="Normal"/>
        <w:jc w:val="both"/>
        <w:rPr/>
      </w:pPr>
      <w:r>
        <w:rPr/>
        <w:t xml:space="preserve">нын  узер- ыялаар, лыжа  кедер- дезер, мыкылааш  чиир-эттэдир, ог  барааны  </w:t>
      </w:r>
    </w:p>
    <w:p>
      <w:pPr>
        <w:pStyle w:val="Normal"/>
        <w:jc w:val="both"/>
        <w:rPr/>
      </w:pPr>
      <w:r>
        <w:rPr/>
        <w:t>корпес-дезер, думчуу  чыттыг- кайда-даа  чувени  тып  алыр  кижи, тынын</w:t>
      </w:r>
    </w:p>
    <w:p>
      <w:pPr>
        <w:pStyle w:val="Normal"/>
        <w:jc w:val="both"/>
        <w:rPr/>
      </w:pPr>
      <w:r>
        <w:rPr/>
        <w:t>соорткен- чалгаа, холу  салдынар- хоон  чокталыр, хос  хоректиг- турамык,</w:t>
      </w:r>
    </w:p>
    <w:p>
      <w:pPr>
        <w:pStyle w:val="Normal"/>
        <w:jc w:val="both"/>
        <w:rPr/>
      </w:pPr>
      <w:r>
        <w:rPr/>
        <w:t>эрни  чирик – чем  тогер, улуургак  кижи  угулза  чок  идиктен  дора, бардам бак, шалдан  соок.</w:t>
      </w:r>
    </w:p>
    <w:p>
      <w:pPr>
        <w:pStyle w:val="Normal"/>
        <w:jc w:val="both"/>
        <w:rPr/>
      </w:pPr>
      <w:r>
        <w:rPr/>
        <w:t xml:space="preserve">4.Оске  бир  кижиге  хорадаанда, хомудаанда  ажыглаттына  бээр  быжыг  сос </w:t>
      </w:r>
    </w:p>
    <w:p>
      <w:pPr>
        <w:pStyle w:val="Normal"/>
        <w:jc w:val="both"/>
        <w:rPr/>
      </w:pPr>
      <w:r>
        <w:rPr/>
        <w:t>каттыжыышкыннары:огу  караннаан- согленген,  дижин  шалыыр- дурбунген,</w:t>
      </w:r>
    </w:p>
    <w:p>
      <w:pPr>
        <w:pStyle w:val="Normal"/>
        <w:jc w:val="both"/>
        <w:rPr/>
      </w:pPr>
      <w:r>
        <w:rPr/>
        <w:t>хонну  улуг- туразы  улуг, дора  коор- дорамчылаар, аксы  дус-  ааспырак, ко-</w:t>
      </w:r>
    </w:p>
    <w:p>
      <w:pPr>
        <w:pStyle w:val="Normal"/>
        <w:jc w:val="both"/>
        <w:rPr/>
      </w:pPr>
      <w:r>
        <w:rPr/>
        <w:t>дур  ошку  ышкаш- огенир, бажынче  суг  кудар- бакка  сугар, эгээ-дурбуу</w:t>
      </w:r>
    </w:p>
    <w:p>
      <w:pPr>
        <w:pStyle w:val="Normal"/>
        <w:jc w:val="both"/>
        <w:rPr/>
      </w:pPr>
      <w:r>
        <w:rPr/>
        <w:t>ышкаш- корушпес, нерв  чиир- улус  ажындырар.</w:t>
      </w:r>
    </w:p>
    <w:p>
      <w:pPr>
        <w:pStyle w:val="Normal"/>
        <w:jc w:val="both"/>
        <w:rPr/>
      </w:pPr>
      <w:r>
        <w:rPr/>
        <w:t>5.Кижинин  аажы- чанынын  эки  талаларын  коргузер  быжыг  сос  каттыжыышкыннары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куш-ажылга  хамаарышкан: карак  кызыл- кызымак, ажылчын аът- кежээ, кара  дерин  тогер- бугу  кужу-биле  кылыр,  эр  чуректиг-дидим,</w:t>
      </w:r>
    </w:p>
    <w:p>
      <w:pPr>
        <w:pStyle w:val="Normal"/>
        <w:jc w:val="both"/>
        <w:rPr/>
      </w:pPr>
      <w:r>
        <w:rPr/>
        <w:t xml:space="preserve">молдургажык  кижи- биче  дужаал  эдилээн   дарга,чырык  баштыг-  </w:t>
      </w:r>
    </w:p>
    <w:p>
      <w:pPr>
        <w:pStyle w:val="Normal"/>
        <w:jc w:val="both"/>
        <w:rPr/>
      </w:pPr>
      <w:r>
        <w:rPr/>
        <w:t>угаанныг.</w:t>
      </w:r>
    </w:p>
    <w:p>
      <w:pPr>
        <w:pStyle w:val="Normal"/>
        <w:jc w:val="both"/>
        <w:rPr/>
      </w:pPr>
      <w:r>
        <w:rPr/>
        <w:t>б) эки  кузээшкиннерлиг, эки  сеткилге   хамаарышкан:ак  сагыштыг- эки,</w:t>
      </w:r>
    </w:p>
    <w:p>
      <w:pPr>
        <w:pStyle w:val="Normal"/>
        <w:jc w:val="both"/>
        <w:rPr/>
      </w:pPr>
      <w:r>
        <w:rPr/>
        <w:t>аксы  чымчак- ээлдек, эриг баарлыг, чымчак  сеткилдиг- дузааргак.</w:t>
      </w:r>
    </w:p>
    <w:p>
      <w:pPr>
        <w:pStyle w:val="Normal"/>
        <w:jc w:val="both"/>
        <w:rPr/>
      </w:pPr>
      <w:r>
        <w:rPr/>
        <w:t xml:space="preserve">6..Кижилернин  найыралынга, демниг  болурунга  хамаарышкан  быжыг  сос  </w:t>
      </w:r>
    </w:p>
    <w:p>
      <w:pPr>
        <w:pStyle w:val="Normal"/>
        <w:jc w:val="both"/>
        <w:rPr/>
      </w:pPr>
      <w:r>
        <w:rPr/>
        <w:t xml:space="preserve">каттыжыышкыннары: аразындан  суг  акпас- быжыг  найыралдыг, бир  баг  апарган- домей  аажы- чанныг, чангыс  хемнин  суун  ижер- кады- кожа </w:t>
      </w:r>
    </w:p>
    <w:p>
      <w:pPr>
        <w:pStyle w:val="Normal"/>
        <w:jc w:val="both"/>
        <w:rPr/>
      </w:pPr>
      <w:r>
        <w:rPr/>
        <w:t>чурттап  озери,оннуктежири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Фразеологизмнерде  тыва  чоннун  амыдыралы, байлак  дуржулгазы,  чан-</w:t>
      </w:r>
    </w:p>
    <w:p>
      <w:pPr>
        <w:pStyle w:val="Normal"/>
        <w:jc w:val="both"/>
        <w:rPr/>
      </w:pPr>
      <w:r>
        <w:rPr/>
        <w:t>чылдары, аажы- чаны, культуразы, куш-ажылы  синниккен.Ынчангаш фра-</w:t>
      </w:r>
    </w:p>
    <w:p>
      <w:pPr>
        <w:pStyle w:val="Normal"/>
        <w:jc w:val="both"/>
        <w:rPr/>
      </w:pPr>
      <w:r>
        <w:rPr/>
        <w:t xml:space="preserve">зеологизмнер- харылзаалыг  чугааны  сайзырадып, тыва  дылдын  эн-не  </w:t>
      </w:r>
    </w:p>
    <w:p>
      <w:pPr>
        <w:pStyle w:val="Normal"/>
        <w:jc w:val="both"/>
        <w:rPr/>
      </w:pPr>
      <w:r>
        <w:rPr/>
        <w:t xml:space="preserve">чидиг, ханы  уткалыг, чечен  чараш  байлаа.Олар  дылды  каастап, байлакшыдып   чоруур.Ниитизи-биле  алырга, тыва  дылда  фразеологизмнер </w:t>
      </w:r>
    </w:p>
    <w:p>
      <w:pPr>
        <w:pStyle w:val="Normal"/>
        <w:jc w:val="both"/>
        <w:rPr/>
      </w:pPr>
      <w:r>
        <w:rPr/>
        <w:t xml:space="preserve">онзагай  черни  ээлеп, дылды  уран- чеченчидип  турар, лоарны  хойу- биле  </w:t>
      </w:r>
    </w:p>
    <w:p>
      <w:pPr>
        <w:pStyle w:val="Normal"/>
        <w:jc w:val="both"/>
        <w:rPr/>
      </w:pPr>
      <w:r>
        <w:rPr/>
        <w:t>ажыглап, чугаанын   чеченинден  ангыда,  утка -шынар  талазы- биле  ажыг-</w:t>
      </w:r>
    </w:p>
    <w:p>
      <w:pPr>
        <w:pStyle w:val="Normal"/>
        <w:jc w:val="both"/>
        <w:rPr/>
      </w:pPr>
      <w:r>
        <w:rPr/>
        <w:t>лап, чугааны  номчуп  турар  азы   дыннап  турар  кижиге  чедингир   дээш-</w:t>
      </w:r>
    </w:p>
    <w:p>
      <w:pPr>
        <w:pStyle w:val="Normal"/>
        <w:jc w:val="both"/>
        <w:rPr/>
      </w:pPr>
      <w:r>
        <w:rPr/>
        <w:t>тиин  чедип  алырынга  улуг  ужур- дузалыын  хой- хой  чижектерге  ба-</w:t>
      </w:r>
    </w:p>
    <w:p>
      <w:pPr>
        <w:pStyle w:val="Normal"/>
        <w:jc w:val="both"/>
        <w:rPr/>
      </w:pPr>
      <w:r>
        <w:rPr/>
        <w:t>дыткап  болур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ragraph">
                  <wp:posOffset>165735</wp:posOffset>
                </wp:positionV>
                <wp:extent cx="6172200" cy="0"/>
                <wp:effectExtent l="0" t="5080" r="0" b="508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3.05pt" to="467.95pt,13.0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/>
        <w:t xml:space="preserve"> </w:t>
      </w:r>
      <w:r>
        <w:rPr/>
        <w:t>Сеткуул «Башкы»  №1  1995  ар. 52-53.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Ажыглаан   чогаалдарнын  данзызы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1.Ш.Ч.Сат,Е.Б.Салзынмаа.  Амгы тыва  литературлуг  дыл Кызыл.1980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2.Б.Ондар. Фразеологизмы  в  романе  К.Кудажы  «Улуг-Хем  неугомон-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ный »,связанные с понятием  «человек» Ж.-Башкы 2000-№-3 а.74-76 </w:t>
      </w:r>
    </w:p>
    <w:p>
      <w:pPr>
        <w:pStyle w:val="Normal"/>
        <w:jc w:val="both"/>
        <w:rPr/>
      </w:pPr>
      <w:r>
        <w:rPr/>
        <w:t xml:space="preserve">  </w:t>
      </w:r>
      <w:r>
        <w:rPr/>
        <w:t>3.Фразеологический  словарь   русского  языка. Под редакцией   А.И.Молот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кова М.,1978</w:t>
      </w:r>
    </w:p>
    <w:p>
      <w:pPr>
        <w:pStyle w:val="Normal"/>
        <w:jc w:val="both"/>
        <w:rPr/>
      </w:pPr>
      <w:r>
        <w:rPr/>
        <w:t xml:space="preserve">   </w:t>
      </w:r>
      <w:r>
        <w:rPr/>
        <w:t>4. Д-Х Ооржак. Быжыг сос каттыжыышкыны деп теманы тайылбырлаары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Ж.,Башкы-1995 №-1 а.51-54.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5.М. Ооржак.Амгы база чооку уенин фразеологизмнери. Ж., Башкы-1996 </w:t>
      </w:r>
    </w:p>
    <w:p>
      <w:pPr>
        <w:pStyle w:val="Normal"/>
        <w:jc w:val="both"/>
        <w:rPr/>
      </w:pPr>
      <w:r>
        <w:rPr/>
        <w:t xml:space="preserve">      №</w:t>
      </w:r>
      <w:r>
        <w:rPr/>
        <w:t xml:space="preserve">-2 а.68-69.           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>Оюн- баштак   айтырыглар:</w:t>
      </w:r>
    </w:p>
    <w:p>
      <w:pPr>
        <w:pStyle w:val="Normal"/>
        <w:jc w:val="both"/>
        <w:rPr/>
      </w:pPr>
      <w:r>
        <w:rPr/>
        <w:t xml:space="preserve">1.Ыглаан  кижи   оон  суун  ижер ; туразы  улгатканда     оон-биле  кылаштай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бээр; олче  суг-даа  кудуптар; читкен  чуве  дилээрге, ыжа-даа  бээр; ырак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чер  чораанда  чиде-даа  бээр.Чул ол ? Тывынар.(Баш)</w:t>
      </w:r>
    </w:p>
    <w:p>
      <w:pPr>
        <w:pStyle w:val="Normal"/>
        <w:jc w:val="both"/>
        <w:rPr/>
      </w:pPr>
      <w:r>
        <w:rPr/>
        <w:t>2.Кортуктун  аксынга  келир, бош-даа  болур, атпаш, сырбаш-даа дээр.Чуу-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дур?(Чурек).</w:t>
      </w:r>
    </w:p>
    <w:p>
      <w:pPr>
        <w:pStyle w:val="Normal"/>
        <w:jc w:val="both"/>
        <w:rPr/>
      </w:pPr>
      <w:r>
        <w:rPr/>
        <w:t>3.Коргарга, сиринейни  бээр; ядараарга  кошкай  бээр,  байыырга чооннаар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амыр-дыш  чок   ажылдаанда  сыкпас.Чуу-дур?(Балдыр.)</w:t>
      </w:r>
    </w:p>
    <w:p>
      <w:pPr>
        <w:pStyle w:val="Normal"/>
        <w:jc w:val="both"/>
        <w:rPr/>
      </w:pPr>
      <w:r>
        <w:rPr/>
        <w:t>4.Ур  чуве  манаарга, узай  бээр, баксыраанда, чингелээр; улуургаарга,чоон-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наар, хорадаанда , долгай кааптар; чамдыкта анаа оске  кижи-даа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олуруптар. Чул ол?(Моюн.)</w:t>
      </w:r>
    </w:p>
    <w:p>
      <w:pPr>
        <w:pStyle w:val="Normal"/>
        <w:jc w:val="both"/>
        <w:rPr/>
      </w:pPr>
      <w:r>
        <w:rPr/>
        <w:t>5.Кээргээрге  эрий  бээр; каттырарга  када  бээр, донгун-шириин  болурга,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дона  бээр.Чул  ол?(Баар.)</w:t>
      </w:r>
    </w:p>
    <w:p>
      <w:pPr>
        <w:pStyle w:val="Normal"/>
        <w:jc w:val="both"/>
        <w:rPr/>
      </w:pPr>
      <w:r>
        <w:rPr/>
        <w:t>6.Чигеш  дээртир,уен-даян  сос  эдерге сынмастай  бээр,чамдыкта  дус-даа  холужа  бээр, бир  чамдыкта  карара-даа, агара-даа бээр, улгады-даа  бээр,</w:t>
      </w:r>
    </w:p>
    <w:p>
      <w:pPr>
        <w:pStyle w:val="Normal"/>
        <w:jc w:val="both"/>
        <w:rPr/>
      </w:pPr>
      <w:r>
        <w:rPr/>
        <w:t>хагдына-даа бээр,чамдыкта  чангыс-даа  апаар,чымчай-даа  бээр,чамдыкта</w:t>
      </w:r>
    </w:p>
    <w:p>
      <w:pPr>
        <w:pStyle w:val="Normal"/>
        <w:jc w:val="both"/>
        <w:rPr/>
      </w:pPr>
      <w:r>
        <w:rPr/>
        <w:t xml:space="preserve">ууле-херек-даа  будурер, чамдыкта  кадарчылыг-даа  апаар,ыт  аксынче  ки- </w:t>
      </w:r>
    </w:p>
    <w:p>
      <w:pPr>
        <w:pStyle w:val="Normal"/>
        <w:jc w:val="both"/>
        <w:rPr/>
      </w:pPr>
      <w:r>
        <w:rPr/>
        <w:t>ре-даа  бээр,теве-даа  тепкен  болур, аал-даа  кожурер; аразында былаажы-даа  бээр,а чамдыкта   бош-даа  болур.Чуу-дур  ол?(Аас.)</w:t>
      </w:r>
    </w:p>
    <w:p>
      <w:pPr>
        <w:pStyle w:val="Normal"/>
        <w:jc w:val="both"/>
        <w:rPr/>
      </w:pPr>
      <w:r>
        <w:rPr/>
        <w:t>7.Чедишпейн  барганда  бажынга  баар,четчип  амданныг  апарганда  ызырар,</w:t>
      </w:r>
    </w:p>
    <w:p>
      <w:pPr>
        <w:pStyle w:val="Normal"/>
        <w:jc w:val="both"/>
        <w:rPr/>
      </w:pPr>
      <w:r>
        <w:rPr/>
        <w:t xml:space="preserve">аграр-даа,карарар-даа, бирде  узай  бээр, чидиг-даа  апаар,башка-даа ораажы </w:t>
      </w:r>
    </w:p>
    <w:p>
      <w:pPr>
        <w:pStyle w:val="Normal"/>
        <w:jc w:val="both"/>
        <w:rPr/>
      </w:pPr>
      <w:r>
        <w:rPr/>
        <w:t>бээр.Чуу-дур?(Дыл).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00100</wp:posOffset>
                </wp:positionH>
                <wp:positionV relativeFrom="paragraph">
                  <wp:posOffset>123825</wp:posOffset>
                </wp:positionV>
                <wp:extent cx="6515100" cy="0"/>
                <wp:effectExtent l="0" t="5080" r="0" b="508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pt,9.75pt" to="449.95pt,9.7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/>
        <w:t>«Башкы» №1  1995 ч     ар. 52.Д.Х.Ооржа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sectPr>
      <w:footerReference w:type="default" r:id="rId2"/>
      <w:type w:val="nextPage"/>
      <w:pgSz w:w="11906" w:h="16838"/>
      <w:pgMar w:left="1701" w:right="850" w:gutter="0" w:header="0" w:top="89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6T11:45:00Z</dcterms:created>
  <dc:creator>Work-2</dc:creator>
  <dc:description/>
  <cp:keywords/>
  <dc:language>en-US</dc:language>
  <cp:lastModifiedBy>User</cp:lastModifiedBy>
  <cp:lastPrinted>2005-02-17T18:19:00Z</cp:lastPrinted>
  <dcterms:modified xsi:type="dcterms:W3CDTF">2003-01-01T03:26:00Z</dcterms:modified>
  <cp:revision>17</cp:revision>
  <dc:subject/>
  <dc:title>                     План</dc:title>
</cp:coreProperties>
</file>