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«В гости в лес</w:t>
      </w:r>
      <w:r>
        <w:rPr/>
        <w:t xml:space="preserve">». </w:t>
      </w:r>
    </w:p>
    <w:p>
      <w:pPr>
        <w:pStyle w:val="Normal"/>
        <w:rPr/>
      </w:pPr>
      <w:r>
        <w:rPr/>
        <w:t>Досуг-развлечение для детей младше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звитие эмоционального интереса к двиг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чи</w:t>
      </w:r>
      <w:r>
        <w:rPr/>
        <w:t xml:space="preserve">: Воспитывать у детей потребность в движ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крепить умение выполнять основные виды движений, развивать выносливость, ловкость, смекал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орудование: Гимнастическая скамейка, спортивный туннель, корзинка с разноцветными шариками, обручи, картинки леса, мягкие моду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астники: воспитатель, дети, воспитатель по направлению физическая культу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д развле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, ребятки, подойд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меня все посмотрит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вами мы пойдем гул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лес зверушек навещ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выстраиваются в колонну по одному и идут друг за дру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 дорожке мы шагаем. (Идут, высоко поднимая колен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ружно руки поднимаем. (Поднимают рук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ружно руки опуск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так, вот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чень долго с вами шли, и куда же мы приш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вайте отгадаем кто же здесь жив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солапый и большо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пит в берлоге он зи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юбит шишки, любит мёд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-ка, кто же назовет? (Ответ: медвед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вайте к Мишке зайдем в гости в берл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ползание через тунн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ходит Миш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Здравствуйте ребятки, мне так грустно, а давайте с вами поигра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гра «У медведя во бору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Спасибо ребятки с вами было очень весело! -прощается медве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А мы ребятки пойдем дальше, нам нужно перейти ручеек, пройтись по мостику (ходьба по гимнастической скамейке, и мы пришли в гости к кому? Отгадайте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рко-рыжая кра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овит рыбку – чудес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итро глазками сверкнё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ышным хвостиком махнё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умчится, вдруг, в л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к зовут её? … .(Лис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ходит ли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Здравствуйте ребята, я зайку ищу, вы его не видели, я очень по нему скучаю, а давайте с вами поиграем, вы будете зай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водится игра «Лиса и зайц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 начинает читать стихотворение, а дети выполняют действия согласно текс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лесной лужайке разбежались зайки, вот какие зайки, зайки – побегайки. (дети прыгают, изображая зайчико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ли зайки на лужок, роют лапкой корешок. (сидят, делают движения рука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друг бежит лисичка - рыжая сестричка (оббегает сидящих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идит зайцев и говорит» Где, где же вы зайки? Ах, вот вы где! » (лиса догоняет зайцев, а зайчики убегают в свои домишки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иса: Спасибо ребятки, до свидани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А мы ребятки пойдем дальше, пойдем между пенечками (ходьба между мягкими модулями) и мы пришли в гости к кому? Отгадайте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качет он то тут, то та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 лесам и по поля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рый, белый и косо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скажите он такой - (заяц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ходит за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Привет ребятки, у меня для вас интересная игра, давайте быстрей игр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гра «Разноцветные шарики» (Воспитатель высыпает из корзинки разноцветные шарики и дети под веселую музыку собирают шарики в обручи соответствующего цвет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прощаются с зай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жде чем нам уходи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ужно всех поблагодар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пасибо вам зверуш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сейчас за мною вс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домой все зашага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0:23:00Z</dcterms:created>
  <dc:creator>Admin</dc:creator>
  <dc:description/>
  <cp:keywords/>
  <dc:language>en-US</dc:language>
  <cp:lastModifiedBy>Admin</cp:lastModifiedBy>
  <cp:lastPrinted>2015-02-20T01:19:00Z</cp:lastPrinted>
  <dcterms:modified xsi:type="dcterms:W3CDTF">2015-03-10T17:23:00Z</dcterms:modified>
  <cp:revision>6</cp:revision>
  <dc:subject/>
  <dc:title/>
</cp:coreProperties>
</file>