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ЕРЕЧЕНЬ ДОКУМЕНТОВ ПО ОХРАНЕ ТРУДА У РУКОВОДИТЕЛЯ УЧРЕЖДЕНИЯ ОБРАЗОВАНИЯ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74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Нормативные и инструктивные документы по охране труда (Закон РФ «ОБ основах охраны труда в Российской Федерации» от 17.07.99 г. документы Министерства образования РФ, Министерства здравоохранения, Госсанэпиднадзора и т.д.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Приказ по охране труда и соблюдению правил техники безопасности в учреждении с назначением лиц, ответственных за организацию безопасных условий труда и учёбы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Приказ о пожарной безопасности в учреждении с назначением лиц, ответственных за эту работ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Коллективный договор руководителя с профсоюзным комитетом, в котором имеется отдельный раздел мероприятий по охране труда, или «Соглашение по охране труда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 Правила внутреннего распорядка, предусматривающие ответственность работников за соблюдение правил охраны труда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Акт приёмки образовательного учреждения к новому учебному году с подписями представителей Госпожнадзора и Госсаннадзор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Журнал регистрации вводного инструктажа по технике безопасности на рабочем мест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Журнал регистрации инструктажа по технике безопасности на рабочем мест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9. Журнал инструктажа учащихся по охране безопасности труда при организации общественно-полезного, производительного труда и проведении внеклассных и внешкольных мероприятий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 Журнал проверки знаний по технике безопасности у персонала с 1-й группой по электробезопасност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 Журнал проверки знаний «Правил эксплуатации электроустановок потребителей» (ПЭЭП) и «Правил техники безопасности при эксплуатации электроустановок потребителей» (ПТБ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Журнал учёта выдачи инструкций по охране труда для работников подразделений и рекомендации по их разработке и утверждению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Журнал регистрации несчастных случаев на производств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 Журнал регистрации несчастных случаев с учащимися во время учебно-воспитательного процесс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 Акты о несчастных случаях во время учебно-воспитательного процесс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 Акты ежегодного испытания спортинвентар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7. Акты проверок состояния защитного заземления и изоляции электрических сетей, испытания электрозащитных средств; состояния противопожарной безопасности; санитарно-гигиенических условий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 Планы эвакуации людей и имущества в случае возникновения пожар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 Инструкции по технике безопасности в кабинетах физики, химии, биологии, информатики и вычислительной техники, обслуживающего труда, учебных мастерских, спортивном зал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 Инструкция по организации и проведению туристических походов, экспедиций и экскурсий с учащимис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2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5-03-18T05:37:00Z</dcterms:created>
  <dc:creator>Бородина Тамара</dc:creator>
  <dc:description/>
  <dc:language>en-US</dc:language>
  <cp:lastModifiedBy> Хабаров</cp:lastModifiedBy>
  <dcterms:modified xsi:type="dcterms:W3CDTF">2095-03-18T06:22:00Z</dcterms:modified>
  <cp:revision>3</cp:revision>
  <dc:subject/>
  <dc:title/>
</cp:coreProperties>
</file>