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ИНГВИСТИЧЕСКИЙ МИНИМУ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Образные средства языка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62"/>
        <w:gridCol w:w="4961"/>
      </w:tblGrid>
      <w:tr>
        <w:trPr>
          <w:trHeight w:val="586" w:hRule="atLeast"/>
        </w:trPr>
        <w:tc>
          <w:tcPr>
            <w:tcW w:w="9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Тропы,</w:t>
            </w:r>
            <w:r>
              <w:rPr/>
              <w:t xml:space="preserve"> то есть обороты речи, в которых слово или выражение употреблено в переносном значении в целях достижения большей выразительности.</w:t>
            </w:r>
          </w:p>
        </w:tc>
      </w:tr>
      <w:tr>
        <w:trPr>
          <w:trHeight w:val="1144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Эпитет </w:t>
            </w:r>
            <w:r>
              <w:rPr/>
              <w:t xml:space="preserve">- художественное, образное определение.  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едь этой пошлости таинственной, скажи, что делать мне с тобой  - недостижимой и единственной, как вечер дымно - голубой! (Блок). Грязная война; бандитские цены; варварские методы.</w:t>
            </w:r>
          </w:p>
        </w:tc>
      </w:tr>
      <w:tr>
        <w:trPr>
          <w:trHeight w:val="975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Сравнение</w:t>
            </w:r>
            <w:r>
              <w:rPr/>
              <w:t xml:space="preserve"> - художественное сопоставление одного предмета с другим на основе общего признака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устое, как синька, море. Запах рассола, острый, как нашатырь (Паустовский). Ярким солнцем в саду пламенеет костер (Фет). На глаза осторожной кошки похожи твои глаза (Ахматова).</w:t>
            </w:r>
          </w:p>
        </w:tc>
      </w:tr>
      <w:tr>
        <w:trPr>
          <w:trHeight w:val="845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Метафора</w:t>
            </w:r>
            <w:r>
              <w:rPr/>
              <w:t xml:space="preserve"> - употребление слова в переносном значении на основе сходства двух предметов или явлений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рапива обрядилась ярким перламутром; Предвыборный марафон; заповедник расизма.</w:t>
            </w:r>
          </w:p>
        </w:tc>
      </w:tr>
      <w:tr>
        <w:trPr>
          <w:trHeight w:val="1668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Метонимия</w:t>
            </w:r>
            <w:r>
              <w:rPr/>
              <w:t xml:space="preserve"> - перенос названия с одного предмета на другой на основании их смежности. Синекдоха - разновидность метонимии, при которой название части (детали) предмета переносится на весь предмет, и наоборот - название целого употребляется вместо названия части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Ликует буйный Рим (Лермонтов). Траурный Шопен громыхал у заката (Светлов). Золото досталось нашим спортсменам. Чужие руки разнесли твое тепло и трепет тела (Есенин). Соху сменил трактор. На презентации преобладали малиновые пиджаки. Даже самый взыскательный покупатель найдет здесь товар по душе.</w:t>
            </w:r>
          </w:p>
        </w:tc>
      </w:tr>
      <w:tr>
        <w:trPr>
          <w:trHeight w:val="841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ифраза - замена названия лица, предмета или явления описанием их существенных признаков или указанием на их характерные черты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уманный Альбион; царь зверей; творец Макбета; певец Гяура и Жуана; солнце русской поэзии.</w:t>
            </w:r>
          </w:p>
        </w:tc>
      </w:tr>
      <w:tr>
        <w:trPr>
          <w:trHeight w:val="698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Переименование </w:t>
            </w:r>
            <w:r>
              <w:rPr/>
              <w:t>- употребление собственного имени в значении нарицательного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ы все глядим в Наполеоны. Дианы грудь, ланиты Флоры прелестны, милые друзья! (Пушкин).</w:t>
            </w:r>
          </w:p>
        </w:tc>
      </w:tr>
      <w:tr>
        <w:trPr>
          <w:trHeight w:val="835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Олицетворение </w:t>
            </w:r>
            <w:r>
              <w:rPr/>
              <w:t>- наделени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еодушевленных предметов признаками и свойствами человека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пит земля в сияние голубом; звезда с звездою говорит (Лермонтов). Спит черемуха в белой накидке (Есенин)</w:t>
            </w:r>
          </w:p>
        </w:tc>
      </w:tr>
      <w:tr>
        <w:trPr>
          <w:trHeight w:val="692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Гипербола</w:t>
            </w:r>
            <w:r>
              <w:rPr/>
              <w:t xml:space="preserve"> - образное выражение, содержащее непомерное преувеличение размера, силы, значения предмета или явления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ою любовь, широкую, как море, вместить не могут берега (А. Толстой).</w:t>
            </w:r>
          </w:p>
        </w:tc>
      </w:tr>
      <w:tr>
        <w:trPr>
          <w:trHeight w:val="845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Литота</w:t>
            </w:r>
            <w:r>
              <w:rPr/>
              <w:t xml:space="preserve"> - образное выражение, преуменьшающее размеры, силу, значение описываемого предмета или явления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акие вливания в нашу экономику - капля в море.</w:t>
            </w:r>
          </w:p>
        </w:tc>
      </w:tr>
      <w:tr>
        <w:trPr>
          <w:trHeight w:val="813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Аллегория </w:t>
            </w:r>
            <w:r>
              <w:rPr/>
              <w:t>- иносказательное изображение отвлеченного понятия при помощи конкретного образа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пример, в баснях, сказках глупость, упрямство воплощаются в образе осла, трусость - в образе зайца, хитрость - в образе лисы.</w:t>
            </w:r>
          </w:p>
        </w:tc>
      </w:tr>
      <w:tr>
        <w:trPr>
          <w:trHeight w:val="1123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Ирония</w:t>
            </w:r>
            <w:r>
              <w:rPr/>
              <w:t xml:space="preserve"> - тонкая насмешка, выраженная в форме похвалы или положительной характеристики предмета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лавная бекеша у Ивана Ивановича! Описать нельзя: бархат! серебро! огонь! Господи Боже мой! Николай Чудотворец, угодник Божий! Отчего же у меня нет такой бекеши!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Экспрессивный синтаксис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10105" w:type="dxa"/>
        <w:jc w:val="left"/>
        <w:tblInd w:w="-8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02"/>
        <w:gridCol w:w="5103"/>
      </w:tblGrid>
      <w:tr>
        <w:trPr>
          <w:trHeight w:val="862" w:hRule="atLeas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Антитеза</w:t>
            </w:r>
            <w:r>
              <w:rPr/>
              <w:t xml:space="preserve"> - резкое противопоставление понятий, мыслей, образов;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 горел я душой, а ты была темна. Я - одинокий сын земли, ты - лучезарное виденье (Блок). Богатый в будни пирует, а бедный и в праздники горюет.</w:t>
            </w:r>
          </w:p>
        </w:tc>
      </w:tr>
      <w:tr>
        <w:trPr>
          <w:trHeight w:val="566" w:hRule="atLeas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Риторическое восклицание; Риторический вопрос;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ройка! Птица - тройка! (Гоголь); А судьи кто?(Грибоедов).</w:t>
            </w:r>
          </w:p>
        </w:tc>
      </w:tr>
      <w:tr>
        <w:trPr>
          <w:trHeight w:val="826" w:hRule="atLeas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Параллелизм -</w:t>
            </w:r>
            <w:r>
              <w:rPr/>
              <w:t xml:space="preserve"> одинаковое синтаксическое построение соседних предложений или отрезков речи;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чем вступил он в этот свет, завистливый и душный Два сердца вольного и пламенных страстей?</w:t>
            </w:r>
          </w:p>
        </w:tc>
      </w:tr>
      <w:tr>
        <w:trPr>
          <w:trHeight w:val="403" w:hRule="atLeast"/>
        </w:trPr>
        <w:tc>
          <w:tcPr>
            <w:tcW w:w="50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Анафора</w:t>
            </w:r>
            <w:r>
              <w:rPr/>
              <w:t xml:space="preserve"> - повторение начальных элементов предложений;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Зачем он руку дал клеветникам ничтожным, Зачем поверил он словам и ласкам ложным... (Лермонтов)</w:t>
            </w:r>
          </w:p>
        </w:tc>
      </w:tr>
      <w:tr>
        <w:trPr>
          <w:trHeight w:val="736" w:hRule="atLeast"/>
        </w:trPr>
        <w:tc>
          <w:tcPr>
            <w:tcW w:w="50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Эпифора</w:t>
            </w:r>
            <w:r>
              <w:rPr/>
              <w:t xml:space="preserve"> - повторение последних слов предложений;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понедельник завод не работал - делили полученные за новый заказ деньги. Во вторник тоже не работал -делили деньги.</w:t>
            </w:r>
          </w:p>
        </w:tc>
      </w:tr>
      <w:tr>
        <w:trPr>
          <w:trHeight w:val="560" w:hRule="atLeas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Эллипсис</w:t>
            </w:r>
            <w:r>
              <w:rPr/>
              <w:t xml:space="preserve"> - пропуск в предложении слов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Я за свечкой - свечка в печку. Я за книжку - та бежать... (Чуковский). В ваших письмах - правда жизни. </w:t>
            </w:r>
          </w:p>
        </w:tc>
      </w:tr>
      <w:tr>
        <w:trPr>
          <w:trHeight w:val="617" w:hRule="atLeast"/>
        </w:trPr>
        <w:tc>
          <w:tcPr>
            <w:tcW w:w="50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Умолчание </w:t>
            </w:r>
            <w:r>
              <w:rPr/>
              <w:t>- сознательная незавершенность предложения, недоговоренность;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т, я хотел... быть может, вы... я думал, Что уж барону время умереть. (Пушкин)</w:t>
            </w:r>
          </w:p>
        </w:tc>
      </w:tr>
      <w:tr>
        <w:trPr>
          <w:trHeight w:val="1670" w:hRule="atLeas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Градация</w:t>
            </w:r>
            <w:r>
              <w:rPr/>
              <w:t xml:space="preserve"> - построение частей предложения, при котором каждая последующая часть заключает в себе усиливающее (или уменьшающее) смысловое или эмоциональное экспрессивное значение;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ни поют из темной ложи: «Найди. Люби. Возьми. Умчи» (Блок). Узнаю тебя, жизнь! Принимаю! И приветствую звоном щита! (Блок). Наши чиновники давно забыли, что обязаны беречь народное добро, сохранять, приумножать, драться за каждую копейку!</w:t>
            </w:r>
          </w:p>
        </w:tc>
      </w:tr>
      <w:tr>
        <w:trPr>
          <w:trHeight w:val="1283" w:hRule="atLeas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Вставные конструкции</w:t>
            </w:r>
            <w:r>
              <w:rPr/>
              <w:t xml:space="preserve"> - попутные замечания, уточнения, добавочные сведения к высказыванию;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верьте (совесть в том порукой), супружество нам будет мукой! (Пушкин), И каждый вечер, в час назначенный (иль это только снится мне?), девичий стан, шелками схваченный, в туманном движется окне (Блок).</w:t>
            </w:r>
          </w:p>
        </w:tc>
      </w:tr>
      <w:tr>
        <w:trPr>
          <w:trHeight w:val="800" w:hRule="atLeast"/>
        </w:trPr>
        <w:tc>
          <w:tcPr>
            <w:tcW w:w="50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Многосоюзи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И я любил. И я изведал безумный хмель любовных мук, и пораженья, и победы, и имя: враг; и слово: друг (Блок).</w:t>
            </w:r>
          </w:p>
        </w:tc>
      </w:tr>
      <w:tr>
        <w:trPr>
          <w:trHeight w:val="845" w:hRule="atLeas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Бессоюзие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мрешь - начнешь опять сначала, и повторится все, как встарь: ночь, ледяная рябь канала, аптека, улица, фонарь (Блок).</w:t>
            </w:r>
          </w:p>
        </w:tc>
      </w:tr>
      <w:tr>
        <w:trPr>
          <w:trHeight w:val="540" w:hRule="atLeas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Присоединительные конструкци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исциплина должна быть одинакова - и для начальников, и для починенных. </w:t>
            </w:r>
          </w:p>
        </w:tc>
      </w:tr>
      <w:tr>
        <w:trPr>
          <w:trHeight w:val="1012" w:hRule="atLeast"/>
        </w:trPr>
        <w:tc>
          <w:tcPr>
            <w:tcW w:w="50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Парцелляция </w:t>
            </w:r>
            <w:r>
              <w:rPr/>
              <w:t>- членение предложения, при котором содержание высказывания реализуется не в одной, а в нескольких интонационно- смысловых речевых единицах;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ные они, наши специалисты. И по образованию. И по опыту. И по характеру.</w:t>
            </w:r>
          </w:p>
        </w:tc>
      </w:tr>
      <w:tr>
        <w:trPr>
          <w:trHeight w:val="696" w:hRule="atLeas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Инверсия</w:t>
            </w:r>
            <w:r>
              <w:rPr/>
              <w:t xml:space="preserve"> - расположение членов предложения в особом порядке, нарушающем обычный (прямой) порядок слов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 радостью было воспринято это сообщение. Не уйти террористам от возмезд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101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ткий словарь лингвистической терминологии</w:t>
      </w:r>
    </w:p>
    <w:p>
      <w:pPr>
        <w:pStyle w:val="Normal"/>
        <w:rPr/>
      </w:pPr>
      <w:r>
        <w:rPr>
          <w:b/>
        </w:rPr>
        <w:t>Антонимы</w:t>
      </w:r>
      <w:r>
        <w:rPr/>
        <w:t xml:space="preserve"> – это слова одной и той же части речи, различные по звучанию и написанию, имеющие противоположное лексическое значение. Например: альтруист – эгоист, гипербола – литота, весёлый – грустный, далеко – близко, вставать – садиться.</w:t>
      </w:r>
    </w:p>
    <w:p>
      <w:pPr>
        <w:pStyle w:val="Normal"/>
        <w:rPr/>
      </w:pPr>
      <w:r>
        <w:rPr/>
        <w:t>Среди антонимов выделяются: 1) разнокорневые антонимы (война – мир); 2) однокорневые антонимы (правда – неправда, утопия – антиутопия, логичный – алогичный).</w:t>
      </w:r>
    </w:p>
    <w:p>
      <w:pPr>
        <w:pStyle w:val="Normal"/>
        <w:rPr/>
      </w:pPr>
      <w:r>
        <w:rPr>
          <w:b/>
        </w:rPr>
        <w:t>Контекстуальные (контекстные) антонимы –</w:t>
      </w:r>
      <w:r>
        <w:rPr/>
        <w:t xml:space="preserve"> слова, которые противопоставляются по значению только в данном контексте и обусловлены особенностями языка и стиля автора. Например: Я царь, я раб, я червь, я Бог (Г. Державин).</w:t>
      </w:r>
    </w:p>
    <w:p>
      <w:pPr>
        <w:pStyle w:val="Normal"/>
        <w:rPr/>
      </w:pPr>
      <w:r>
        <w:rPr>
          <w:b/>
        </w:rPr>
        <w:t>Диалектные слова</w:t>
      </w:r>
      <w:r>
        <w:rPr/>
        <w:t xml:space="preserve"> (диалектизмы) – это слова, употребляемые жителями той или иной местности; не входят в литературный язык, однако некоторые из них используются в художественных произведениях для передачи особенностей речи жителей определённой местности, создания местного колорита. Например: «Видать в лесу-то рабливал?» - «С девяти лет, Петруня, на увале дрова ширикал» (В. Астафьев).</w:t>
      </w:r>
    </w:p>
    <w:p>
      <w:pPr>
        <w:pStyle w:val="Normal"/>
        <w:rPr/>
      </w:pPr>
      <w:r>
        <w:rPr>
          <w:b/>
        </w:rPr>
        <w:t>Неологизмы –</w:t>
      </w:r>
      <w:r>
        <w:rPr/>
        <w:t xml:space="preserve"> это слова, которые являются абсолютно новыми лексическими единицами для данного исторического периода. Например: имиджмейкер, референдум, дилер.</w:t>
      </w:r>
    </w:p>
    <w:p>
      <w:pPr>
        <w:pStyle w:val="Normal"/>
        <w:rPr/>
      </w:pPr>
      <w:r>
        <w:rPr/>
        <w:t>От общеязыковых неологизмов следует отличать авторские, или индивидуально-стилистические неологизмы, являющиеся результатом индивидуального словотворчества писателей и поэтов (окказионализмы). Например: огончарован (А.Пушкин), многопенный (К. Бальмонт), пламезарное (А. Белый).</w:t>
      </w:r>
    </w:p>
    <w:p>
      <w:pPr>
        <w:pStyle w:val="Normal"/>
        <w:rPr/>
      </w:pPr>
      <w:r>
        <w:rPr>
          <w:b/>
        </w:rPr>
        <w:t xml:space="preserve">Паронимы </w:t>
      </w:r>
      <w:r>
        <w:rPr/>
        <w:t xml:space="preserve">– это однокоренные слова, как правило, одной и той же части речи, сходные по звучанию, но разные по значению. Употребление одного паронима вместо другого часто является нарушением норм словоупотребления. Например, чётко разграничиваются по значению существительные невежа и невежда: большой невежа (невежа – грубый, невоспитанный человек), но дремучий невежда (невежда – необразованный, несведущий человек). </w:t>
      </w:r>
    </w:p>
    <w:p>
      <w:pPr>
        <w:pStyle w:val="Normal"/>
        <w:rPr/>
      </w:pPr>
      <w:r>
        <w:rPr>
          <w:b/>
        </w:rPr>
        <w:t>Просторечия</w:t>
      </w:r>
      <w:r>
        <w:rPr/>
        <w:t xml:space="preserve"> (просторечные слова) – слова, имеющие яркую сниженную стилистическую окраску, находящиеся за пределами литературного языка. Используются в текстах в основном для речевой характеристики персонажа. В толковых словарях имеет помету «прост.». Например: баксы, дембель, попса, лохануться, круто, клёво, шизанутый и т.п. </w:t>
      </w:r>
    </w:p>
    <w:p>
      <w:pPr>
        <w:pStyle w:val="Normal"/>
        <w:rPr/>
      </w:pPr>
      <w:r>
        <w:rPr>
          <w:b/>
        </w:rPr>
        <w:t xml:space="preserve">Синонимы </w:t>
      </w:r>
      <w:r>
        <w:rPr/>
        <w:t>– это слова одной части речи, близкие по значению, но разные по звучанию и написанию. Синонимы употребляются главным образом для того, чтобы точнее определить характерную особенность предмета, явления, действия, выделив его из ряда сходных с ним. Кроме того, употребление синонимов позволяет избегать надоедливого повторения какого-либо слова. Слова-синонимы объединяются в синонимичные ряды.</w:t>
      </w:r>
    </w:p>
    <w:p>
      <w:pPr>
        <w:pStyle w:val="Normal"/>
        <w:rPr/>
      </w:pPr>
      <w:r>
        <w:rPr>
          <w:b/>
        </w:rPr>
        <w:t>Контекстуальные (контекстные) синонимы</w:t>
      </w:r>
      <w:r>
        <w:rPr/>
        <w:t xml:space="preserve"> – слова, которые сближаются по значению только в данном контексте и обусловлены особенностями языка и стиля автора. Например: Грузное тело его исполнено гибкой, звериной грации (М. Горький).</w:t>
      </w:r>
    </w:p>
    <w:p>
      <w:pPr>
        <w:pStyle w:val="Normal"/>
        <w:rPr/>
      </w:pPr>
      <w:r>
        <w:rPr>
          <w:b/>
        </w:rPr>
        <w:t>Термины</w:t>
      </w:r>
      <w:r>
        <w:rPr/>
        <w:t xml:space="preserve"> – это слова, являющиеся официально принятыми наименованиями научных понятий. Характерными признаками термина являются: 1) однозначность, 2) эмоциональная и стилистическая нейтральность. Термины бывают узкоспециальными (употребляются только специалистами в данной области) и общеупотребительными (имеют более широкую сферу распространения и понятны многим). Например: композиция, лексикология, синтаксис, сюжет, теорема, фабула, фонема.</w:t>
      </w:r>
    </w:p>
    <w:p>
      <w:pPr>
        <w:pStyle w:val="Normal"/>
        <w:rPr/>
      </w:pPr>
      <w:r>
        <w:rPr>
          <w:b/>
        </w:rPr>
        <w:t xml:space="preserve">Устаревшие </w:t>
      </w:r>
      <w:r>
        <w:rPr/>
        <w:t>слова можно разделить на две группы: 1) архаизмы, 2) историзмы.</w:t>
      </w:r>
    </w:p>
    <w:p>
      <w:pPr>
        <w:pStyle w:val="Normal"/>
        <w:rPr/>
      </w:pPr>
      <w:r>
        <w:rPr/>
        <w:t xml:space="preserve">Архаизмы – это слова, вышедшие из употребления вследствие замены их новыми. Например: десница (правая рука), туга (печаль), вирши (стихи), очи (глаза), дабы (чтобы). </w:t>
      </w:r>
    </w:p>
    <w:p>
      <w:pPr>
        <w:pStyle w:val="Normal"/>
        <w:rPr/>
      </w:pPr>
      <w:r>
        <w:rPr>
          <w:b/>
        </w:rPr>
        <w:t>Архаизмы и историзмы</w:t>
      </w:r>
      <w:r>
        <w:rPr/>
        <w:t xml:space="preserve"> употребляются в художественной литературе для воссоздания</w:t>
      </w:r>
    </w:p>
    <w:p>
      <w:pPr>
        <w:pStyle w:val="Normal"/>
        <w:shd w:fill="FFFFFF" w:val="clear"/>
        <w:spacing w:before="101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before="101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before="101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before="101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before="101" w:after="0"/>
        <w:jc w:val="center"/>
        <w:rPr>
          <w:b/>
          <w:b/>
          <w:bCs/>
        </w:rPr>
      </w:pPr>
      <w:r>
        <w:rPr>
          <w:b/>
          <w:bCs/>
        </w:rPr>
        <w:t>ПРАВОПИСАНИЕ КОРНЕЙ</w:t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7"/>
        <w:gridCol w:w="2367"/>
        <w:gridCol w:w="2367"/>
        <w:gridCol w:w="2367"/>
      </w:tblGrid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Есть суффикс А, пиши И</w:t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/>
              <w:rPr>
                <w:i w:val="false"/>
                <w:i w:val="false"/>
                <w:sz w:val="24"/>
                <w:szCs w:val="24"/>
                <w:u w:val="single"/>
              </w:rPr>
            </w:pPr>
            <w:r>
              <w:rPr>
                <w:i w:val="false"/>
                <w:sz w:val="24"/>
                <w:szCs w:val="24"/>
                <w:u w:val="single"/>
              </w:rPr>
              <w:t>Без ударения – только так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/>
              <w:rPr>
                <w:i w:val="false"/>
                <w:i w:val="false"/>
                <w:sz w:val="24"/>
                <w:szCs w:val="24"/>
                <w:u w:val="single"/>
              </w:rPr>
            </w:pPr>
            <w:r>
              <w:rPr>
                <w:i w:val="false"/>
                <w:sz w:val="24"/>
                <w:szCs w:val="24"/>
                <w:u w:val="single"/>
              </w:rPr>
              <w:t>Смотри на конечный согласный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 w:val="false"/>
                <w:i w:val="false"/>
                <w:sz w:val="24"/>
                <w:szCs w:val="24"/>
                <w:u w:val="single"/>
              </w:rPr>
            </w:pPr>
            <w:r>
              <w:rPr>
                <w:i w:val="false"/>
                <w:sz w:val="24"/>
                <w:szCs w:val="24"/>
                <w:u w:val="single"/>
              </w:rPr>
              <w:t>Определяй по смыслу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</w:t>
            </w:r>
            <w:r>
              <w:rPr>
                <w:color w:val="FF0000"/>
                <w:u w:val="double"/>
              </w:rPr>
              <w:t>и</w:t>
            </w:r>
            <w:r>
              <w:rPr/>
              <w:t>р</w:t>
            </w:r>
            <w:r>
              <w:rPr>
                <w:color w:val="FF0000"/>
              </w:rPr>
              <w:t>а</w:t>
            </w:r>
            <w:r>
              <w:rPr/>
              <w:t xml:space="preserve"> – д</w:t>
            </w:r>
            <w:r>
              <w:rPr>
                <w:u w:val="double"/>
              </w:rPr>
              <w:t>е</w:t>
            </w:r>
            <w:r>
              <w:rPr/>
              <w:t>р</w:t>
            </w:r>
          </w:p>
          <w:p>
            <w:pPr>
              <w:pStyle w:val="Heading2"/>
              <w:rPr/>
            </w:pPr>
            <w:r>
              <w:rPr>
                <w:sz w:val="24"/>
                <w:szCs w:val="24"/>
              </w:rPr>
              <w:t>б</w:t>
            </w:r>
            <w:r>
              <w:rPr>
                <w:color w:val="FF0000"/>
                <w:sz w:val="24"/>
                <w:szCs w:val="24"/>
                <w:u w:val="double"/>
              </w:rPr>
              <w:t>и</w:t>
            </w:r>
            <w:r>
              <w:rPr>
                <w:sz w:val="24"/>
                <w:szCs w:val="24"/>
              </w:rPr>
              <w:t>р</w:t>
            </w:r>
            <w:r>
              <w:rPr>
                <w:color w:val="FF0000"/>
                <w:sz w:val="24"/>
                <w:szCs w:val="24"/>
              </w:rPr>
              <w:t>а</w:t>
            </w:r>
            <w:r>
              <w:rPr>
                <w:sz w:val="24"/>
                <w:szCs w:val="24"/>
              </w:rPr>
              <w:t xml:space="preserve"> – б</w:t>
            </w:r>
            <w:r>
              <w:rPr>
                <w:sz w:val="24"/>
                <w:szCs w:val="24"/>
                <w:u w:val="double"/>
              </w:rPr>
              <w:t>е</w:t>
            </w:r>
            <w:r>
              <w:rPr>
                <w:sz w:val="24"/>
                <w:szCs w:val="24"/>
              </w:rPr>
              <w:t>р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</w:t>
            </w:r>
            <w:r>
              <w:rPr>
                <w:color w:val="FF0000"/>
                <w:u w:val="double"/>
              </w:rPr>
              <w:t>и</w:t>
            </w:r>
            <w:r>
              <w:rPr/>
              <w:t>р</w:t>
            </w:r>
            <w:r>
              <w:rPr>
                <w:color w:val="FF0000"/>
              </w:rPr>
              <w:t>а</w:t>
            </w:r>
            <w:r>
              <w:rPr/>
              <w:t xml:space="preserve"> – м</w:t>
            </w:r>
            <w:r>
              <w:rPr>
                <w:u w:val="double"/>
              </w:rPr>
              <w:t>е</w:t>
            </w:r>
            <w:r>
              <w:rPr/>
              <w:t>р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</w:t>
            </w:r>
            <w:r>
              <w:rPr>
                <w:color w:val="FF0000"/>
                <w:u w:val="double"/>
              </w:rPr>
              <w:t>и</w:t>
            </w:r>
            <w:r>
              <w:rPr/>
              <w:t>р</w:t>
            </w:r>
            <w:r>
              <w:rPr>
                <w:color w:val="FF0000"/>
              </w:rPr>
              <w:t>а</w:t>
            </w:r>
            <w:r>
              <w:rPr/>
              <w:t xml:space="preserve"> – п</w:t>
            </w:r>
            <w:r>
              <w:rPr>
                <w:u w:val="double"/>
              </w:rPr>
              <w:t>е</w:t>
            </w:r>
            <w:r>
              <w:rPr/>
              <w:t>р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т</w:t>
            </w:r>
            <w:r>
              <w:rPr>
                <w:color w:val="FF0000"/>
                <w:u w:val="double"/>
              </w:rPr>
              <w:t>и</w:t>
            </w:r>
            <w:r>
              <w:rPr/>
              <w:t>р</w:t>
            </w:r>
            <w:r>
              <w:rPr>
                <w:color w:val="FF0000"/>
              </w:rPr>
              <w:t>а</w:t>
            </w:r>
            <w:r>
              <w:rPr/>
              <w:t xml:space="preserve"> – ст</w:t>
            </w:r>
            <w:r>
              <w:rPr>
                <w:u w:val="double"/>
              </w:rPr>
              <w:t>е</w:t>
            </w:r>
            <w:r>
              <w:rPr/>
              <w:t>р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бл</w:t>
            </w:r>
            <w:r>
              <w:rPr>
                <w:color w:val="FF0000"/>
                <w:u w:val="double"/>
              </w:rPr>
              <w:t>и</w:t>
            </w:r>
            <w:r>
              <w:rPr/>
              <w:t>ст</w:t>
            </w:r>
            <w:r>
              <w:rPr>
                <w:color w:val="FF0000"/>
              </w:rPr>
              <w:t>а</w:t>
            </w:r>
            <w:r>
              <w:rPr/>
              <w:t xml:space="preserve"> – бл</w:t>
            </w:r>
            <w:r>
              <w:rPr>
                <w:u w:val="double"/>
              </w:rPr>
              <w:t>е</w:t>
            </w:r>
            <w:r>
              <w:rPr/>
              <w:t>ст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т</w:t>
            </w:r>
            <w:r>
              <w:rPr>
                <w:color w:val="FF0000"/>
                <w:u w:val="double"/>
              </w:rPr>
              <w:t>и</w:t>
            </w:r>
            <w:r>
              <w:rPr/>
              <w:t>л</w:t>
            </w:r>
            <w:r>
              <w:rPr>
                <w:color w:val="FF0000"/>
              </w:rPr>
              <w:t>а</w:t>
            </w:r>
            <w:r>
              <w:rPr/>
              <w:t xml:space="preserve"> – ст</w:t>
            </w:r>
            <w:r>
              <w:rPr>
                <w:u w:val="double"/>
              </w:rPr>
              <w:t>е</w:t>
            </w:r>
            <w:r>
              <w:rPr/>
              <w:t>л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ж</w:t>
            </w:r>
            <w:r>
              <w:rPr>
                <w:color w:val="FF0000"/>
                <w:u w:val="double"/>
              </w:rPr>
              <w:t>и</w:t>
            </w:r>
            <w:r>
              <w:rPr/>
              <w:t>г</w:t>
            </w:r>
            <w:r>
              <w:rPr>
                <w:color w:val="FF0000"/>
              </w:rPr>
              <w:t>а</w:t>
            </w:r>
            <w:r>
              <w:rPr/>
              <w:t xml:space="preserve"> – ж</w:t>
            </w:r>
            <w:r>
              <w:rPr>
                <w:u w:val="double"/>
              </w:rPr>
              <w:t>е</w:t>
            </w:r>
            <w:r>
              <w:rPr/>
              <w:t>г</w:t>
            </w:r>
          </w:p>
          <w:p>
            <w:pPr>
              <w:pStyle w:val="Normal"/>
              <w:jc w:val="center"/>
              <w:rPr/>
            </w:pPr>
            <w:r>
              <w:rPr/>
              <w:t>ч</w:t>
            </w:r>
            <w:r>
              <w:rPr>
                <w:color w:val="FF0000"/>
                <w:u w:val="double"/>
              </w:rPr>
              <w:t>и</w:t>
            </w:r>
            <w:r>
              <w:rPr/>
              <w:t>т</w:t>
            </w:r>
            <w:r>
              <w:rPr>
                <w:color w:val="FF0000"/>
              </w:rPr>
              <w:t>а</w:t>
            </w:r>
            <w:r>
              <w:rPr/>
              <w:t xml:space="preserve"> – ч</w:t>
            </w:r>
            <w:r>
              <w:rPr>
                <w:u w:val="double"/>
              </w:rPr>
              <w:t>е</w:t>
            </w:r>
            <w:r>
              <w:rPr/>
              <w:t>ст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скл.: сочетать,                                                          сочет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бн</w:t>
            </w:r>
            <w:r>
              <w:rPr>
                <w:color w:val="FF0000"/>
                <w:u w:val="double"/>
              </w:rPr>
              <w:t>и</w:t>
            </w:r>
            <w:r>
              <w:rPr/>
              <w:t>м</w:t>
            </w:r>
            <w:r>
              <w:rPr>
                <w:color w:val="FF0000"/>
              </w:rPr>
              <w:t>а</w:t>
            </w:r>
            <w:r>
              <w:rPr/>
              <w:t xml:space="preserve"> – обн</w:t>
            </w:r>
            <w:r>
              <w:rPr>
                <w:u w:val="double"/>
              </w:rPr>
              <w:t>я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</w:t>
            </w:r>
            <w:r>
              <w:rPr>
                <w:color w:val="FF0000"/>
                <w:u w:val="double"/>
              </w:rPr>
              <w:t>и</w:t>
            </w:r>
            <w:r>
              <w:rPr/>
              <w:t>н</w:t>
            </w:r>
            <w:r>
              <w:rPr>
                <w:color w:val="FF0000"/>
              </w:rPr>
              <w:t>а</w:t>
            </w:r>
            <w:r>
              <w:rPr/>
              <w:t xml:space="preserve"> – м</w:t>
            </w:r>
            <w:r>
              <w:rPr>
                <w:u w:val="double"/>
              </w:rPr>
              <w:t>я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</w:t>
            </w:r>
            <w:r>
              <w:rPr>
                <w:color w:val="FF0000"/>
                <w:u w:val="double"/>
              </w:rPr>
              <w:t>а</w:t>
            </w:r>
            <w:r>
              <w:rPr/>
              <w:t>с</w:t>
            </w:r>
            <w:r>
              <w:rPr>
                <w:color w:val="FF0000"/>
              </w:rPr>
              <w:t>а</w:t>
            </w:r>
            <w:r>
              <w:rPr/>
              <w:t xml:space="preserve"> – к</w:t>
            </w:r>
            <w:r>
              <w:rPr>
                <w:u w:val="double"/>
              </w:rPr>
              <w:t>о</w:t>
            </w: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аг</w:t>
            </w:r>
            <w:r>
              <w:rPr>
                <w:color w:val="FF0000"/>
                <w:u w:val="double"/>
              </w:rPr>
              <w:t>о</w:t>
            </w:r>
            <w:r>
              <w:rPr/>
              <w:t>рел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окл</w:t>
            </w:r>
            <w:r>
              <w:rPr>
                <w:color w:val="FF0000"/>
                <w:u w:val="double"/>
              </w:rPr>
              <w:t>о</w:t>
            </w:r>
            <w:r>
              <w:rPr/>
              <w:t>нился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</w:t>
            </w:r>
            <w:r>
              <w:rPr>
                <w:color w:val="FF0000"/>
                <w:u w:val="double"/>
              </w:rPr>
              <w:t>а</w:t>
            </w:r>
            <w:r>
              <w:rPr/>
              <w:t>ря</w:t>
            </w:r>
          </w:p>
          <w:p>
            <w:pPr>
              <w:pStyle w:val="Normal"/>
              <w:jc w:val="center"/>
              <w:rPr/>
            </w:pPr>
            <w:r>
              <w:rPr/>
              <w:t>Натв</w:t>
            </w:r>
            <w:r>
              <w:rPr>
                <w:color w:val="FF0000"/>
                <w:u w:val="double"/>
              </w:rPr>
              <w:t>о</w:t>
            </w:r>
            <w:r>
              <w:rPr/>
              <w:t>рил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(искл.: утварь)</w:t>
            </w:r>
          </w:p>
          <w:p>
            <w:pPr>
              <w:pStyle w:val="Normal"/>
              <w:jc w:val="center"/>
              <w:rPr/>
            </w:pPr>
            <w:r>
              <w:rPr/>
              <w:t>Пл</w:t>
            </w:r>
            <w:r>
              <w:rPr>
                <w:color w:val="FF0000"/>
                <w:u w:val="double"/>
              </w:rPr>
              <w:t>а</w:t>
            </w:r>
            <w:r>
              <w:rPr/>
              <w:t>вательный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(искл.: пловец, пловчиха, плывун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  <w:r>
              <w:rPr>
                <w:color w:val="FF0000"/>
                <w:u w:val="double"/>
              </w:rPr>
              <w:t>ож</w:t>
            </w:r>
            <w:r>
              <w:rPr/>
              <w:t xml:space="preserve"> – л</w:t>
            </w:r>
            <w:r>
              <w:rPr>
                <w:color w:val="FF0000"/>
                <w:u w:val="double"/>
              </w:rPr>
              <w:t>аг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 </w:t>
            </w:r>
            <w:r>
              <w:rPr/>
              <w:t>(искл.: полог)</w:t>
            </w:r>
          </w:p>
          <w:p>
            <w:pPr>
              <w:pStyle w:val="Normal"/>
              <w:jc w:val="center"/>
              <w:rPr/>
            </w:pPr>
            <w:r>
              <w:rPr/>
              <w:t>Ск</w:t>
            </w:r>
            <w:r>
              <w:rPr>
                <w:color w:val="FF0000"/>
                <w:u w:val="double"/>
              </w:rPr>
              <w:t>оч</w:t>
            </w:r>
            <w:r>
              <w:rPr/>
              <w:t xml:space="preserve"> – ск</w:t>
            </w:r>
            <w:r>
              <w:rPr>
                <w:color w:val="FF0000"/>
                <w:u w:val="double"/>
              </w:rPr>
              <w:t>ак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(искл.:скачу, скачок)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  <w:r>
              <w:rPr>
                <w:color w:val="FF0000"/>
                <w:u w:val="double"/>
              </w:rPr>
              <w:t>ос</w:t>
            </w:r>
            <w:r>
              <w:rPr/>
              <w:t xml:space="preserve"> – р</w:t>
            </w:r>
            <w:r>
              <w:rPr>
                <w:color w:val="FF0000"/>
                <w:u w:val="double"/>
              </w:rPr>
              <w:t>аст</w:t>
            </w:r>
            <w:r>
              <w:rPr/>
              <w:t xml:space="preserve">(щ)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(искл.: отрасль, росток, ростовщик, г. Ростов, Ростислав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color w:val="FF0000"/>
                <w:sz w:val="24"/>
                <w:szCs w:val="24"/>
                <w:u w:val="double"/>
              </w:rPr>
              <w:t>о</w:t>
            </w:r>
            <w:r>
              <w:rPr>
                <w:sz w:val="24"/>
                <w:szCs w:val="24"/>
              </w:rPr>
              <w:t>к – м</w:t>
            </w:r>
            <w:r>
              <w:rPr>
                <w:color w:val="FF0000"/>
                <w:sz w:val="24"/>
                <w:szCs w:val="24"/>
                <w:u w:val="double"/>
              </w:rPr>
              <w:t>а</w:t>
            </w:r>
            <w:r>
              <w:rPr>
                <w:sz w:val="24"/>
                <w:szCs w:val="24"/>
              </w:rPr>
              <w:t xml:space="preserve">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мак – опустить,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ок - промокнуть)</w:t>
            </w:r>
          </w:p>
          <w:p>
            <w:pPr>
              <w:pStyle w:val="Heading4"/>
              <w:rPr/>
            </w:pPr>
            <w:r>
              <w:rPr>
                <w:sz w:val="24"/>
                <w:szCs w:val="24"/>
              </w:rPr>
              <w:t>Р</w:t>
            </w:r>
            <w:r>
              <w:rPr>
                <w:color w:val="FF0000"/>
                <w:sz w:val="24"/>
                <w:szCs w:val="24"/>
                <w:u w:val="double"/>
              </w:rPr>
              <w:t>о</w:t>
            </w:r>
            <w:r>
              <w:rPr>
                <w:sz w:val="24"/>
                <w:szCs w:val="24"/>
              </w:rPr>
              <w:t>вн – р</w:t>
            </w:r>
            <w:r>
              <w:rPr>
                <w:color w:val="FF0000"/>
                <w:sz w:val="24"/>
                <w:szCs w:val="24"/>
                <w:u w:val="double"/>
              </w:rPr>
              <w:t>а</w:t>
            </w:r>
            <w:r>
              <w:rPr>
                <w:sz w:val="24"/>
                <w:szCs w:val="24"/>
              </w:rPr>
              <w:t xml:space="preserve">вн </w:t>
            </w:r>
          </w:p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ровн – сделать ровным, равн – сделать </w:t>
            </w:r>
          </w:p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вным(и), искл.: поровну, </w:t>
            </w:r>
          </w:p>
          <w:p>
            <w:pPr>
              <w:pStyle w:val="2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есник)</w:t>
            </w:r>
          </w:p>
          <w:p>
            <w:pPr>
              <w:pStyle w:val="Heading4"/>
              <w:ind w:left="720" w:hanging="0"/>
              <w:rPr/>
            </w:pPr>
            <w:r>
              <w:rPr>
                <w:sz w:val="24"/>
                <w:szCs w:val="24"/>
              </w:rPr>
              <w:t>Кр</w:t>
            </w:r>
            <w:r>
              <w:rPr>
                <w:color w:val="FF0000"/>
                <w:sz w:val="24"/>
                <w:szCs w:val="24"/>
                <w:u w:val="double"/>
              </w:rPr>
              <w:t>о</w:t>
            </w:r>
            <w:r>
              <w:rPr>
                <w:sz w:val="24"/>
                <w:szCs w:val="24"/>
              </w:rPr>
              <w:t>п – кр</w:t>
            </w:r>
            <w:r>
              <w:rPr>
                <w:color w:val="FF0000"/>
                <w:sz w:val="24"/>
                <w:szCs w:val="24"/>
                <w:u w:val="double"/>
              </w:rPr>
              <w:t>а</w:t>
            </w:r>
            <w:r>
              <w:rPr>
                <w:sz w:val="24"/>
                <w:szCs w:val="24"/>
              </w:rPr>
              <w:t>п</w:t>
            </w:r>
          </w:p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кроп – в значении </w:t>
            </w:r>
          </w:p>
          <w:p>
            <w:pPr>
              <w:pStyle w:val="2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ызгать)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ВОПИСАНИЕ ПРИСТАВО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иставки на ...з - ...с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</w:t>
            </w:r>
            <w:r>
              <w:rPr/>
              <w:t>...з- (перед гласными и звонкими согласными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с- (перед глухими согласными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домный  </w:t>
            </w:r>
          </w:p>
          <w:p>
            <w:pPr>
              <w:pStyle w:val="Normal"/>
              <w:rPr/>
            </w:pPr>
            <w:r>
              <w:rPr/>
              <w:t>изгнать</w:t>
            </w:r>
          </w:p>
          <w:p>
            <w:pPr>
              <w:pStyle w:val="Normal"/>
              <w:rPr/>
            </w:pPr>
            <w:r>
              <w:rPr/>
              <w:t xml:space="preserve">возглавить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сконечный  </w:t>
            </w:r>
          </w:p>
          <w:p>
            <w:pPr>
              <w:pStyle w:val="Normal"/>
              <w:rPr/>
            </w:pPr>
            <w:r>
              <w:rPr/>
              <w:t xml:space="preserve">воспеть  </w:t>
            </w:r>
          </w:p>
          <w:p>
            <w:pPr>
              <w:pStyle w:val="Normal"/>
              <w:rPr/>
            </w:pPr>
            <w:r>
              <w:rPr/>
              <w:t>истратит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 xml:space="preserve">В приставках -раз- (-рас-) - -роз- (-рос-) под ударением пишется О, без ударения - А: </w:t>
      </w:r>
    </w:p>
    <w:p>
      <w:pPr>
        <w:pStyle w:val="Normal"/>
        <w:rPr/>
      </w:pPr>
      <w:r>
        <w:rPr/>
        <w:t xml:space="preserve">раздать - розданный </w:t>
      </w:r>
    </w:p>
    <w:p>
      <w:pPr>
        <w:pStyle w:val="Normal"/>
        <w:rPr/>
      </w:pPr>
      <w:r>
        <w:rPr/>
        <w:t xml:space="preserve">Приставка С- пишется как перед глухими, так и перед звонкими согласными: </w:t>
      </w:r>
    </w:p>
    <w:p>
      <w:pPr>
        <w:pStyle w:val="Normal"/>
        <w:rPr/>
      </w:pPr>
      <w:r>
        <w:rPr/>
        <w:t>стереть – сделать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  <w:t>Приставки ПРИ-, ПРЕ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2"/>
        </w:numPr>
        <w:rPr/>
      </w:pPr>
      <w:r>
        <w:rPr/>
        <w:t>Правописание приставок пре-, при- определяется их значением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тавка при- указывает на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>Приставка пре- указывает на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пространственную близость): пришкольный, пригородный;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присоединение, приближе</w:t>
              <w:softHyphen/>
              <w:t xml:space="preserve">ние: припаять, приблизиться;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 совершение действия в неполном объёме или на ограниченный срок: приоткрыть, приостано</w:t>
              <w:softHyphen/>
              <w:t>витьс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) доведение действия до конца: приплыть, приучить;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) действие, совершающееся в интересах субъекта: присвоить. припрята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) значение «через» (близка по значению приставке пере): преступать (переступать);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) значение «по-иному»: преображать (делать другим, изменять), пререкаться (говорить иное, не то, что хотят услышать);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) высокую степень качества (близка по значению к слову «очень»): преинтересный (очень интересный);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) на действие, достигающее предельной степени: превосходить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чание. Различается написание слов, близких по звучанию, но разных по значению: придать соответствующий вид — предать друга,</w:t>
      </w:r>
    </w:p>
    <w:p>
      <w:pPr>
        <w:pStyle w:val="Normal"/>
        <w:rPr/>
      </w:pPr>
      <w:r>
        <w:rPr/>
        <w:t xml:space="preserve"> </w:t>
      </w:r>
      <w:r>
        <w:rPr/>
        <w:t>притворить дверь — претворить мечту,</w:t>
      </w:r>
    </w:p>
    <w:p>
      <w:pPr>
        <w:pStyle w:val="Normal"/>
        <w:rPr/>
      </w:pPr>
      <w:r>
        <w:rPr/>
        <w:t xml:space="preserve"> </w:t>
      </w:r>
      <w:r>
        <w:rPr/>
        <w:t xml:space="preserve">прибывать вовремя — пребывать в отпуске, </w:t>
      </w:r>
    </w:p>
    <w:p>
      <w:pPr>
        <w:pStyle w:val="Normal"/>
        <w:rPr/>
      </w:pPr>
      <w:r>
        <w:rPr/>
        <w:t>приступить к работе — преступить закон,</w:t>
      </w:r>
    </w:p>
    <w:p>
      <w:pPr>
        <w:pStyle w:val="Normal"/>
        <w:rPr/>
      </w:pPr>
      <w:r>
        <w:rPr/>
        <w:t xml:space="preserve"> </w:t>
      </w:r>
      <w:r>
        <w:rPr/>
        <w:t>приходящий в гости — преходящий момент и п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 Правописание отдельных слов с приставками пре-, при- нельзя проверить данным правилом. Их следует запомнить или определять по орфографическому словарю. Сюда относятся, например, устаревшие слова, употребляющиеся во фразеологических сочетаниях преткнуться (устар.) — «споткнуться», преткновение — «помеха, затруднения», камень преткновения; преставиться (устар.) —«умереть», устроить светопреставл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Правописание заимствованных слов, имеющих пре-, при- в корне также рекомендуется определять по орфографическому словарю:   престиж,   президент,   приоритет, привилегия и т. д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Гласные Ы и И после приставок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</w:t>
            </w:r>
            <w:r>
              <w:rPr/>
              <w:t>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ле приставок, оканчивающихся на согласную </w:t>
            </w:r>
          </w:p>
          <w:p>
            <w:pPr>
              <w:pStyle w:val="Normal"/>
              <w:rPr/>
            </w:pPr>
            <w:r>
              <w:rPr/>
              <w:t xml:space="preserve">играть- </w:t>
            </w:r>
          </w:p>
          <w:p>
            <w:pPr>
              <w:pStyle w:val="Normal"/>
              <w:rPr/>
            </w:pPr>
            <w:r>
              <w:rPr/>
              <w:t xml:space="preserve">сыграть  </w:t>
            </w:r>
          </w:p>
          <w:p>
            <w:pPr>
              <w:pStyle w:val="Normal"/>
              <w:rPr/>
            </w:pPr>
            <w:r>
              <w:rPr/>
              <w:t xml:space="preserve">отыграть </w:t>
            </w:r>
          </w:p>
          <w:p>
            <w:pPr>
              <w:pStyle w:val="Normal"/>
              <w:rPr/>
            </w:pPr>
            <w:r>
              <w:rPr/>
              <w:t xml:space="preserve">искать- </w:t>
            </w:r>
          </w:p>
          <w:p>
            <w:pPr>
              <w:pStyle w:val="Normal"/>
              <w:rPr/>
            </w:pPr>
            <w:r>
              <w:rPr/>
              <w:t xml:space="preserve">подыскать 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разыска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ле приставок меж-, сверх- </w:t>
            </w:r>
          </w:p>
          <w:p>
            <w:pPr>
              <w:pStyle w:val="Normal"/>
              <w:rPr/>
            </w:pPr>
            <w:r>
              <w:rPr/>
              <w:t xml:space="preserve">межинститутский  </w:t>
            </w:r>
          </w:p>
          <w:p>
            <w:pPr>
              <w:pStyle w:val="Normal"/>
              <w:rPr/>
            </w:pPr>
            <w:r>
              <w:rPr/>
              <w:t xml:space="preserve">сверхизысканный </w:t>
            </w:r>
          </w:p>
          <w:p>
            <w:pPr>
              <w:pStyle w:val="Normal"/>
              <w:rPr/>
            </w:pPr>
            <w:r>
              <w:rPr/>
              <w:t xml:space="preserve">после иноязычных приставок и частиц контр-, дез-, транс-, пан- </w:t>
            </w:r>
          </w:p>
          <w:p>
            <w:pPr>
              <w:pStyle w:val="Normal"/>
              <w:rPr/>
            </w:pPr>
            <w:r>
              <w:rPr/>
              <w:t xml:space="preserve">контригра  </w:t>
            </w:r>
          </w:p>
          <w:p>
            <w:pPr>
              <w:pStyle w:val="Normal"/>
              <w:rPr/>
            </w:pPr>
            <w:r>
              <w:rPr/>
              <w:t xml:space="preserve">дезинформация 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анисламиз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Запомнить: </w:t>
      </w:r>
    </w:p>
    <w:p>
      <w:pPr>
        <w:pStyle w:val="Normal"/>
        <w:rPr/>
      </w:pPr>
      <w:r>
        <w:rPr/>
        <w:t xml:space="preserve">  </w:t>
      </w:r>
      <w:r>
        <w:rPr/>
        <w:t>взирать</w:t>
        <w:tab/>
        <w:t>изымать</w:t>
      </w:r>
    </w:p>
    <w:p>
      <w:pPr>
        <w:pStyle w:val="Normal"/>
        <w:rPr/>
      </w:pPr>
      <w:r>
        <w:rPr/>
        <w:t>отнимать</w:t>
        <w:tab/>
        <w:t>подымать</w:t>
      </w:r>
    </w:p>
    <w:p>
      <w:pPr>
        <w:pStyle w:val="Normal"/>
        <w:rPr/>
      </w:pPr>
      <w:r>
        <w:rPr/>
        <w:t>поднимать</w:t>
        <w:tab/>
        <w:t>отымать</w:t>
      </w:r>
    </w:p>
    <w:p>
      <w:pPr>
        <w:pStyle w:val="Normal"/>
        <w:rPr/>
      </w:pPr>
      <w:r>
        <w:rPr/>
        <w:t>снимать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Разделительный ъ (твердый знак) пишется перед гласными е, ё, ю, я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После приставки, оканчивающейся на согласную: подъезд, объезд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В словах иноязычного происхождения после приставок, оканчивающихся на согласную (аб-, ад-, диз-, ин-, интер-, кон-, контр-, об-, суб-, пер-,транс-) или после составной частицы пан-: адъютант, трансъевропейский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в сложных словах, первая часть которых - числительные двух-, трёх-, четырёх-: двухъярусный, трехэтажный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Данное правило не распространяется на сложносокращенные слова: детяс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ПРАВОПИСАНИЕ СУФФИКСОВ</w:t>
      </w:r>
    </w:p>
    <w:p>
      <w:pPr>
        <w:pStyle w:val="Normal"/>
        <w:shd w:fill="FFFFFF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уществительные</w:t>
      </w:r>
    </w:p>
    <w:p>
      <w:pPr>
        <w:pStyle w:val="Normal"/>
        <w:shd w:fill="FFFFFF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038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78"/>
        <w:gridCol w:w="3960"/>
      </w:tblGrid>
      <w:tr>
        <w:trPr>
          <w:trHeight w:val="653" w:hRule="atLeast"/>
        </w:trPr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Не изменяются суффиксы: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т-, -ость-, -отн-, -изн-, -еств-, -енств-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ямота дикость беготня новизна</w:t>
            </w:r>
          </w:p>
        </w:tc>
      </w:tr>
      <w:tr>
        <w:trPr>
          <w:trHeight w:val="697" w:hRule="atLeast"/>
        </w:trPr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уффиксы -ек-ик-: гласная «е» выпадает при изменении слова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орешек — орешка гвоздик </w:t>
            </w:r>
            <w:r>
              <w:rPr>
                <w:sz w:val="22"/>
                <w:szCs w:val="22"/>
              </w:rPr>
              <w:t xml:space="preserve">— </w:t>
            </w:r>
            <w:r>
              <w:rPr>
                <w:i/>
                <w:iCs/>
                <w:sz w:val="22"/>
                <w:szCs w:val="22"/>
              </w:rPr>
              <w:t>гвоздика</w:t>
            </w:r>
          </w:p>
        </w:tc>
      </w:tr>
      <w:tr>
        <w:trPr>
          <w:trHeight w:val="814" w:hRule="atLeast"/>
        </w:trPr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уффиксы -ец-иц-: в мужском роде —ец-; в женском роде —иц-; в среднем роде с ударным окончанием -ец-, с ударной основой —иц-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ладелец владелица пальтецо вареньице</w:t>
            </w:r>
          </w:p>
        </w:tc>
      </w:tr>
      <w:tr>
        <w:trPr>
          <w:trHeight w:val="1632" w:hRule="atLeast"/>
        </w:trPr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Суффиксы -чик-щик-: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д, т, з, с, ж — -чик-, в других сло</w:t>
              <w:softHyphen/>
              <w:t>вах и после д, т, если перед ними стоит сонорный звук, —щик-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МНИТЬ: нет ь в буквосочетаниях чк, нч, чн, рщ, нщ, рч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мазчик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идчик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ильщик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оцентщик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ценщик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ончик</w:t>
            </w:r>
          </w:p>
        </w:tc>
      </w:tr>
      <w:tr>
        <w:trPr>
          <w:trHeight w:val="676" w:hRule="atLeast"/>
        </w:trPr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Суффиксы -ичк-ечк-: -ичк- состоить из -иц- + к, в остальных словах (не на -иц-) пишется -ёчк-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луковичка (от луковицы) утречко</w:t>
            </w:r>
          </w:p>
        </w:tc>
      </w:tr>
      <w:tr>
        <w:trPr>
          <w:trHeight w:val="883" w:hRule="atLeast"/>
        </w:trPr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Суффиксы -инк-енк-: -инк- состоит из -ин + к-; в остальных словах (не на -ин-) пишет</w:t>
              <w:softHyphen/>
              <w:t>ся -енк-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жемчужинка (от жемчужина) черешенка</w:t>
            </w:r>
          </w:p>
        </w:tc>
      </w:tr>
      <w:tr>
        <w:trPr>
          <w:trHeight w:val="1059" w:hRule="atLeast"/>
        </w:trPr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После суффиксов, -ушк- (-юшк-) -ишк- пишется окончание о (в словах сред</w:t>
              <w:softHyphen/>
              <w:t>него рода и мужского — неодушевленных) или а (в женском роде и мужском — оду</w:t>
              <w:softHyphen/>
              <w:t>шевленных существительных)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альтишко голосишко церквушка воришка</w:t>
            </w:r>
          </w:p>
        </w:tc>
      </w:tr>
      <w:tr>
        <w:trPr>
          <w:trHeight w:val="917" w:hRule="atLeast"/>
        </w:trPr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После суффикса -ищ- пишется окон</w:t>
              <w:softHyphen/>
              <w:t>чание а — в словах женского рода и е — в среднем и мужском роде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лунища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ружище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книще</w:t>
            </w:r>
          </w:p>
        </w:tc>
      </w:tr>
      <w:tr>
        <w:trPr>
          <w:trHeight w:val="1229" w:hRule="atLeast"/>
        </w:trPr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9. н и нн в существительных зависит от слова, от которого существительное обра</w:t>
              <w:softHyphen/>
              <w:t>зовано, и от последней буквы основы: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  <w:highlight w:val="yellow"/>
              </w:rPr>
            </w:pPr>
            <w:r>
              <w:rPr>
                <w:i/>
                <w:iCs/>
                <w:sz w:val="22"/>
                <w:szCs w:val="22"/>
                <w:highlight w:val="yellow"/>
              </w:rPr>
              <w:t>труд -г труженик; осина — осинник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  <w:highlight w:val="yellow"/>
              </w:rPr>
            </w:pPr>
            <w:r>
              <w:rPr>
                <w:i/>
                <w:iCs/>
                <w:sz w:val="22"/>
                <w:szCs w:val="22"/>
                <w:highlight w:val="yellow"/>
              </w:rPr>
              <w:t>ветреница (от ветреный) воспитанник (от воспитанный)</w:t>
            </w:r>
          </w:p>
        </w:tc>
      </w:tr>
    </w:tbl>
    <w:p>
      <w:pPr>
        <w:pStyle w:val="Normal"/>
        <w:shd w:fill="FFFFFF" w:val="clea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Глаголы</w:t>
      </w:r>
    </w:p>
    <w:p>
      <w:pPr>
        <w:pStyle w:val="Normal"/>
        <w:shd w:fill="FFFFFF" w:val="clea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218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78"/>
        <w:gridCol w:w="4140"/>
      </w:tblGrid>
      <w:tr>
        <w:trPr>
          <w:trHeight w:val="1818" w:hRule="atLeast"/>
        </w:trPr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уффиксы -ова- (-ева-) -ива- (-ыва-)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ли в форме настоящего времени суф</w:t>
              <w:softHyphen/>
              <w:t>фикс исчезает, то пишется -ова- (-ева-), если сохраняется, то -ыва- (-ива-).</w:t>
            </w:r>
          </w:p>
          <w:p>
            <w:pPr>
              <w:pStyle w:val="Normal"/>
              <w:shd w:fill="FFFFFF" w:val="clear"/>
              <w:ind w:firstLine="38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МНИТЬ: затмевать, увещевать, запечатлевать, недоумевать, продлевать, застревать, намереваться, обуревать, со</w:t>
              <w:softHyphen/>
              <w:t>гревать, заболевать и др.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проповедовать (проповедую) настаивать </w:t>
            </w:r>
            <w:r>
              <w:rPr>
                <w:sz w:val="22"/>
                <w:szCs w:val="22"/>
              </w:rPr>
              <w:t xml:space="preserve">• </w:t>
            </w:r>
            <w:r>
              <w:rPr>
                <w:i/>
                <w:iCs/>
                <w:sz w:val="22"/>
                <w:szCs w:val="22"/>
              </w:rPr>
              <w:t>(настаиваю)</w:t>
            </w:r>
          </w:p>
        </w:tc>
      </w:tr>
      <w:tr>
        <w:trPr>
          <w:trHeight w:val="912" w:hRule="atLeast"/>
        </w:trPr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Глаголы с суффиксом -енеть— не</w:t>
              <w:softHyphen/>
              <w:t>переходные, с суффиксом -енить— пере</w:t>
              <w:softHyphen/>
              <w:t>ходные, суффикса «янеть» не существует.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столбенеть леденить (кровь)</w:t>
            </w:r>
          </w:p>
        </w:tc>
      </w:tr>
      <w:tr>
        <w:trPr>
          <w:trHeight w:val="1038" w:hRule="atLeast"/>
        </w:trPr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3. В прошедшем времени глагола перед -л- сохраняется суффикс инфинитива, кроме глаголов с приставкой обез(с)-: в них, если они переходные, пишется -и-, в непереходных  -е-.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лаял (залаять) клеил (клеить) обессмертил (его) обезлюдели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лагательные</w:t>
      </w:r>
    </w:p>
    <w:p>
      <w:pPr>
        <w:pStyle w:val="Normal"/>
        <w:shd w:fill="FFFFFF" w:val="clea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40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60"/>
        <w:gridCol w:w="4140"/>
      </w:tblGrid>
      <w:tr>
        <w:trPr>
          <w:trHeight w:val="1098" w:hRule="atLeast"/>
        </w:trPr>
        <w:tc>
          <w:tcPr>
            <w:tcW w:w="5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уффиксы -оват-, -еват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ли корень заканчивается твердым со</w:t>
              <w:softHyphen/>
              <w:t>гласным (кроме шипящих и «ц»), то пишет</w:t>
              <w:softHyphen/>
              <w:t>ся -оват-, в остальных случаях-г -еват-.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язноватый рыжеватый</w:t>
            </w:r>
          </w:p>
        </w:tc>
      </w:tr>
      <w:tr>
        <w:trPr>
          <w:trHeight w:val="3033" w:hRule="atLeast"/>
        </w:trPr>
        <w:tc>
          <w:tcPr>
            <w:tcW w:w="5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уффиксы -к-, -ск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ли корень заканчивается согласными д, т, з, с, ж или ц, но перед ней — соглас</w:t>
              <w:softHyphen/>
              <w:t>ная, то пишется суффикс -ск-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МНИТЬ: если перед «с» в корне сто</w:t>
              <w:softHyphen/>
              <w:t>ит согласная, то «с» опускается: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Уэльс + ск -&gt; уэльский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ли корень заканчивается согласными к, ч или ц, но перед ней — гласная, то пи</w:t>
              <w:softHyphen/>
              <w:t>шется суффикс -к-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МНИТЬ: только в названиях меся</w:t>
              <w:softHyphen/>
              <w:t>цев (кроме «январский») после «н» и «р» перед -ск- пишется ь, как и в слове день — деньской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хазский гигантский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сяцкий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осяк)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цкий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ский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: царский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анский</w:t>
            </w:r>
          </w:p>
        </w:tc>
      </w:tr>
      <w:tr>
        <w:trPr>
          <w:trHeight w:val="1570" w:hRule="atLeast"/>
        </w:trPr>
        <w:tc>
          <w:tcPr>
            <w:tcW w:w="5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уффиксы -чив-, -лив-; -ев-, -ив-В безударном положении пишутся суф</w:t>
              <w:softHyphen/>
              <w:t>фиксы -ев-, -чив-, -лив-, в ударном —ив-. Не существует суффиксов «чев», «лев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МНИТЬ: милостивый, юродивый, гелий — гелиевый, гель — гелевый ,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марлевый   .-, </w:t>
            </w:r>
            <w:r>
              <w:rPr>
                <w:i/>
                <w:iCs/>
                <w:smallCaps/>
                <w:sz w:val="22"/>
                <w:szCs w:val="22"/>
              </w:rPr>
              <w:t xml:space="preserve">у </w:t>
            </w:r>
            <w:r>
              <w:rPr>
                <w:sz w:val="22"/>
                <w:szCs w:val="22"/>
              </w:rPr>
              <w:t>навязчивый талантливый игривый</w:t>
            </w:r>
          </w:p>
        </w:tc>
      </w:tr>
      <w:tr>
        <w:trPr>
          <w:trHeight w:val="277" w:hRule="atLeast"/>
        </w:trPr>
        <w:tc>
          <w:tcPr>
            <w:tcW w:w="5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4. В прилагательных н и нн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«н» пишется в суффиксах-ан-, -ян-, -ин-и словах: масленый, ветреный, но: про</w:t>
              <w:softHyphen/>
              <w:t>масленный, подветренный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«нн» пишется в суффиксах -онн-, -енн-и словах: оловянный, деревянный, стеклян</w:t>
              <w:softHyphen/>
              <w:t>ный, а также в словах с основой на «н» и сле</w:t>
              <w:softHyphen/>
              <w:t>дующим за ней суффиксом н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В кратких прилагательных пишется столько же «н», сколько и в полных.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ледяной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кожаный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гусиный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станционный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соломенный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  <w:highlight w:val="yellow"/>
              </w:rPr>
              <w:t>бездонный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но:павлиний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румяный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буланый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ценный — ценна</w:t>
            </w:r>
          </w:p>
        </w:tc>
      </w:tr>
    </w:tbl>
    <w:p>
      <w:pPr>
        <w:pStyle w:val="Normal"/>
        <w:shd w:fill="FFFFFF" w:val="clea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частия</w:t>
      </w:r>
    </w:p>
    <w:p>
      <w:pPr>
        <w:pStyle w:val="Normal"/>
        <w:shd w:fill="FFFFFF" w:val="clea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218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58"/>
        <w:gridCol w:w="3960"/>
      </w:tblGrid>
      <w:tr>
        <w:trPr>
          <w:trHeight w:val="2645" w:hRule="atLeast"/>
        </w:trPr>
        <w:tc>
          <w:tcPr>
            <w:tcW w:w="5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1. Суффиксы -ащ- (-ящ-), -ущ- (-ющ-) действительных причастий настоящего времени и -ом- (-ем-), -им- страдательных причастий настоящего времени зависят от спряжения глагола, от которого причастие образовано. Если глагол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спряжения — пи</w:t>
              <w:softHyphen/>
              <w:t>шется -ущ- (-ющ-) и -ем- (-ом-), если гла</w:t>
              <w:softHyphen/>
              <w:t>гол N спряжения — пишется -ащ- (-ящ-) и -им-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МНИТЬ: движимый, брезжущий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олющий сплетаемый видящий видимый</w:t>
            </w:r>
          </w:p>
        </w:tc>
      </w:tr>
      <w:tr>
        <w:trPr>
          <w:trHeight w:val="1459" w:hRule="atLeast"/>
        </w:trPr>
        <w:tc>
          <w:tcPr>
            <w:tcW w:w="5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В причастиях перед суффиксом -вш-сохраняется суффикс инфинитива, перед суффиксом -нн— тоже, кроме «и», меня</w:t>
              <w:softHyphen/>
              <w:t>ющегося на «е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МНИТЬ: выравненный, выровнен</w:t>
              <w:softHyphen/>
              <w:t>ный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таявший (таять) клеенный (клеить)</w:t>
            </w:r>
          </w:p>
        </w:tc>
      </w:tr>
      <w:tr>
        <w:trPr>
          <w:trHeight w:val="1459" w:hRule="atLeast"/>
        </w:trPr>
        <w:tc>
          <w:tcPr>
            <w:tcW w:w="5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3. н и нн в страдательных причастиях прошедшего времени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-нн- пишется в причастиях: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а) образованных от глаголов совершен</w:t>
              <w:softHyphen/>
              <w:t>ного вида;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ИСКЛЮЧЕНИЯ: раненый, конченый (че</w:t>
              <w:softHyphen/>
              <w:t>ловек), посаженый (отец/названый (брат), Прощеное воскресенье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б) с приставкой, кроме не-ИСКЛЮЧЕНИЕ: смышленый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в) на -ованн-, -еванн-; ИСКЛЮЧЕНИЯ: жеваный, кованый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г) с зависимыми словами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Краткие причастия пишутся с одним «н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ЗАПОМНИТЬ: невиданный, неслыхан</w:t>
              <w:softHyphen/>
              <w:t>ный, нежданный, негаданный, нечаянный, обещанный, желанный, жеманный, чван</w:t>
              <w:softHyphen/>
              <w:t>ный, чеканный, деланный, считанный, пек</w:t>
              <w:softHyphen/>
              <w:t>леванный, недреманный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22"/>
                <w:szCs w:val="22"/>
                <w:highlight w:val="yellow"/>
              </w:rPr>
            </w:pPr>
            <w:r>
              <w:rPr>
                <w:i/>
                <w:iCs/>
                <w:sz w:val="22"/>
                <w:szCs w:val="22"/>
                <w:highlight w:val="yellow"/>
              </w:rPr>
              <w:t>брошенный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sz w:val="22"/>
                <w:szCs w:val="22"/>
                <w:highlight w:val="yellow"/>
              </w:rPr>
            </w:pPr>
            <w:r>
              <w:rPr>
                <w:i/>
                <w:iCs/>
                <w:sz w:val="22"/>
                <w:szCs w:val="22"/>
                <w:highlight w:val="yellow"/>
              </w:rPr>
              <w:t>скошенный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sz w:val="22"/>
                <w:szCs w:val="22"/>
                <w:highlight w:val="yellow"/>
              </w:rPr>
            </w:pPr>
            <w:r>
              <w:rPr>
                <w:i/>
                <w:iCs/>
                <w:sz w:val="22"/>
                <w:szCs w:val="22"/>
                <w:highlight w:val="yellow"/>
              </w:rPr>
              <w:t>израненный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sz w:val="22"/>
                <w:szCs w:val="22"/>
                <w:highlight w:val="yellow"/>
              </w:rPr>
            </w:pPr>
            <w:r>
              <w:rPr>
                <w:i/>
                <w:iCs/>
                <w:sz w:val="22"/>
                <w:szCs w:val="22"/>
                <w:highlight w:val="yellow"/>
              </w:rPr>
              <w:t>маринованный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sz w:val="22"/>
                <w:szCs w:val="22"/>
                <w:highlight w:val="yellow"/>
              </w:rPr>
            </w:pPr>
            <w:r>
              <w:rPr>
                <w:i/>
                <w:iCs/>
                <w:sz w:val="22"/>
                <w:szCs w:val="22"/>
                <w:highlight w:val="yellow"/>
              </w:rPr>
              <w:t>кованный желе</w:t>
              <w:softHyphen/>
              <w:t>зом брошено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ды подчинительной связи в словосочетаниях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Словосочетание – это соединение двух или нескольких знаменательных слов, связанных по смыслу и грамматически; служит для более точного обозначения предметов, их признаков, действий.</w:t>
      </w:r>
    </w:p>
    <w:p>
      <w:pPr>
        <w:pStyle w:val="Normal"/>
        <w:rPr/>
      </w:pPr>
      <w:r>
        <w:rPr/>
        <w:t>Если в словосочетании одно слово синтаксически зависит от другого, такой тип связи называется подчинением.</w:t>
      </w:r>
    </w:p>
    <w:p>
      <w:pPr>
        <w:pStyle w:val="Normal"/>
        <w:rPr/>
      </w:pPr>
      <w:r>
        <w:rPr/>
        <w:t>Различаются три вида подчинительной связи: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3190"/>
        <w:gridCol w:w="3191"/>
      </w:tblGrid>
      <w:tr>
        <w:trPr>
          <w:trHeight w:val="2791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ГЛАСОВАНИЕ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 согласовании зависимое слово согласуется с главным в роде, числе и падеже (полное согласование):</w:t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 управлении зависимое слово ставится в том падеже, которого требует главное слово. Управление может быть предложным (с предлогом) и беспредложным (без предлога):</w:t>
              <w:tab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ЫКАНИЕ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Это связь неизменяемого слова с главным по смыслу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76250" cy="190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6" t="-189" r="-7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 xml:space="preserve">мокрый луг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476250" cy="190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6" t="-189" r="-7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по мокрому лугу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476250" cy="1905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6" t="-189" r="-7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поющий челове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476250" cy="1905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6" t="-189" r="-7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поющего человека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76250" cy="1905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6" t="-189" r="-7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любая вещь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76250" cy="1905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6" t="-189" r="-7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любую вещь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476250" cy="1905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6" t="-189" r="-7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мой багаж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476250" cy="1905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6" t="-189" r="-7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моего багаж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476250" cy="1905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6" t="-189" r="-7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 xml:space="preserve">этот день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76250" cy="1905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6" t="-189" r="-7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 xml:space="preserve">этим днем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76250" cy="1905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6" t="-189" r="-7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пятый элемент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476250" cy="1905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6" t="-189" r="-7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пятого элемен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drawing>
                <wp:inline distT="0" distB="0" distL="0" distR="0">
                  <wp:extent cx="773430" cy="25336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2" t="-135" r="-6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3430" cy="253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оплатить проезд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drawing>
                <wp:inline distT="0" distB="0" distL="0" distR="0">
                  <wp:extent cx="581025" cy="2667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2" t="-135" r="-6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заплатить за проезд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drawing>
                <wp:inline distT="0" distB="0" distL="0" distR="0">
                  <wp:extent cx="762000" cy="2667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7" t="-135" r="-4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удивлен решением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drawing>
                <wp:inline distT="0" distB="0" distL="0" distR="0">
                  <wp:extent cx="952500" cy="2667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8" t="-135" r="-38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удивляться решению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838200" cy="2667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3" t="-135" r="-43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одеть ребенка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drawing>
                <wp:inline distT="0" distB="0" distL="0" distR="0">
                  <wp:extent cx="752475" cy="2571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8" t="-140" r="-48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надеть на ребенка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drawing>
                <wp:inline distT="0" distB="0" distL="0" distR="0">
                  <wp:extent cx="952500" cy="2667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8" t="-135" r="-38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писать о жизни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drawing>
                <wp:inline distT="0" distB="0" distL="0" distR="0">
                  <wp:extent cx="838200" cy="2667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3" t="-135" r="-43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описывать жизнь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876300" cy="2667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1" t="-135" r="-41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 xml:space="preserve">отзыв о книге         </w:t>
            </w:r>
            <w:r>
              <w:rPr/>
              <w:drawing>
                <wp:inline distT="0" distB="0" distL="0" distR="0">
                  <wp:extent cx="952500" cy="2667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8" t="-135" r="-38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рецензия на статью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drawing>
                <wp:inline distT="0" distB="0" distL="0" distR="0">
                  <wp:extent cx="838200" cy="2667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3" t="-135" r="-43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 xml:space="preserve">говорил  быстро </w:t>
            </w:r>
            <w:r>
              <w:rPr>
                <w:b/>
              </w:rPr>
              <w:t>(нар.)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drawing>
                <wp:inline distT="0" distB="0" distL="0" distR="0">
                  <wp:extent cx="838200" cy="2667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3" t="-135" r="-43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писал не задумываясь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b/>
              </w:rPr>
              <w:t>деепр.)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76300" cy="29527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1" t="-122" r="-41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 xml:space="preserve">цвет хаки </w:t>
            </w:r>
            <w:r>
              <w:rPr>
                <w:b/>
              </w:rPr>
              <w:t>(неизм.прил.)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drawing>
                <wp:inline distT="0" distB="0" distL="0" distR="0">
                  <wp:extent cx="838200" cy="2667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43" t="-135" r="-43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кричать громче (нар.)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76300" cy="26670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1" t="-135" r="-41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 xml:space="preserve">книга его </w:t>
            </w:r>
            <w:r>
              <w:rPr>
                <w:b/>
              </w:rPr>
              <w:t>(прит.мест.)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76300" cy="2667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1" t="-135" r="-41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цветы ее (прит.мест.)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76300" cy="26670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1" t="-135" r="-41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 xml:space="preserve">приказ наступать </w:t>
            </w:r>
            <w:r>
              <w:rPr>
                <w:b/>
              </w:rPr>
              <w:t>(инф.)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76300" cy="26670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41" t="-135" r="-41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кофе по-турецки (нар.)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95400" cy="24447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8" t="-100" r="-28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244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очень далеко (нар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качестве зависимых слов могут выступать прилагательные, причастия, порядковые числительные, местоимения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качестве зависимых слов могут выступать имя существительное, местоимение или субстантивированное слово.</w:t>
            </w:r>
          </w:p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drawing>
                <wp:inline distT="0" distB="0" distL="0" distR="0">
                  <wp:extent cx="838200" cy="2667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3" t="-135" r="-43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Например: увидел прохожего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ыкают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наречие, </w:t>
            </w:r>
          </w:p>
          <w:p>
            <w:pPr>
              <w:pStyle w:val="Normal"/>
              <w:rPr/>
            </w:pPr>
            <w:r>
              <w:rPr/>
              <w:t>деепричастие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нфинитив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изменяемое прилагательное, притяжательное местоимение.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Простое предложение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Главные члены предложения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Подлежащее, способы его выражения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>
          <w:bCs/>
        </w:rPr>
      </w:pPr>
      <w:r>
        <w:rPr>
          <w:bCs/>
        </w:rPr>
        <w:t>Подлежащее — это главный член двусоставного предложения; который называет то, о чем говорится в предложении.</w:t>
      </w:r>
    </w:p>
    <w:p>
      <w:pPr>
        <w:pStyle w:val="Normal"/>
        <w:shd w:fill="FFFFFF" w:val="clear"/>
        <w:rPr>
          <w:bCs/>
        </w:rPr>
      </w:pPr>
      <w:r>
        <w:rPr>
          <w:bCs/>
        </w:rPr>
        <w:t>В роли этого члена предложения может выступать как одно слово, так и словосочетание.</w:t>
      </w:r>
    </w:p>
    <w:p>
      <w:pPr>
        <w:pStyle w:val="Normal"/>
        <w:shd w:fill="FFFFFF" w:val="clear"/>
        <w:rPr>
          <w:b/>
          <w:b/>
          <w:bCs/>
          <w:i/>
          <w:i/>
        </w:rPr>
      </w:pPr>
      <w:r>
        <w:rPr>
          <w:b/>
          <w:bCs/>
          <w:i/>
        </w:rPr>
        <w:t>Подлежащее — одно слово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0"/>
        <w:gridCol w:w="3740"/>
        <w:gridCol w:w="3211"/>
      </w:tblGrid>
      <w:tr>
        <w:trPr>
          <w:trHeight w:val="310" w:hRule="atLeast"/>
        </w:trPr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) слова разных частей речи в предметном значении: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 xml:space="preserve">существительное в И. п.: 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Идет дождь.</w:t>
            </w:r>
          </w:p>
        </w:tc>
      </w:tr>
      <w:tr>
        <w:trPr/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 xml:space="preserve">местоимение-существиельное в И. п.: 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Я люблю осень.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>прилагательное в функции существительного (субстантивированное) в И. п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Бородатый оглянулся.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 xml:space="preserve">причастие в функции существительного (субстантивированное) в И. п.: 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Сидящий поднял голову.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 xml:space="preserve">наречие: 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Твои завтра мне надоели.</w:t>
            </w:r>
          </w:p>
        </w:tc>
      </w:tr>
      <w:tr>
        <w:trPr/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 xml:space="preserve">междометие: 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По лесу разносилось «ау».</w:t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</w:rPr>
              <w:t>2) количественные числительные в количественном (непредметном) значении</w:t>
            </w:r>
            <w:r>
              <w:rPr>
                <w:bCs/>
              </w:rPr>
              <w:t xml:space="preserve">: </w:t>
            </w:r>
          </w:p>
        </w:tc>
        <w:tc>
          <w:tcPr>
            <w:tcW w:w="6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Десять не делится на три без остатка.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) инфинитив со значением действия или состояния: Учиться — дело нужное.</w:t>
            </w:r>
          </w:p>
        </w:tc>
        <w:tc>
          <w:tcPr>
            <w:tcW w:w="6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Дело нужное — учиться. Если в предложении один из главных членов выражен существительным в И. п. , а другой — инфинитивом, то инфинитив будет выступать как подлежащее.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hd w:fill="FFFFFF" w:val="clear"/>
        <w:rPr>
          <w:bCs/>
        </w:rPr>
      </w:pPr>
      <w:r>
        <w:rPr>
          <w:bCs/>
        </w:rPr>
      </w:r>
    </w:p>
    <w:p>
      <w:pPr>
        <w:pStyle w:val="Normal"/>
        <w:shd w:fill="FFFFFF" w:val="clear"/>
        <w:rPr>
          <w:b/>
          <w:b/>
          <w:bCs/>
          <w:i/>
          <w:i/>
        </w:rPr>
      </w:pPr>
      <w:r>
        <w:rPr>
          <w:b/>
          <w:bCs/>
          <w:i/>
        </w:rPr>
        <w:t>Подлежащее — словосочетани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1946" w:hRule="atLeast"/>
        </w:trPr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1. Подлежащее — фразеологически свободное, но синтаксически связанное словосочетание: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1) конструкция структуры А с Б (И. п. существительного (местоимения) + с + Т. п. другого сущ. ) со значением совместности, если сказуемое стоит во мн. числ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Брат с сестрой вернулись порознь — ср.: Мать с ребенком ходила к врачу.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) слово с количественным значением (колич. числит. , сущ. , наречие) + сущ. в Р. п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Прошло три года. 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Куча вещей скопилась в углу. 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У меня много работы. </w:t>
            </w:r>
          </w:p>
        </w:tc>
      </w:tr>
      <w:tr>
        <w:trPr/>
        <w:tc>
          <w:tcPr>
            <w:tcW w:w="3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3) при обозначении приблизительного количества подлежащее может быть выражено словосочетанием без И. п.: 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Около / до тысячи человек вмещается в этом зале. 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От пяти до десяти процентов студентов сдают сессию досрочно</w:t>
            </w:r>
          </w:p>
        </w:tc>
      </w:tr>
      <w:tr>
        <w:trPr/>
        <w:tc>
          <w:tcPr>
            <w:tcW w:w="3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4) конструкция структуры А из Б (слово именной части речи в И. п. + из + существительное в Р. п. ) с выделительным значением: 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Любой из них мог это сделать. 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Трое из выпускников получили золотые медали. 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Самый умный из учеников не смог решить эту задачу. </w:t>
            </w:r>
          </w:p>
        </w:tc>
      </w:tr>
      <w:tr>
        <w:trPr/>
        <w:tc>
          <w:tcPr>
            <w:tcW w:w="3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5) инфинитив + инфинитив / имя (объем такого подлежащего совпадает с объемом составного глагольного или составного именного сказуемого — см. далее):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Быть грамотным престижно. 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Хотеть стать грамотным естественно.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68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>2. Подлежащее — фразеологизм: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Впадать в истерику на ровном месте было его любимым занятием. 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У него золотые руки. </w:t>
            </w:r>
          </w:p>
        </w:tc>
      </w:tr>
    </w:tbl>
    <w:p>
      <w:pPr>
        <w:pStyle w:val="Normal"/>
        <w:shd w:fill="FFFFFF" w:val="clear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Сказуемое. Типы сказуемого</w:t>
      </w:r>
    </w:p>
    <w:p>
      <w:pPr>
        <w:pStyle w:val="Normal"/>
        <w:shd w:fill="FFFFFF" w:val="clear"/>
        <w:rPr>
          <w:bCs/>
        </w:rPr>
      </w:pPr>
      <w:r>
        <w:rPr>
          <w:bCs/>
        </w:rPr>
        <w:t>Сказуемое — главный член двусоставного предложения, обозначающий действие или признак того, что выражено подлежащим.</w:t>
      </w:r>
    </w:p>
    <w:p>
      <w:pPr>
        <w:pStyle w:val="Normal"/>
        <w:shd w:fill="FFFFFF" w:val="clear"/>
        <w:jc w:val="center"/>
        <w:rPr/>
      </w:pPr>
      <w:r>
        <w:rPr>
          <w:bCs/>
        </w:rPr>
        <w:t>Существ</w:t>
      </w:r>
      <w:r>
        <w:rPr/>
        <w:t>уют три основных типа сказуемых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остое глагольно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ставное глагольное 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ставное именное.</w:t>
            </w:r>
          </w:p>
        </w:tc>
      </w:tr>
    </w:tbl>
    <w:p>
      <w:pPr>
        <w:pStyle w:val="Normal"/>
        <w:shd w:fill="FFFFFF" w:val="clear"/>
        <w:rPr>
          <w:bCs/>
        </w:rPr>
      </w:pPr>
      <w:r>
        <w:rPr>
          <w:bCs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</w:rPr>
        <w:t xml:space="preserve">Простое глагольное сказуемое </w:t>
      </w:r>
      <w:r>
        <w:rPr>
          <w:bCs/>
        </w:rPr>
        <w:t>(ПГС)</w:t>
      </w:r>
      <w:r>
        <w:rPr>
          <w:b/>
          <w:bCs/>
        </w:rPr>
        <w:t>, способы его выражения</w:t>
      </w:r>
    </w:p>
    <w:p>
      <w:pPr>
        <w:pStyle w:val="Normal"/>
        <w:shd w:fill="FFFFFF" w:val="clea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hd w:fill="FFFFFF" w:val="clear"/>
        <w:rPr>
          <w:b/>
          <w:b/>
          <w:bCs/>
          <w:i/>
          <w:i/>
        </w:rPr>
      </w:pPr>
      <w:r>
        <w:rPr>
          <w:b/>
          <w:bCs/>
          <w:i/>
        </w:rPr>
        <w:t>ПГС — одно слово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>1) глагол в спрягаемой форме, то есть форме одного из наклонений; в этих случаях сказуемое согласуется с подлежащи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Он читал / читает / будет читать / читал бы / пусть читает эту книгу.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) глагольное междометие или инфинитив; согласование сказуемого с подлежащим отсутствует: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А шапка бац прямо на пол.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>Как заиграет музыка, мальчонка сразу плясать</w:t>
            </w:r>
          </w:p>
        </w:tc>
      </w:tr>
    </w:tbl>
    <w:p>
      <w:pPr>
        <w:pStyle w:val="Normal"/>
        <w:shd w:fill="FFFFFF" w:val="clear"/>
        <w:rPr>
          <w:bCs/>
        </w:rPr>
      </w:pPr>
      <w:r>
        <w:rPr>
          <w:bCs/>
        </w:rPr>
      </w:r>
    </w:p>
    <w:p>
      <w:pPr>
        <w:pStyle w:val="Normal"/>
        <w:shd w:fill="FFFFFF" w:val="clear"/>
        <w:rPr>
          <w:b/>
          <w:b/>
          <w:bCs/>
          <w:i/>
          <w:i/>
        </w:rPr>
      </w:pPr>
      <w:r>
        <w:rPr>
          <w:b/>
          <w:bCs/>
          <w:i/>
        </w:rPr>
        <w:t>ПГС — словосочетани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>1. ПГС — фразеологически свободное, но синтаксически связанное словосочета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i/>
                <w:i/>
              </w:rPr>
            </w:pPr>
            <w:r>
              <w:rPr>
                <w:bCs/>
                <w:i/>
              </w:rPr>
              <w:t>Я иду, иду, а до леса еще далеко.</w:t>
            </w:r>
          </w:p>
          <w:p>
            <w:pPr>
              <w:pStyle w:val="Normal"/>
              <w:shd w:fill="FFFFFF" w:val="clear"/>
              <w:rPr>
                <w:bCs/>
                <w:i/>
                <w:i/>
              </w:rPr>
            </w:pPr>
            <w:r>
              <w:rPr>
                <w:bCs/>
                <w:i/>
              </w:rPr>
              <w:t>Вот уж сказал так сказал</w:t>
            </w:r>
          </w:p>
          <w:p>
            <w:pPr>
              <w:pStyle w:val="Normal"/>
              <w:shd w:fill="FFFFFF" w:val="clear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Сам спать не спит и другим не даёт. </w:t>
            </w:r>
          </w:p>
          <w:p>
            <w:pPr>
              <w:pStyle w:val="Normal"/>
              <w:shd w:fill="FFFFFF" w:val="clear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Жду не дождусь весны. </w:t>
            </w:r>
          </w:p>
          <w:p>
            <w:pPr>
              <w:pStyle w:val="Normal"/>
              <w:shd w:fill="FFFFFF" w:val="clear"/>
              <w:rPr>
                <w:bCs/>
                <w:i/>
                <w:i/>
              </w:rPr>
            </w:pPr>
            <w:r>
              <w:rPr>
                <w:bCs/>
                <w:i/>
              </w:rPr>
              <w:t>А он возьми да и скажи / знай себе распевает.</w:t>
            </w:r>
          </w:p>
          <w:p>
            <w:pPr>
              <w:pStyle w:val="Normal"/>
              <w:shd w:fill="FFFFFF" w:val="clear"/>
              <w:rPr>
                <w:bCs/>
                <w:i/>
                <w:i/>
              </w:rPr>
            </w:pPr>
            <w:r>
              <w:rPr>
                <w:bCs/>
                <w:i/>
              </w:rPr>
              <w:t>Пойду погуляю в саду.</w:t>
            </w:r>
          </w:p>
          <w:p>
            <w:pPr>
              <w:pStyle w:val="Normal"/>
              <w:shd w:fill="FFFFFF" w:val="clear"/>
              <w:rPr>
                <w:bCs/>
                <w:i/>
                <w:i/>
              </w:rPr>
            </w:pPr>
            <w:r>
              <w:rPr>
                <w:bCs/>
                <w:i/>
              </w:rPr>
              <w:t>Я собрался было в кино, но не пошел.</w:t>
            </w:r>
          </w:p>
          <w:p>
            <w:pPr>
              <w:pStyle w:val="Normal"/>
              <w:shd w:fill="FFFFFF" w:val="clear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Он только и делает, что спит.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2. ПГС-фразеологизм обозначает единое действие, нерасчленимое по смыслу на действие и его материальный объект, в большинстве случаев этот фразеологизм можно заменить на один глагол: 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>принять участие, прийти в себя, впасть в ярость, забить тревогу, иметь возможность, иметь намерение, иметь обыкновение, иметь честь, иметь право; изъявить желание, гореть желанием, приобрести привычку, почитать себя вправе, счесть необходимым и Т. п.:</w:t>
            </w:r>
          </w:p>
        </w:tc>
      </w:tr>
    </w:tbl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Составное глагольное сказуемое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>
          <w:bCs/>
        </w:rPr>
      </w:pPr>
      <w:r>
        <w:rPr>
          <w:bCs/>
        </w:rPr>
        <w:t>Составное глагольное сказуемое (СГС) имеет следующую структуру:</w:t>
      </w:r>
    </w:p>
    <w:p>
      <w:pPr>
        <w:pStyle w:val="Normal"/>
        <w:shd w:fill="FFFFFF" w:val="clear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center"/>
        <w:rPr>
          <w:bCs/>
        </w:rPr>
      </w:pPr>
      <w:r>
        <w:rPr>
          <w:bCs/>
        </w:rPr>
        <w:t>приинфинитивная часть + инфинитив.</w:t>
      </w:r>
    </w:p>
    <w:p>
      <w:pPr>
        <w:pStyle w:val="Normal"/>
        <w:shd w:fill="FFFFFF" w:val="clear"/>
        <w:rPr>
          <w:bCs/>
        </w:rPr>
      </w:pPr>
      <w:r>
        <w:rPr>
          <w:bCs/>
        </w:rPr>
      </w:r>
    </w:p>
    <w:p>
      <w:pPr>
        <w:pStyle w:val="Normal"/>
        <w:shd w:fill="FFFFFF" w:val="clear"/>
        <w:rPr>
          <w:bCs/>
        </w:rPr>
      </w:pPr>
      <w:r>
        <w:rPr>
          <w:bCs/>
        </w:rPr>
        <w:t>Инфинитив выражает основное лексическое значение сказуемого — называет действие.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 xml:space="preserve">Модальное значение может выражаться 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>
          <w:bCs/>
        </w:rPr>
      </w:pPr>
      <w:r>
        <w:rPr>
          <w:bCs/>
        </w:rPr>
        <w:t>1) глаголами уметь, мочь, хотеть, желать, стараться, намереваться, осмелиться, отказаться, думать, предпочитать, привыкнуть, любить, ненавидеть, остерегаться и Т. п.</w:t>
      </w:r>
    </w:p>
    <w:p>
      <w:pPr>
        <w:pStyle w:val="Normal"/>
        <w:shd w:fill="FFFFFF" w:val="clear"/>
        <w:rPr>
          <w:bCs/>
        </w:rPr>
      </w:pPr>
      <w:r>
        <w:rPr>
          <w:bCs/>
        </w:rPr>
      </w:r>
    </w:p>
    <w:p>
      <w:pPr>
        <w:pStyle w:val="Normal"/>
        <w:shd w:fill="FFFFFF" w:val="clear"/>
        <w:rPr>
          <w:bCs/>
        </w:rPr>
      </w:pPr>
      <w:r>
        <w:rPr>
          <w:bCs/>
        </w:rPr>
        <w:t xml:space="preserve">2) глаголом-связкой быть (в наст. времени в нулевой форме) + краткими прилагательными рад, готов, обязан, должен, намерен, способен, а также наречиями и существительными с модальным значением: </w:t>
      </w:r>
    </w:p>
    <w:p>
      <w:pPr>
        <w:pStyle w:val="Normal"/>
        <w:shd w:fill="FFFFFF" w:val="clear"/>
        <w:rPr>
          <w:bCs/>
        </w:rPr>
      </w:pPr>
      <w:r>
        <w:rPr>
          <w:bCs/>
        </w:rPr>
      </w:r>
    </w:p>
    <w:p>
      <w:pPr>
        <w:pStyle w:val="Normal"/>
        <w:shd w:fill="FFFFFF" w:val="clear"/>
        <w:rPr>
          <w:bCs/>
          <w:i/>
          <w:i/>
        </w:rPr>
      </w:pPr>
      <w:r>
        <w:rPr>
          <w:bCs/>
          <w:i/>
        </w:rPr>
        <w:t xml:space="preserve">Я был готов / не прочь / в состоянии подождать. </w:t>
      </w:r>
    </w:p>
    <w:p>
      <w:pPr>
        <w:pStyle w:val="Normal"/>
        <w:shd w:fill="FFFFFF" w:val="clea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shd w:fill="FFFFFF" w:val="clear"/>
        <w:rPr>
          <w:bCs/>
        </w:rPr>
      </w:pPr>
      <w:r>
        <w:rPr>
          <w:bCs/>
        </w:rPr>
        <w:t xml:space="preserve">Как в приинфинитивной части, так и в позиции инфинитива может быть употреблен фразеологизм: </w:t>
      </w:r>
    </w:p>
    <w:p>
      <w:pPr>
        <w:pStyle w:val="Normal"/>
        <w:shd w:fill="FFFFFF" w:val="clear"/>
        <w:rPr>
          <w:bCs/>
          <w:i/>
          <w:i/>
        </w:rPr>
      </w:pPr>
      <w:r>
        <w:rPr>
          <w:bCs/>
          <w:i/>
        </w:rPr>
        <w:t>Он горит нетерпением участвовать в конференции (= хочет участвовать)</w:t>
      </w:r>
    </w:p>
    <w:p>
      <w:pPr>
        <w:pStyle w:val="Normal"/>
        <w:shd w:fill="FFFFFF" w:val="clear"/>
        <w:rPr>
          <w:bCs/>
          <w:i/>
          <w:i/>
        </w:rPr>
      </w:pPr>
      <w:r>
        <w:rPr>
          <w:bCs/>
          <w:i/>
        </w:rPr>
        <w:t>Он хочет принять участие в конференции (= хочет участвовать).</w:t>
      </w:r>
    </w:p>
    <w:p>
      <w:pPr>
        <w:pStyle w:val="Normal"/>
        <w:shd w:fill="FFFFFF" w:val="clear"/>
        <w:rPr>
          <w:bCs/>
          <w:i/>
          <w:i/>
        </w:rPr>
      </w:pPr>
      <w:r>
        <w:rPr>
          <w:bCs/>
          <w:i/>
        </w:rPr>
        <w:t>Он горит нетерпением принять участие в конференции (= хочет участвовать).</w:t>
      </w:r>
    </w:p>
    <w:p>
      <w:pPr>
        <w:pStyle w:val="Normal"/>
        <w:shd w:fill="FFFFFF" w:val="clea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>!!! Не являются составными глагольными сказуемые, выраженные: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1) составной формой будущего времени глагола несовершенного вида в изъявительном наклонении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i/>
                <w:i/>
              </w:rPr>
            </w:pPr>
            <w:r>
              <w:rPr>
                <w:bCs/>
                <w:i/>
              </w:rPr>
              <w:t>Я завтра буду работать;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2) сочетанием простого глагольного сказуемого с инфинитивом, занимающим в предложении позицию дополнения в случае разных субъектов действия у спрягаемой формы глагола и инфинитива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Cs/>
                <w:i/>
              </w:rPr>
              <w:t>Все просили ее спеть (все просили, а спеть должна она);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3) сочетанием простого глагольного сказуемого с инфинитивом, который в предложении является обстоятельством цели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shd w:fill="FFFFFF" w:val="clear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Он вышел на улицу погулять. 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pStyle w:val="Normal"/>
        <w:shd w:fill="FFFFFF" w:val="clear"/>
        <w:rPr>
          <w:bCs/>
        </w:rPr>
      </w:pPr>
      <w:r>
        <w:rPr>
          <w:bCs/>
        </w:rPr>
      </w:r>
    </w:p>
    <w:p>
      <w:pPr>
        <w:pStyle w:val="Normal"/>
        <w:shd w:fill="FFFFFF" w:val="clear"/>
        <w:rPr>
          <w:bCs/>
        </w:rPr>
      </w:pPr>
      <w:r>
        <w:rPr>
          <w:bCs/>
        </w:rPr>
      </w:r>
    </w:p>
    <w:p>
      <w:pPr>
        <w:pStyle w:val="Normal"/>
        <w:shd w:fill="FFFFFF" w:val="clear"/>
        <w:rPr>
          <w:bCs/>
        </w:rPr>
      </w:pPr>
      <w:r>
        <w:rPr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Составное именное сказуемое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>
          <w:bCs/>
        </w:rPr>
      </w:pPr>
      <w:r>
        <w:rPr>
          <w:bCs/>
        </w:rPr>
        <w:t>Составное именное сказуемое (СИС) имеет следующую структуру:</w:t>
      </w:r>
    </w:p>
    <w:p>
      <w:pPr>
        <w:pStyle w:val="Normal"/>
        <w:shd w:fill="FFFFFF" w:val="clear"/>
        <w:rPr>
          <w:bCs/>
        </w:rPr>
      </w:pPr>
      <w:r>
        <w:rPr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440"/>
        <w:gridCol w:w="4243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именная часть (связ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+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менная часть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Приименная часть выражает грамматическое или грамматическое и часть лексического значения сказуемого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Именная часть выражает лексическое значение сказуемого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менная часть может быть выражена однословно и неоднословно</w:t>
            </w:r>
          </w:p>
        </w:tc>
      </w:tr>
      <w:tr>
        <w:trPr>
          <w:trHeight w:val="2987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1) отвлеченная: глагол быть (в значении 'являться', а не 'находиться' или 'иметься'), который выражает только грамматическое значение сказуемого — наклонение, время, лицо / род, число; в настоящем времени отвлеченная связка выступает в нулевой форме: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i/>
              </w:rPr>
              <w:t>Он студент / был студентом</w:t>
            </w:r>
            <w:r>
              <w:rPr>
                <w:bCs/>
              </w:rPr>
              <w:t>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Однословное выражение именной части: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1) существительное в падежной форме, чаще в И. п. / Т. п.: 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Он дворник / был дворником.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i/>
              </w:rPr>
              <w:t>Юбка была в клетку</w:t>
            </w:r>
            <w:r>
              <w:rPr>
                <w:bCs/>
              </w:rPr>
              <w:t xml:space="preserve">.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2) полузнаменательная (полуотвлеченная): глаголы явиться (являться), бывать, оказаться (казаться), представиться (представляться), стать (становиться), сделаться (делаться), остаться (оставаться), считаться и др. , которые выражают грамматическое значение сказуемого и дополняют значение, выражаемое именной частью; эти глаголы обычно не употребляются без именной части: 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Он оказался студентом.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i/>
              </w:rPr>
              <w:t>Она казалась усталой.</w:t>
            </w:r>
            <w:r>
              <w:rPr>
                <w:bCs/>
              </w:rPr>
              <w:t xml:space="preserve">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2) прилагательное в полной и краткой форме, в форме любой из степеней сравнения: 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Слова его были глупы. </w:t>
            </w:r>
          </w:p>
          <w:p>
            <w:pPr>
              <w:pStyle w:val="Normal"/>
              <w:shd w:fill="FFFFFF" w:val="clear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Он стал выше отца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i/>
              </w:rPr>
              <w:t>Он самый высокий в классе</w:t>
            </w:r>
          </w:p>
        </w:tc>
      </w:tr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3) знаменательная (полнозначная): глаголы движения, состояния, деятельности идти, ходить, бежать, вернуться, сидеть, стоять, лежать, работать, жить и др.: 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rPr>
                <w:bCs/>
                <w:i/>
                <w:i/>
              </w:rPr>
            </w:pPr>
            <w:r>
              <w:rPr>
                <w:bCs/>
                <w:i/>
              </w:rPr>
              <w:t>Мы вернулись домой усталые.</w:t>
            </w:r>
          </w:p>
          <w:p>
            <w:pPr>
              <w:pStyle w:val="Normal"/>
              <w:shd w:fill="FFFFFF" w:val="clear"/>
              <w:rPr>
                <w:bCs/>
                <w:i/>
                <w:i/>
              </w:rPr>
            </w:pPr>
            <w:r>
              <w:rPr>
                <w:bCs/>
                <w:i/>
              </w:rPr>
              <w:t>Он работал дворником.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i/>
              </w:rPr>
              <w:t>Он жил отшельником.</w:t>
            </w:r>
            <w:r>
              <w:rPr>
                <w:bCs/>
              </w:rPr>
              <w:t xml:space="preserve"> 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3) полное или краткое причастие: </w:t>
            </w:r>
          </w:p>
          <w:p>
            <w:pPr>
              <w:pStyle w:val="Normal"/>
              <w:shd w:fill="FFFFFF" w:val="clear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Письмо не было распечатано. </w:t>
            </w:r>
          </w:p>
        </w:tc>
      </w:tr>
      <w:tr>
        <w:trPr>
          <w:trHeight w:val="487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4) местоимение: </w:t>
            </w:r>
          </w:p>
          <w:p>
            <w:pPr>
              <w:pStyle w:val="Normal"/>
              <w:shd w:fill="FFFFFF" w:val="clear"/>
              <w:rPr>
                <w:bCs/>
                <w:i/>
                <w:i/>
              </w:rPr>
            </w:pPr>
            <w:r>
              <w:rPr>
                <w:bCs/>
                <w:i/>
              </w:rPr>
              <w:t>Этот карандаш мой!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5) числительное: </w:t>
            </w:r>
          </w:p>
          <w:p>
            <w:pPr>
              <w:pStyle w:val="Normal"/>
              <w:shd w:fill="FFFFFF" w:val="clear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Он был восьмым в очереди. 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6) наречие: </w:t>
            </w:r>
          </w:p>
          <w:p>
            <w:pPr>
              <w:pStyle w:val="Normal"/>
              <w:shd w:fill="FFFFFF" w:val="clear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Разговор будет начистоту. </w:t>
            </w:r>
          </w:p>
          <w:p>
            <w:pPr>
              <w:pStyle w:val="Normal"/>
              <w:shd w:fill="FFFFFF" w:val="clear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Мне было жаль старика.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еоднословное выражение именной части: 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1) фразеологически свободное, но синтаксически связанное словосочетание может иметь следующее строение: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а) слово с количественным значением + существительное в Р. п: 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Мальчик был пяти лет.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б) существительное с зависимыми от него словами, если само существительное малоинформативно, а смысловой центр высказывания находится именно в зависимых от имени словах (само существительное в этом случае может быть выброшено из предложения почти без потери смысла): </w:t>
            </w:r>
          </w:p>
          <w:p>
            <w:pPr>
              <w:pStyle w:val="Normal"/>
              <w:shd w:fill="FFFFFF" w:val="clear"/>
              <w:rPr>
                <w:bCs/>
                <w:i/>
                <w:i/>
              </w:rPr>
            </w:pPr>
            <w:r>
              <w:rPr>
                <w:bCs/>
                <w:i/>
              </w:rPr>
              <w:t>Он лучший ученик в классе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2) фразеологизм: </w:t>
            </w:r>
          </w:p>
          <w:p>
            <w:pPr>
              <w:pStyle w:val="Normal"/>
              <w:shd w:fill="FFFFFF" w:val="clear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Он был притчей во языцех. </w:t>
            </w:r>
          </w:p>
        </w:tc>
      </w:tr>
    </w:tbl>
    <w:p>
      <w:pPr>
        <w:pStyle w:val="Normal"/>
        <w:shd w:fill="FFFFFF" w:val="clear"/>
        <w:rPr>
          <w:bCs/>
        </w:rPr>
      </w:pPr>
      <w:r>
        <w:rPr>
          <w:bCs/>
        </w:rPr>
      </w:r>
    </w:p>
    <w:p>
      <w:pPr>
        <w:pStyle w:val="Normal"/>
        <w:shd w:fill="FFFFFF" w:val="clear"/>
        <w:rPr>
          <w:bCs/>
        </w:rPr>
      </w:pPr>
      <w:r>
        <w:rPr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ЗНАКИ ПРЕПИНАНИЯ В ПРОСТОМ ОСЛОЖНЁННОМ ПРЕДЛОЖЕНИИ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5"/>
        </w:numPr>
        <w:shd w:fill="FFFFFF" w:val="clear"/>
        <w:rPr>
          <w:b/>
          <w:b/>
          <w:bCs/>
        </w:rPr>
      </w:pPr>
      <w:r>
        <w:rPr>
          <w:b/>
          <w:bCs/>
        </w:rPr>
        <w:t xml:space="preserve">ОБОСОБЛЕНИЕ 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</w:rPr>
        <w:t>ОБОСОБЛЕНИЕ ОПРЕДЕЛЕНИЙ</w:t>
      </w:r>
      <w:r>
        <w:rPr/>
        <w:t xml:space="preserve"> </w:t>
      </w:r>
      <w:r>
        <w:rPr>
          <w:b/>
          <w:bCs/>
        </w:rPr>
        <w:t>И ПРИЛОЖЕНИЙ</w:t>
      </w:r>
    </w:p>
    <w:p>
      <w:pPr>
        <w:pStyle w:val="Normal"/>
        <w:shd w:fill="FFFFFF" w:val="clear"/>
        <w:rPr/>
      </w:pPr>
      <w:r>
        <w:rPr/>
        <w:t>Определение— второстепенный член предложения, ко</w:t>
        <w:softHyphen/>
        <w:t>торый обозначает признак предмета и отвечает на вопро</w:t>
        <w:softHyphen/>
        <w:t>сы какой? чей? который?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Согласованные определения</w:t>
      </w:r>
    </w:p>
    <w:p>
      <w:pPr>
        <w:pStyle w:val="Normal"/>
        <w:shd w:fill="FFFFFF" w:val="clear"/>
        <w:rPr/>
      </w:pPr>
      <w:r>
        <w:rPr/>
        <w:t>Согласованные определения выражаются прилагательны</w:t>
        <w:softHyphen/>
        <w:t>ми, местоимениями, причастиями, числительными, которые согласуются с определяемым словом в роде, числе и падеже.</w:t>
      </w:r>
    </w:p>
    <w:p>
      <w:pPr>
        <w:pStyle w:val="Normal"/>
        <w:shd w:fill="FFFFFF" w:val="clear"/>
        <w:jc w:val="center"/>
        <w:rPr/>
      </w:pPr>
      <w:r>
        <w:rPr/>
        <w:t>Обособляются, если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60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 выражены причастием или прилагательным с зависи</w:t>
              <w:softHyphen/>
              <w:t>мыми словами и стоят после определяемого слова — суще</w:t>
              <w:softHyphen/>
              <w:t>ствительног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грушки, сделанные ребятами, украсили выставку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) относятся к личному мес</w:t>
              <w:softHyphen/>
              <w:t>тоимению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Усталый, он быстро уснул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) выражены однородными одиночными прилагательными или причастиями, стоящими после определяемого сло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Игрушки, яркие и блестящие, ви</w:t>
              <w:softHyphen/>
              <w:t>сели на елке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) отделены от определяемо</w:t>
              <w:softHyphen/>
              <w:t>го слова другими словам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вещенные солнцем, высятся корабельные мачты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) имеют обстоятельствен</w:t>
              <w:softHyphen/>
              <w:t>ное значение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Привлеченный выстрелами, егерь двинулся к берегу.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Утомленный спором, отец рас</w:t>
              <w:softHyphen/>
              <w:t>сердился на меня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Не обособляются, есл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) распространены и стоят перед определяемым словом, не имея причинного знач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Пушистые от снега ветки елей смотрелись великолепно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б) распространены и стоят после местоимений (кроме личных) и слов «многие», «дру</w:t>
              <w:softHyphen/>
              <w:t>гие», «нечто» и т. д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  <w:iCs/>
              </w:rPr>
              <w:t>Мне чудилось нечто похожее на сказк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) тесно связаны по смыслу не только с определяемым сло</w:t>
              <w:softHyphen/>
              <w:t>вом — подлежащим, но и со сказуемым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Он пришел бледный от пережи</w:t>
              <w:softHyphen/>
              <w:t>того шок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Приложения</w:t>
      </w:r>
    </w:p>
    <w:p>
      <w:pPr>
        <w:pStyle w:val="Normal"/>
        <w:shd w:fill="FFFFFF" w:val="clear"/>
        <w:rPr/>
      </w:pPr>
      <w:r>
        <w:rPr/>
        <w:t>Приложение — это определение, выраженное существи</w:t>
        <w:softHyphen/>
        <w:t>тельным или словосочетанием.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Обособление запятой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) приложение распростра</w:t>
              <w:softHyphen/>
              <w:t>ненное, стоящее после опреде</w:t>
              <w:softHyphen/>
              <w:t>ляемого слова;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/>
                <w:iCs/>
              </w:rPr>
              <w:t>Дубровский, отставной по</w:t>
              <w:softHyphen/>
              <w:t>ручик гвардии, был ему бли</w:t>
              <w:softHyphen/>
              <w:t>жайшим соседо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) приложение при личном местоимении;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Он, человек занятой, не сра</w:t>
              <w:softHyphen/>
              <w:t>зу согласился на встречу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3) приложение присоединя</w:t>
              <w:softHyphen/>
              <w:t>ется союзами или (-то есть), по фамилии; по имени; по прозва</w:t>
              <w:softHyphen/>
              <w:t>нию; по кличке и т. д.;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Это был новый поручик, по фамилии Ушаков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4) приложение относится к имени собственному и стоит после него или имеет причин</w:t>
              <w:softHyphen/>
              <w:t>ное, а также уступительное зна</w:t>
              <w:softHyphen/>
              <w:t>чение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/>
                <w:iCs/>
              </w:rPr>
              <w:t>Травкин, прославленный разведчик, был немногосло</w:t>
              <w:softHyphen/>
              <w:t>вен</w:t>
            </w:r>
          </w:p>
        </w:tc>
      </w:tr>
    </w:tbl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новка дефис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Постановка тир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новка кавычек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) приложение и определяе</w:t>
              <w:softHyphen/>
              <w:t>мое слово выражены нарица</w:t>
              <w:softHyphen/>
              <w:t>тельными существительными без пояснительных слов;</w:t>
            </w:r>
          </w:p>
          <w:p>
            <w:pPr>
              <w:pStyle w:val="Normal"/>
              <w:shd w:fill="FFFFFF" w:val="clear"/>
              <w:rPr/>
            </w:pPr>
            <w:r>
              <w:rPr/>
              <w:t>2)  имя собственное стоит перед нарицательным, слива</w:t>
              <w:softHyphen/>
              <w:t>ясь в целостное собственное имя;</w:t>
            </w:r>
          </w:p>
          <w:p>
            <w:pPr>
              <w:pStyle w:val="Normal"/>
              <w:shd w:fill="FFFFFF" w:val="clear"/>
              <w:rPr/>
            </w:pPr>
            <w:r>
              <w:rPr/>
              <w:t>3) иногда приложение отде</w:t>
              <w:softHyphen/>
              <w:t>ляется от определяемого слова двумя дефисами (в традицион</w:t>
              <w:softHyphen/>
              <w:t>ных именах сказочных героев и т. д.).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кудесница-природа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Сапун-гора Волга-матушка 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мальчик-с-пальчи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) если перед приложением можно вставить а именно без изменения смысла;</w:t>
            </w:r>
          </w:p>
          <w:p>
            <w:pPr>
              <w:pStyle w:val="Normal"/>
              <w:shd w:fill="FFFFFF" w:val="clear"/>
              <w:rPr/>
            </w:pPr>
            <w:r>
              <w:rPr/>
              <w:t>2) если приложение распро</w:t>
              <w:softHyphen/>
              <w:t>странено, стоит обычно в кон</w:t>
              <w:softHyphen/>
              <w:t>це предложения, имеет само</w:t>
              <w:softHyphen/>
              <w:t>стоятельное значение;</w:t>
            </w:r>
          </w:p>
          <w:p>
            <w:pPr>
              <w:pStyle w:val="Normal"/>
              <w:shd w:fill="FFFFFF" w:val="clear"/>
              <w:rPr/>
            </w:pPr>
            <w:r>
              <w:rPr/>
              <w:t>3) если нужно уточнить, к ка</w:t>
              <w:softHyphen/>
              <w:t>кому из однородных членов от</w:t>
              <w:softHyphen/>
              <w:t>носится приложение;</w:t>
            </w:r>
          </w:p>
          <w:p>
            <w:pPr>
              <w:pStyle w:val="Normal"/>
              <w:shd w:fill="FFFFFF" w:val="clear"/>
              <w:rPr/>
            </w:pPr>
            <w:r>
              <w:rPr/>
              <w:t>4) приложения однородные могут отделяться от определя</w:t>
              <w:softHyphen/>
              <w:t>емого слова тире.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Я не очень люблю это дере</w:t>
              <w:softHyphen/>
              <w:t>во — осину.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Стоял чудесный апрельский день — лучшее время в Аркти</w:t>
              <w:softHyphen/>
              <w:t>ке.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На фотографии стоят брат, мой дядя — Василий и сестра.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Лютейший бич небес, при</w:t>
              <w:softHyphen/>
              <w:t>роды ужас — мор свирепствует в лесах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 кавычки заключаются при</w:t>
              <w:softHyphen/>
              <w:t>ложения — названия газет, журналов, изданий, художе</w:t>
              <w:softHyphen/>
              <w:t>ственных произведений, филь</w:t>
              <w:softHyphen/>
              <w:t>мов, драматических постано</w:t>
              <w:softHyphen/>
              <w:t>вок, гостиниц, магазинов, ко</w:t>
              <w:softHyphen/>
              <w:t>раблей и т. д.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броненосец «Стерегущий» журнал «Мурзилка» гостиница «Россия»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>ОБОСОБЛЕНИЕ ОБСТОЯТЕЛЬСТВ</w:t>
      </w:r>
    </w:p>
    <w:p>
      <w:pPr>
        <w:pStyle w:val="Normal"/>
        <w:shd w:fill="FFFFFF" w:val="clear"/>
        <w:rPr/>
      </w:pPr>
      <w:r>
        <w:rPr/>
        <w:t>Обстоятельство— второстепенный член предложения, который обозначает место, время, причину, образ действия и отвечает на вопросы где? когда? куда? как? и т. д.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Обособление запятой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 Обособляются обстоя</w:t>
              <w:softHyphen/>
              <w:t>тельства, выраженные суще</w:t>
              <w:softHyphen/>
              <w:t>ствительными с предлогами несмотря на; невзирая на (все</w:t>
              <w:softHyphen/>
              <w:t>гда), благодаря, вопреки, в силу, при условии, по причине, вследствие, за неимением и т.д., если они распространены и имеют самостоятельное зна</w:t>
              <w:softHyphen/>
              <w:t>че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Он уехал, невзирая на просьбы родных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прочем, ввиду недостатка времени, не будем здесь дол</w:t>
              <w:softHyphen/>
              <w:t>го задерживатьс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 обстоятельства, выра</w:t>
              <w:softHyphen/>
              <w:t>женные деепричастиями (не стоящими после глагола, сли</w:t>
              <w:softHyphen/>
              <w:t>ваясь с ним по смыслу) и дее</w:t>
              <w:softHyphen/>
              <w:t>причастными (не фразеологи</w:t>
              <w:softHyphen/>
              <w:t>ческими) оборотами; исключе</w:t>
              <w:softHyphen/>
              <w:t>ние составляют предложения, где деепричастия или деепри</w:t>
              <w:softHyphen/>
              <w:t>частные обороты присоедине</w:t>
              <w:softHyphen/>
              <w:t>ны к следуемому усилительной частицей 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Он читал письмо, улыбаясь.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о: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Он читал лежа.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И я, собрав остаток сил, по</w:t>
              <w:softHyphen/>
              <w:t>шел дальше.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о: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Он работал спустя рукава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Можно прожить и не хвастая умом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 деепричастие или дее</w:t>
              <w:softHyphen/>
              <w:t>причастный оборот, стоящий после союза, отделяется от него запятой; если же это со</w:t>
              <w:softHyphen/>
              <w:t>юз а, то запятая не ставится (исключение составляют пред</w:t>
              <w:softHyphen/>
              <w:t>ложения, где сказуемые проти</w:t>
              <w:softHyphen/>
              <w:t>вопоставлены друг другу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Он как будто дрогнул, но, не смутившись, протянул мне руку.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Я заподозрил неладное, а войдя в комнату, остолбенел.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Мы не просто читали стихи, а, желая их запомнить, учили наизусть.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Он стоял с раскрытым от удивления ртом и не спуская с меня глаз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>ОБОСОБЛЕНИЕ ДОПОЛНЕНИЙ</w:t>
      </w:r>
    </w:p>
    <w:p>
      <w:pPr>
        <w:pStyle w:val="Normal"/>
        <w:shd w:fill="FFFFFF" w:val="clear"/>
        <w:rPr/>
      </w:pPr>
      <w:r>
        <w:rPr/>
        <w:t>Дополнение— второстепенный член предложения, ко</w:t>
        <w:softHyphen/>
        <w:t>торый обозначает предмет или лицо и отвечает на вопросы косвенных падежей существительных чего? кого? кому? чем? о ком? и т. д.</w:t>
      </w:r>
    </w:p>
    <w:p>
      <w:pPr>
        <w:pStyle w:val="Normal"/>
        <w:shd w:fill="FFFFFF" w:val="clear"/>
        <w:rPr/>
      </w:pPr>
      <w:r>
        <w:rPr>
          <w:b/>
        </w:rPr>
        <w:t>Могут обособляться рас</w:t>
        <w:softHyphen/>
        <w:t>пространенные дополнения с предлогами</w:t>
      </w:r>
      <w:r>
        <w:rPr/>
        <w:t xml:space="preserve"> </w:t>
      </w:r>
    </w:p>
    <w:p>
      <w:pPr>
        <w:pStyle w:val="Normal"/>
        <w:shd w:fill="FFFFFF" w:val="clear"/>
        <w:jc w:val="center"/>
        <w:rPr/>
      </w:pPr>
      <w:r>
        <w:rPr>
          <w:b/>
          <w:i/>
          <w:sz w:val="28"/>
          <w:szCs w:val="28"/>
        </w:rPr>
        <w:t>кроме, наряду, сверх, включая, вместо, поми</w:t>
        <w:softHyphen/>
        <w:t>мо и т. д.</w:t>
      </w:r>
    </w:p>
    <w:p>
      <w:pPr>
        <w:pStyle w:val="Normal"/>
        <w:shd w:fill="FFFFFF" w:val="clear"/>
        <w:rPr>
          <w:i/>
          <w:i/>
        </w:rPr>
      </w:pPr>
      <w:r>
        <w:rPr>
          <w:i/>
        </w:rPr>
        <w:t>Настроение его, сверх обык</w:t>
        <w:softHyphen/>
        <w:t>новения, было приподнятое.</w:t>
      </w:r>
    </w:p>
    <w:p>
      <w:pPr>
        <w:pStyle w:val="Normal"/>
        <w:shd w:fill="FFFFFF" w:val="clear"/>
        <w:rPr>
          <w:i/>
          <w:i/>
        </w:rPr>
      </w:pPr>
      <w:r>
        <w:rPr>
          <w:i/>
        </w:rPr>
        <w:t>Здесь, за малым исключени</w:t>
        <w:softHyphen/>
        <w:t>ем, все знакомы друг с другом.</w:t>
      </w:r>
    </w:p>
    <w:p>
      <w:pPr>
        <w:pStyle w:val="Normal"/>
        <w:shd w:fill="FFFFFF" w:val="clear"/>
        <w:rPr>
          <w:b/>
          <w:b/>
          <w:bCs/>
          <w:i/>
          <w:i/>
        </w:rPr>
      </w:pPr>
      <w:r>
        <w:rPr>
          <w:b/>
          <w:bCs/>
          <w:i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>2. ВВОДНЫЕ СЛОВА, СЛОВОСОЧЕТАНИЯ И ПРЕДЛОЖЕНИЯ</w:t>
      </w:r>
    </w:p>
    <w:p>
      <w:pPr>
        <w:pStyle w:val="Normal"/>
        <w:shd w:fill="FFFFFF" w:val="clear"/>
        <w:rPr/>
      </w:pPr>
      <w:r>
        <w:rPr/>
        <w:t>Они вносят в предложение различные смысловые оттенки и могут быть опущены без нарушения структуры предложения.</w:t>
      </w:r>
    </w:p>
    <w:p>
      <w:pPr>
        <w:pStyle w:val="Normal"/>
        <w:shd w:fill="FFFFFF" w:val="clear"/>
        <w:rPr/>
      </w:pPr>
      <w:r>
        <w:rPr/>
        <w:t>Вводные слова выражают:</w:t>
      </w:r>
    </w:p>
    <w:p>
      <w:pPr>
        <w:pStyle w:val="Normal"/>
        <w:shd w:fill="FFFFFF" w:val="clear"/>
        <w:rPr/>
      </w:pPr>
      <w:r>
        <w:rPr/>
        <w:t>1) чувства говорящего: к счастью, к несчастью, к удивлению, к сожалению, как нарочно, на беду, на радость, странное дело, к огорчению, грешным делом, удивительное дело и т. д.;</w:t>
      </w:r>
    </w:p>
    <w:p>
      <w:pPr>
        <w:pStyle w:val="Normal"/>
        <w:shd w:fill="FFFFFF" w:val="clear"/>
        <w:rPr/>
      </w:pPr>
      <w:r>
        <w:rPr/>
        <w:t>2) степень достоверности высказываемого: несомненно, бе</w:t>
        <w:softHyphen/>
        <w:t>зусловно, конечно, очевидно, спору нет, в самом деле, вероятно, разумеется, надо полагать, надеюсь, по-видимому, возможно, на</w:t>
        <w:softHyphen/>
        <w:t>верное, скорее всего, может быть, пожалуй, во всяком случае и т.д.;</w:t>
      </w:r>
    </w:p>
    <w:p>
      <w:pPr>
        <w:pStyle w:val="Normal"/>
        <w:shd w:fill="FFFFFF" w:val="clear"/>
        <w:rPr/>
      </w:pPr>
      <w:r>
        <w:rPr/>
        <w:t>3) источник сообщения: по-моему, по предсказанию..., по со</w:t>
        <w:softHyphen/>
        <w:t>общению..., говорят, как говорится, что называется, с точки зре</w:t>
        <w:softHyphen/>
        <w:t>ния..., по мнению... и т. д.;</w:t>
      </w:r>
    </w:p>
    <w:p>
      <w:pPr>
        <w:pStyle w:val="Normal"/>
        <w:shd w:fill="FFFFFF" w:val="clear"/>
        <w:rPr/>
      </w:pPr>
      <w:r>
        <w:rPr/>
        <w:t>4) желание привлечь внимание к сообщаемому: представьте себе, заметьте, согласитесь, пожалуйста, верите ли, простите, извините, вообразите, помилуйте, послушайте, позвольте, знае</w:t>
        <w:softHyphen/>
        <w:t>те ли и т. д.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>Правила обособления вводных слов и предложений</w:t>
      </w:r>
    </w:p>
    <w:p>
      <w:pPr>
        <w:pStyle w:val="Normal"/>
        <w:shd w:fill="FFFFFF" w:val="clear"/>
        <w:rPr/>
      </w:pPr>
      <w:r>
        <w:rPr/>
        <w:t>1. Вводные слова, словосо</w:t>
        <w:softHyphen/>
        <w:t>четания и предложения выде</w:t>
        <w:softHyphen/>
        <w:t>ляются запятой.</w:t>
      </w:r>
    </w:p>
    <w:p>
      <w:pPr>
        <w:pStyle w:val="Normal"/>
        <w:shd w:fill="FFFFFF" w:val="clear"/>
        <w:rPr/>
      </w:pPr>
      <w:r>
        <w:rPr/>
        <w:t>2. От союза а вводные сло</w:t>
        <w:softHyphen/>
        <w:t>ва запятой не отделяются, если перед ним не стоит слово с ча</w:t>
        <w:softHyphen/>
        <w:t>стицей не (т. е. нет противопо</w:t>
        <w:softHyphen/>
        <w:t>ставления).</w:t>
      </w:r>
    </w:p>
    <w:p>
      <w:pPr>
        <w:pStyle w:val="Normal"/>
        <w:shd w:fill="FFFFFF" w:val="clear"/>
        <w:rPr/>
      </w:pPr>
      <w:r>
        <w:rPr/>
        <w:t>3.  Слово однако в начале предложения запятой не выде</w:t>
        <w:softHyphen/>
        <w:t>ляется.</w:t>
      </w:r>
    </w:p>
    <w:p>
      <w:pPr>
        <w:pStyle w:val="Normal"/>
        <w:shd w:fill="FFFFFF" w:val="clear"/>
        <w:rPr>
          <w:i/>
          <w:i/>
          <w:iCs/>
        </w:rPr>
      </w:pPr>
      <w:r>
        <w:rPr>
          <w:i/>
          <w:iCs/>
        </w:rPr>
        <w:t>Вы, наверное, устали. Вы, я думаю, согласны.</w:t>
      </w:r>
    </w:p>
    <w:p>
      <w:pPr>
        <w:pStyle w:val="Normal"/>
        <w:shd w:fill="FFFFFF" w:val="clear"/>
        <w:rPr>
          <w:i/>
          <w:i/>
          <w:iCs/>
        </w:rPr>
      </w:pPr>
      <w:r>
        <w:rPr>
          <w:i/>
          <w:iCs/>
        </w:rPr>
        <w:t>Тема новая, а значит, инте</w:t>
        <w:softHyphen/>
        <w:t>ресная.</w:t>
      </w:r>
    </w:p>
    <w:p>
      <w:pPr>
        <w:pStyle w:val="Normal"/>
        <w:shd w:fill="FFFFFF" w:val="clear"/>
        <w:rPr>
          <w:i/>
          <w:i/>
          <w:iCs/>
        </w:rPr>
      </w:pPr>
      <w:r>
        <w:rPr>
          <w:i/>
          <w:iCs/>
        </w:rPr>
        <w:t>Моя жизнь не праздник, а, напротив, постоянные будни.</w:t>
      </w:r>
    </w:p>
    <w:p>
      <w:pPr>
        <w:pStyle w:val="Normal"/>
        <w:shd w:fill="FFFFFF" w:val="clear"/>
        <w:rPr>
          <w:i/>
          <w:i/>
          <w:iCs/>
        </w:rPr>
      </w:pPr>
      <w:r>
        <w:rPr>
          <w:i/>
          <w:iCs/>
        </w:rPr>
        <w:t>Однако он опоздал.</w:t>
      </w:r>
    </w:p>
    <w:p>
      <w:pPr>
        <w:pStyle w:val="Normal"/>
        <w:shd w:fill="FFFFFF" w:val="clear"/>
        <w:rPr/>
      </w:pPr>
      <w:r>
        <w:rPr/>
        <w:t>Но:</w:t>
      </w:r>
    </w:p>
    <w:p>
      <w:pPr>
        <w:pStyle w:val="Normal"/>
        <w:shd w:fill="FFFFFF" w:val="clear"/>
        <w:rPr>
          <w:i/>
          <w:i/>
          <w:iCs/>
        </w:rPr>
      </w:pPr>
      <w:r>
        <w:rPr>
          <w:i/>
          <w:iCs/>
        </w:rPr>
        <w:t>Он, однако, опоздал.</w:t>
      </w:r>
    </w:p>
    <w:p>
      <w:pPr>
        <w:pStyle w:val="Normal"/>
        <w:shd w:fill="FFFFFF" w:val="clear"/>
        <w:rPr/>
      </w:pPr>
      <w:r>
        <w:rPr/>
        <w:t>4. Тире после вводных слов ставится при пропуске слова в повторяющемся словосочета</w:t>
        <w:softHyphen/>
        <w:t>нии.</w:t>
      </w:r>
    </w:p>
    <w:p>
      <w:pPr>
        <w:pStyle w:val="Normal"/>
        <w:shd w:fill="FFFFFF" w:val="clear"/>
        <w:rPr/>
      </w:pPr>
      <w:r>
        <w:rPr/>
        <w:t>5. Вводные предложения вы</w:t>
        <w:softHyphen/>
        <w:t>деляются запятыми, но если они содержат высказывание важное, почти самостоятельное, то ста</w:t>
        <w:softHyphen/>
        <w:t>вится тире или скобки.</w:t>
      </w:r>
    </w:p>
    <w:p>
      <w:pPr>
        <w:pStyle w:val="Normal"/>
        <w:shd w:fill="FFFFFF" w:val="clear"/>
        <w:rPr/>
      </w:pPr>
      <w:r>
        <w:rPr>
          <w:i/>
          <w:iCs/>
        </w:rPr>
        <w:t xml:space="preserve">С одной стороны, это было лестно, а с другой </w:t>
      </w:r>
      <w:r>
        <w:rPr/>
        <w:t xml:space="preserve">— </w:t>
      </w:r>
      <w:r>
        <w:rPr>
          <w:i/>
          <w:iCs/>
        </w:rPr>
        <w:t>доставля</w:t>
        <w:softHyphen/>
        <w:t>ло ему немалые хлопоты.</w:t>
      </w:r>
    </w:p>
    <w:p>
      <w:pPr>
        <w:pStyle w:val="Normal"/>
        <w:shd w:fill="FFFFFF" w:val="clear"/>
        <w:rPr>
          <w:i/>
          <w:i/>
          <w:iCs/>
        </w:rPr>
      </w:pPr>
      <w:r>
        <w:rPr>
          <w:i/>
          <w:iCs/>
        </w:rPr>
        <w:t>Она была красивая и, мне кажется, очень умная женщина.</w:t>
      </w:r>
    </w:p>
    <w:p>
      <w:pPr>
        <w:pStyle w:val="Normal"/>
        <w:shd w:fill="FFFFFF" w:val="clear"/>
        <w:rPr>
          <w:i/>
          <w:i/>
          <w:iCs/>
        </w:rPr>
      </w:pPr>
      <w:r>
        <w:rPr>
          <w:i/>
          <w:iCs/>
        </w:rPr>
        <w:t>Она была красивая и (что го</w:t>
        <w:softHyphen/>
        <w:t>раздо важнее) умная женщина.</w:t>
      </w:r>
    </w:p>
    <w:p>
      <w:pPr>
        <w:pStyle w:val="Normal"/>
        <w:shd w:fill="FFFFFF" w:val="clear"/>
        <w:rPr/>
      </w:pPr>
      <w:r>
        <w:rPr/>
        <w:t>Не являются вводными и не выделяются запятыми слова: ведь, вот, даже, все же, все-таки, потому, поэтому, вдобавок, вдруг, вне</w:t>
        <w:softHyphen/>
        <w:t>запно, притом, при этом, буквально, поистине, как бы, якобы, по</w:t>
        <w:softHyphen/>
        <w:t>чти, именно, вряд ли, как раз, едва, авось, будто, как будто, обя</w:t>
        <w:softHyphen/>
        <w:t>зательно.</w:t>
      </w:r>
    </w:p>
    <w:p>
      <w:pPr>
        <w:pStyle w:val="Normal"/>
        <w:shd w:fill="FFFFFF" w:val="clear"/>
        <w:rPr>
          <w:i/>
          <w:i/>
          <w:iCs/>
        </w:rPr>
      </w:pPr>
      <w:r>
        <w:rPr>
          <w:i/>
          <w:iCs/>
        </w:rPr>
        <w:t>Он все-таки опоздал на поезд.</w:t>
      </w:r>
    </w:p>
    <w:p>
      <w:pPr>
        <w:pStyle w:val="Normal"/>
        <w:shd w:fill="FFFFFF" w:val="clear"/>
        <w:rPr>
          <w:i/>
          <w:i/>
          <w:iCs/>
        </w:rPr>
      </w:pPr>
      <w:r>
        <w:rPr>
          <w:i/>
          <w:iCs/>
        </w:rPr>
        <w:t>Вряд ли он придет.</w:t>
      </w:r>
    </w:p>
    <w:p>
      <w:pPr>
        <w:pStyle w:val="Normal"/>
        <w:shd w:fill="FFFFFF" w:val="clear"/>
        <w:rPr>
          <w:i/>
          <w:i/>
          <w:iCs/>
        </w:rPr>
      </w:pPr>
      <w:r>
        <w:rPr>
          <w:i/>
          <w:iCs/>
        </w:rPr>
        <w:t>Все же он пришел.</w:t>
      </w:r>
    </w:p>
    <w:p>
      <w:pPr>
        <w:pStyle w:val="Normal"/>
        <w:shd w:fill="FFFFFF" w:val="clear"/>
        <w:rPr>
          <w:i/>
          <w:i/>
          <w:iCs/>
        </w:rPr>
      </w:pPr>
      <w:r>
        <w:rPr>
          <w:i/>
          <w:iCs/>
        </w:rPr>
        <w:t>Он вдобавок все перепута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. Постановка запятой при повторяющихся союзах после однородных членов предложения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40"/>
        <w:gridCol w:w="7200"/>
      </w:tblGrid>
      <w:tr>
        <w:trPr>
          <w:trHeight w:val="1306" w:hRule="atLeast"/>
        </w:trPr>
        <w:tc>
          <w:tcPr>
            <w:tcW w:w="234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 и О, и О, и 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или О, или О, или </w:t>
            </w:r>
          </w:p>
          <w:p>
            <w:pPr>
              <w:pStyle w:val="Normal"/>
              <w:rPr/>
            </w:pPr>
            <w:r>
              <w:rPr/>
              <w:t>О да(и) О, да(и) О, да (и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 либо О, либо О, либо О</w:t>
            </w:r>
          </w:p>
        </w:tc>
        <w:tc>
          <w:tcPr>
            <w:tcW w:w="720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 гололед, и снег, и ветер удерживали нас дома.</w:t>
            </w:r>
          </w:p>
        </w:tc>
      </w:tr>
      <w:tr>
        <w:trPr>
          <w:trHeight w:val="1339" w:hRule="atLeast"/>
        </w:trPr>
        <w:tc>
          <w:tcPr>
            <w:tcW w:w="2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. О и 0,0 и О </w:t>
            </w:r>
          </w:p>
          <w:p>
            <w:pPr>
              <w:pStyle w:val="Normal"/>
              <w:rPr/>
            </w:pPr>
            <w:r>
              <w:rPr/>
              <w:t>0 или 0, 0 или 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да(и)0, 0да(и)0 </w:t>
            </w:r>
          </w:p>
          <w:p>
            <w:pPr>
              <w:pStyle w:val="Normal"/>
              <w:rPr/>
            </w:pPr>
            <w:r>
              <w:rPr/>
              <w:t>0 либо 0, 0 либо 0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убы и ели, березы и липы росли вперемешку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этом лесу.</w:t>
            </w:r>
          </w:p>
        </w:tc>
      </w:tr>
      <w:tr>
        <w:trPr>
          <w:trHeight w:val="557" w:hRule="atLeast"/>
        </w:trPr>
        <w:tc>
          <w:tcPr>
            <w:tcW w:w="2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. 0,иО, иО, иО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умит вода, и плещет, и грохочет, и поет.</w:t>
            </w:r>
          </w:p>
        </w:tc>
      </w:tr>
      <w:tr>
        <w:trPr>
          <w:trHeight w:val="883" w:hRule="atLeast"/>
        </w:trPr>
        <w:tc>
          <w:tcPr>
            <w:tcW w:w="2340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. 0, и 0, и 0</w:t>
            </w:r>
          </w:p>
          <w:p>
            <w:pPr>
              <w:pStyle w:val="Normal"/>
              <w:rPr/>
            </w:pPr>
            <w:r>
              <w:rPr/>
              <w:t>5. 0, 0, ОиО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Щеки румяны, и полны, и смуглы.</w:t>
            </w:r>
          </w:p>
          <w:p>
            <w:pPr>
              <w:pStyle w:val="Normal"/>
              <w:rPr/>
            </w:pPr>
            <w:r>
              <w:rPr/>
              <w:t>(Тютчев)</w:t>
            </w:r>
          </w:p>
          <w:p>
            <w:pPr>
              <w:pStyle w:val="Normal"/>
              <w:rPr/>
            </w:pPr>
            <w:r>
              <w:rPr/>
              <w:t xml:space="preserve">Солнце стоит высоко над головой, слепит, </w:t>
            </w:r>
          </w:p>
          <w:p>
            <w:pPr>
              <w:pStyle w:val="Normal"/>
              <w:rPr/>
            </w:pPr>
            <w:r>
              <w:rPr/>
              <w:t>пышет жа</w:t>
              <w:softHyphen/>
              <w:t>ром и гонит в тень.</w:t>
            </w:r>
          </w:p>
        </w:tc>
      </w:tr>
    </w:tbl>
    <w:p>
      <w:pPr>
        <w:pStyle w:val="Normal"/>
        <w:rPr/>
      </w:pPr>
      <w:r>
        <w:rPr/>
        <w:t>Обобщающие слова при однородных членах</w:t>
      </w:r>
    </w:p>
    <w:p>
      <w:pPr>
        <w:pStyle w:val="Normal"/>
        <w:rPr/>
      </w:pPr>
      <w:r>
        <w:rPr/>
        <w:t>Обобщающие слова обобщают смысл всех однородных членов, отвечают на один и тот же вопрос, относятся к од</w:t>
        <w:softHyphen/>
        <w:t>ному и тому же члену предложения.</w:t>
      </w:r>
    </w:p>
    <w:p>
      <w:pPr>
        <w:pStyle w:val="Normal"/>
        <w:rPr/>
      </w:pPr>
      <w:r>
        <w:rPr/>
        <w:t>Он читал обо всем: о животных, о морях, о планетах.</w:t>
      </w:r>
    </w:p>
    <w:p>
      <w:pPr>
        <w:pStyle w:val="Normal"/>
        <w:rPr/>
      </w:pPr>
      <w:r>
        <w:rPr/>
        <w:t xml:space="preserve"> </w:t>
      </w:r>
      <w:r>
        <w:rPr/>
        <w:t xml:space="preserve">Нигде: ни на небе, ни на земле — не было ни огонька. </w:t>
      </w:r>
    </w:p>
    <w:p>
      <w:pPr>
        <w:pStyle w:val="Normal"/>
        <w:rPr/>
      </w:pPr>
      <w:r>
        <w:rPr/>
        <w:t xml:space="preserve">Рыбы наловили много, как-то: лещей, язей, щук. </w:t>
      </w:r>
    </w:p>
    <w:p>
      <w:pPr>
        <w:pStyle w:val="Normal"/>
        <w:rPr/>
      </w:pPr>
      <w:r>
        <w:rPr/>
        <w:t xml:space="preserve">Снег, крыши домов, лужи — все блестит на солнце. </w:t>
      </w:r>
    </w:p>
    <w:p>
      <w:pPr>
        <w:pStyle w:val="Normal"/>
        <w:rPr/>
      </w:pPr>
      <w:r>
        <w:rPr/>
        <w:t>Разговоры, звуки музыки, шепот — словом, все его раз</w:t>
        <w:softHyphen/>
        <w:t>дражало.</w:t>
      </w:r>
    </w:p>
    <w:p>
      <w:pPr>
        <w:pStyle w:val="Normal"/>
        <w:rPr>
          <w:bCs/>
        </w:rPr>
      </w:pPr>
      <w:r>
        <w:rPr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ложносочинённое предложение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ложносочинённым называется предложение, которое имеет две или более самостоятельных грамматических основ, соединённых сочинительными союз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8000"/>
        </w:rPr>
      </w:pPr>
      <w:r>
        <w:rPr>
          <w:color w:val="008000"/>
        </w:rPr>
        <w:t>Знаки препинания в сложносочиненном предложении.</w:t>
      </w:r>
    </w:p>
    <w:p>
      <w:pPr>
        <w:pStyle w:val="Normal"/>
        <w:jc w:val="both"/>
        <w:rPr/>
      </w:pPr>
      <w:r>
        <w:rPr/>
        <w:t xml:space="preserve">Запятая ставится между частями сложного предложения, соединенного союзами: </w:t>
      </w:r>
    </w:p>
    <w:p>
      <w:pPr>
        <w:pStyle w:val="Normal"/>
        <w:jc w:val="both"/>
        <w:rPr/>
      </w:pPr>
      <w:r>
        <w:rPr/>
        <w:t xml:space="preserve">соединительными (и, да в значении и, ни... ни); </w:t>
      </w:r>
    </w:p>
    <w:p>
      <w:pPr>
        <w:pStyle w:val="Normal"/>
        <w:jc w:val="both"/>
        <w:rPr/>
      </w:pPr>
      <w:r>
        <w:rPr/>
        <w:t xml:space="preserve">противительными (а, но, да в значении по, однако, же, зато, а то, не); </w:t>
      </w:r>
    </w:p>
    <w:p>
      <w:pPr>
        <w:pStyle w:val="Normal"/>
        <w:jc w:val="both"/>
        <w:rPr/>
      </w:pPr>
      <w:r>
        <w:rPr/>
        <w:t xml:space="preserve">разделительными (или, либо, ли... ли, то... то, не те... не то); </w:t>
      </w:r>
    </w:p>
    <w:p>
      <w:pPr>
        <w:pStyle w:val="Normal"/>
        <w:jc w:val="both"/>
        <w:rPr/>
      </w:pPr>
      <w:r>
        <w:rPr/>
        <w:t xml:space="preserve">присоединительными (да, да и, тоже, также); </w:t>
      </w:r>
    </w:p>
    <w:p>
      <w:pPr>
        <w:pStyle w:val="Normal"/>
        <w:jc w:val="both"/>
        <w:rPr/>
      </w:pPr>
      <w:r>
        <w:rPr/>
        <w:t>пояснительными (то есть, а именно).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ложноподчинённое предложени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ложноподчинённым предложением называется сложное предложение, в котором есть главная часть и зависимая (придаточное предложение). Части такого предложения связаны между собой подчинительными союзами или союзными словами. </w:t>
      </w:r>
    </w:p>
    <w:p>
      <w:pPr>
        <w:pStyle w:val="Normal"/>
        <w:jc w:val="both"/>
        <w:rPr>
          <w:color w:val="008000"/>
        </w:rPr>
      </w:pPr>
      <w:r>
        <w:rPr>
          <w:color w:val="008000"/>
        </w:rPr>
      </w:r>
    </w:p>
    <w:p>
      <w:pPr>
        <w:pStyle w:val="Normal"/>
        <w:jc w:val="both"/>
        <w:rPr>
          <w:color w:val="008000"/>
        </w:rPr>
      </w:pPr>
      <w:r>
        <w:rPr>
          <w:color w:val="008000"/>
        </w:rPr>
        <w:t>Знаки препинания в сложноподчиненном предложении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Придаточное предложение отделяется от главного запятой или выделяется запятыми с обеих сторон, если находится внутри главного.</w:t>
      </w:r>
    </w:p>
    <w:p>
      <w:pPr>
        <w:pStyle w:val="TextBody"/>
        <w:rPr>
          <w:sz w:val="24"/>
          <w:szCs w:val="24"/>
        </w:rPr>
      </w:pPr>
      <w:r>
        <w:rPr>
          <w:bCs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ложное бессоюзное предложени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Бессоюзным сложным предложением называется такое предложение, в котором образующие его части (простые предложения) связаны между собой по смыслу, интонационно, порядком расположения частей. Между частями такого предложения нет союз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color w:val="008000"/>
        </w:rPr>
      </w:pPr>
      <w:r>
        <w:rPr>
          <w:color w:val="008000"/>
        </w:rPr>
        <w:t>Знаки препинания в бессоюзном сложном предложении.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/>
      </w:pPr>
      <w:r>
        <w:rPr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ложения с разными видами связи</w:t>
      </w:r>
    </w:p>
    <w:p>
      <w:pPr>
        <w:pStyle w:val="Normal"/>
        <w:rPr/>
      </w:pPr>
      <w:r>
        <w:rPr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Style11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нятия, которые могут быть представлены в сочинении на лингвистическую тему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  <w:t xml:space="preserve">3 часть – написание небольшого по объему сочинения-рассуждения на основе прочитанного текста (учащимся предлагается выбрать один из вариантов творческого задания: с.2.1 – сочинение-рассуждение на лингвистическую тему, с.2.2. – сочинение-рассуждение на тему, связанную с анализом содержания текста). </w:t>
      </w:r>
    </w:p>
    <w:p>
      <w:pPr>
        <w:pStyle w:val="Normal"/>
        <w:rPr/>
      </w:pPr>
      <w:r>
        <w:rPr/>
        <w:t xml:space="preserve">Чтобы написать сочинение-рассуждение на лингвистическую тему, учащиеся должны четко представлять, о чем писать, как подбирать материал по теме сочинения, в каком порядке выполнять работу. Для этого нужно повторить структуру текста-рассуждения, средства связи его частей; формировать умение создавать текст-рассуждение на определенную лингвистическую тему; через восприятие текста подвести учащихся к размышления о важном и вечном в жизни человека. </w:t>
      </w:r>
    </w:p>
    <w:p>
      <w:pPr>
        <w:pStyle w:val="Style11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8FCFF" w:val="clear"/>
        <w:jc w:val="both"/>
        <w:rPr>
          <w:b/>
          <w:b/>
        </w:rPr>
      </w:pPr>
      <w:r>
        <w:rPr>
          <w:b/>
        </w:rPr>
        <w:t>В составе лингвистики выделяют разделы в соответствии с разными сторонами её предмета.</w:t>
      </w:r>
    </w:p>
    <w:p>
      <w:pPr>
        <w:pStyle w:val="Normal"/>
        <w:numPr>
          <w:ilvl w:val="0"/>
          <w:numId w:val="20"/>
        </w:numPr>
        <w:shd w:fill="F8FCFF" w:val="clear"/>
        <w:jc w:val="both"/>
        <w:rPr/>
      </w:pPr>
      <w:r>
        <w:rPr/>
        <w:t xml:space="preserve">Так, </w:t>
      </w:r>
      <w:hyperlink r:id="rId34">
        <w:r>
          <w:rPr>
            <w:rStyle w:val="InternetLink"/>
            <w:b/>
            <w:u w:val="single"/>
          </w:rPr>
          <w:t>фонетика</w:t>
        </w:r>
      </w:hyperlink>
      <w:r>
        <w:rPr>
          <w:b/>
        </w:rPr>
        <w:t xml:space="preserve"> и </w:t>
      </w:r>
      <w:hyperlink r:id="rId35">
        <w:r>
          <w:rPr>
            <w:rStyle w:val="InternetLink"/>
            <w:b/>
            <w:u w:val="single"/>
          </w:rPr>
          <w:t>графика</w:t>
        </w:r>
      </w:hyperlink>
      <w:r>
        <w:rPr/>
        <w:t xml:space="preserve"> изучают «воспринимаемую» (слухом или зрением) сторону языковых знаков </w:t>
      </w:r>
    </w:p>
    <w:p>
      <w:pPr>
        <w:pStyle w:val="Normal"/>
        <w:numPr>
          <w:ilvl w:val="0"/>
          <w:numId w:val="20"/>
        </w:numPr>
        <w:shd w:fill="F8FCFF" w:val="clear"/>
        <w:jc w:val="both"/>
        <w:rPr/>
      </w:pPr>
      <w:hyperlink r:id="rId36">
        <w:r>
          <w:rPr>
            <w:rStyle w:val="InternetLink"/>
            <w:u w:val="single"/>
          </w:rPr>
          <w:t>Лексикология</w:t>
        </w:r>
      </w:hyperlink>
      <w:r>
        <w:rPr/>
        <w:t xml:space="preserve"> изучает индивидуальные свойства отдельных языковых знаков, а </w:t>
      </w:r>
      <w:hyperlink r:id="rId37">
        <w:r>
          <w:rPr>
            <w:rStyle w:val="InternetLink"/>
            <w:u w:val="single"/>
          </w:rPr>
          <w:t>грамматика</w:t>
        </w:r>
      </w:hyperlink>
      <w:r>
        <w:rPr/>
        <w:t xml:space="preserve"> — общие правила их комбинации, употребления и понимания. </w:t>
      </w:r>
    </w:p>
    <w:p>
      <w:pPr>
        <w:pStyle w:val="Normal"/>
        <w:numPr>
          <w:ilvl w:val="0"/>
          <w:numId w:val="5"/>
        </w:numPr>
        <w:shd w:fill="F8FCFF" w:val="clear"/>
        <w:jc w:val="both"/>
        <w:rPr/>
      </w:pPr>
      <w:r>
        <w:rPr/>
        <w:t xml:space="preserve">Внутри грамматики принято выделять такие разделы, как </w:t>
      </w:r>
      <w:hyperlink r:id="rId38">
        <w:r>
          <w:rPr>
            <w:rStyle w:val="InternetLink"/>
            <w:u w:val="single"/>
          </w:rPr>
          <w:t>морфология</w:t>
        </w:r>
      </w:hyperlink>
      <w:r>
        <w:rPr/>
        <w:t xml:space="preserve"> (наука о грамматических свойствах слова) и </w:t>
      </w:r>
      <w:hyperlink r:id="rId39">
        <w:r>
          <w:rPr>
            <w:rStyle w:val="InternetLink"/>
            <w:u w:val="single"/>
          </w:rPr>
          <w:t>синтаксис</w:t>
        </w:r>
      </w:hyperlink>
      <w:r>
        <w:rPr/>
        <w:t xml:space="preserve"> (наука о грамматических свойствах предложения и словосочетания). Единицами </w:t>
      </w:r>
      <w:hyperlink r:id="rId40">
        <w:r>
          <w:rPr>
            <w:rStyle w:val="InternetLink"/>
            <w:u w:val="single"/>
          </w:rPr>
          <w:t>синтаксиса</w:t>
        </w:r>
      </w:hyperlink>
      <w:r>
        <w:rPr/>
        <w:t xml:space="preserve"> принято считать структуру таких конструируемых единиц языка, как свободное </w:t>
      </w:r>
      <w:hyperlink r:id="rId41">
        <w:r>
          <w:rPr>
            <w:rStyle w:val="InternetLink"/>
            <w:u w:val="single"/>
          </w:rPr>
          <w:t>словосочетание</w:t>
        </w:r>
      </w:hyperlink>
      <w:r>
        <w:rPr/>
        <w:t xml:space="preserve"> и предложение.</w:t>
      </w:r>
    </w:p>
    <w:p>
      <w:pPr>
        <w:pStyle w:val="Normal"/>
        <w:shd w:fill="F8FCFF" w:val="clear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чевые  «формулы» для обучения сочинению на тему «Роль знаков препинания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005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нак препинания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Смыслоразличительная функция знака препина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бщие замечания  о роли знаков препинания (</w:t>
            </w:r>
            <w:r>
              <w:rPr>
                <w:b/>
                <w:i/>
              </w:rPr>
              <w:t>возможны  и как тезис вступления к работе о роли знаков препинания, и как вывод в сочинении на лингвистическую тему)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 функционально значимы: они имеют закреплённые за ними обобщённые значения.</w:t>
            </w:r>
          </w:p>
          <w:p>
            <w:pPr>
              <w:pStyle w:val="Style11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ют логику предложения, связь между частями предложения.</w:t>
            </w:r>
          </w:p>
          <w:p>
            <w:pPr>
              <w:pStyle w:val="Style11"/>
              <w:numPr>
                <w:ilvl w:val="0"/>
                <w:numId w:val="1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осят дополнительную информацию, которую нельзя выражать словами.</w:t>
            </w:r>
          </w:p>
          <w:p>
            <w:pPr>
              <w:pStyle w:val="Style11"/>
              <w:numPr>
                <w:ilvl w:val="0"/>
                <w:numId w:val="1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ют на письме оттенки смысла.</w:t>
            </w:r>
          </w:p>
          <w:p>
            <w:pPr>
              <w:pStyle w:val="Style11"/>
              <w:numPr>
                <w:ilvl w:val="0"/>
                <w:numId w:val="1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гут быть средством выражения состояния пишущего.</w:t>
            </w:r>
          </w:p>
          <w:p>
            <w:pPr>
              <w:pStyle w:val="Style11"/>
              <w:numPr>
                <w:ilvl w:val="0"/>
                <w:numId w:val="1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назначение пунктуации - передавать логику  предложения, связь между его частями.</w:t>
            </w:r>
          </w:p>
          <w:p>
            <w:pPr>
              <w:pStyle w:val="Style11"/>
              <w:numPr>
                <w:ilvl w:val="0"/>
                <w:numId w:val="1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 отмечают начало или конец синтаксической единицы.</w:t>
            </w:r>
          </w:p>
          <w:p>
            <w:pPr>
              <w:pStyle w:val="Style11"/>
              <w:numPr>
                <w:ilvl w:val="0"/>
                <w:numId w:val="1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и знаки препинания, как и слова, расчленяют поток письменной речи на высказывания, другие помогают различить «свои» и «чужие слова, третьи делят высказывания на простые предложения, четвёртые выделяют в составе высказывания специфические конструкции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пятая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1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ывает на следование объектов и событий друг за другом.</w:t>
            </w:r>
          </w:p>
          <w:p>
            <w:pPr>
              <w:pStyle w:val="Style11"/>
              <w:numPr>
                <w:ilvl w:val="0"/>
                <w:numId w:val="1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ует о наличии в предложении структурно равноправных элементов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очка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2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ывает на законченность предложения с точки зрения пишущего.</w:t>
            </w:r>
          </w:p>
          <w:p>
            <w:pPr>
              <w:pStyle w:val="Style11"/>
              <w:numPr>
                <w:ilvl w:val="0"/>
                <w:numId w:val="2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казывает на завершённость высказывания.</w:t>
            </w:r>
          </w:p>
          <w:p>
            <w:pPr>
              <w:pStyle w:val="Style11"/>
              <w:numPr>
                <w:ilvl w:val="0"/>
                <w:numId w:val="2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ывает на законченность мысли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опросительный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нак в конце предложения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1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ывает  не только на членение речи, но  и на вопросительный характер предложения, на особый его тип по цели высказывания, требует ответа.</w:t>
            </w:r>
          </w:p>
          <w:p>
            <w:pPr>
              <w:pStyle w:val="Style11"/>
              <w:numPr>
                <w:ilvl w:val="0"/>
                <w:numId w:val="1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ывает на ожидание ответа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осклицательный  знак в конце предложения 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ет, насколько сильно  автора волнует  содержание  его собственного высказывания.</w:t>
            </w:r>
          </w:p>
          <w:p>
            <w:pPr>
              <w:pStyle w:val="Style11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ывает на эмоциональную напряжённость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воеточие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2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тавят, когда хотят показать, что далее следует пояснение сделанного сообщения (перед рядом однородных членов, в бессоюзном  сложном предложении, перед прямой речью)</w:t>
            </w:r>
          </w:p>
          <w:p>
            <w:pPr>
              <w:pStyle w:val="Style11"/>
              <w:numPr>
                <w:ilvl w:val="0"/>
                <w:numId w:val="2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ывает на разъяснение предыдущей части высказывани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ире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7"/>
              </w:numPr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тят указать, что в предложении есть пропуск каких-либо слов.</w:t>
            </w:r>
          </w:p>
          <w:p>
            <w:pPr>
              <w:pStyle w:val="Style11"/>
              <w:numPr>
                <w:ilvl w:val="0"/>
                <w:numId w:val="7"/>
              </w:numPr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ывает на следование событий друг за другом.</w:t>
            </w:r>
          </w:p>
          <w:p>
            <w:pPr>
              <w:pStyle w:val="Style11"/>
              <w:numPr>
                <w:ilvl w:val="0"/>
                <w:numId w:val="7"/>
              </w:numPr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ывает на временной  интервал.</w:t>
            </w:r>
          </w:p>
          <w:p>
            <w:pPr>
              <w:pStyle w:val="Style11"/>
              <w:numPr>
                <w:ilvl w:val="0"/>
                <w:numId w:val="7"/>
              </w:numPr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бозначении чередования: хотят сказать, что в диалоге сменился автор или от прямой речи перешли к обычному тексту.</w:t>
            </w:r>
          </w:p>
          <w:p>
            <w:pPr>
              <w:pStyle w:val="Style11"/>
              <w:numPr>
                <w:ilvl w:val="0"/>
                <w:numId w:val="7"/>
              </w:numPr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ывает на варианты названия.</w:t>
            </w:r>
          </w:p>
          <w:p>
            <w:pPr>
              <w:pStyle w:val="Style11"/>
              <w:numPr>
                <w:ilvl w:val="0"/>
                <w:numId w:val="7"/>
              </w:numPr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ротивоположности (Я  мрачен - ты весел).</w:t>
            </w:r>
          </w:p>
          <w:p>
            <w:pPr>
              <w:pStyle w:val="Style11"/>
              <w:numPr>
                <w:ilvl w:val="0"/>
                <w:numId w:val="7"/>
              </w:numPr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казывает на значение следования - одно событие следует за другим - внезапно, вопреки ожиданиям (Отступил - и вдруг споткнулся).</w:t>
            </w:r>
          </w:p>
          <w:p>
            <w:pPr>
              <w:pStyle w:val="Style11"/>
              <w:numPr>
                <w:ilvl w:val="0"/>
                <w:numId w:val="7"/>
              </w:numPr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ывают, что событие происходит т закономерно, как следствие предыдущего. (Хочешь есть - работай вместе со всеми)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вычки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8"/>
              </w:numPr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тят указать, что заключенное в них сообщение принадлежит не автору.</w:t>
            </w:r>
          </w:p>
          <w:p>
            <w:pPr>
              <w:pStyle w:val="Style11"/>
              <w:numPr>
                <w:ilvl w:val="0"/>
                <w:numId w:val="8"/>
              </w:numPr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ают границы прямой речи или цитаты.</w:t>
            </w:r>
          </w:p>
          <w:p>
            <w:pPr>
              <w:pStyle w:val="Style11"/>
              <w:numPr>
                <w:ilvl w:val="0"/>
                <w:numId w:val="8"/>
              </w:numPr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ают в кавычки сообщение, от которого пишущий хочет «откреститься»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кобки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ят, когда хотят указать, что сообщение несёт не основную, а дополнительную информацию.</w:t>
            </w:r>
          </w:p>
          <w:p>
            <w:pPr>
              <w:pStyle w:val="Style11"/>
              <w:numPr>
                <w:ilvl w:val="0"/>
                <w:numId w:val="6"/>
              </w:numPr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ывают на вспомогательный характер информации.</w:t>
            </w:r>
          </w:p>
        </w:tc>
      </w:tr>
      <w:tr>
        <w:trPr>
          <w:trHeight w:val="34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очка с запятой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14"/>
              </w:numPr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 на то, что именно здесь граница основной части сообщения, но далее есть другая информация - для размышления читателя.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ноготочие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1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ёт недосказанность, недоговорённость.</w:t>
            </w:r>
          </w:p>
          <w:p>
            <w:pPr>
              <w:pStyle w:val="Style11"/>
              <w:numPr>
                <w:ilvl w:val="0"/>
                <w:numId w:val="14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жает эмоциональную окраску речи - передаёт прерванность  мысли, вызванную общим эмоциональным напряжением.</w:t>
            </w:r>
          </w:p>
          <w:p>
            <w:pPr>
              <w:pStyle w:val="Style11"/>
              <w:numPr>
                <w:ilvl w:val="0"/>
                <w:numId w:val="1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ывает на неполноту информации.</w:t>
            </w:r>
          </w:p>
          <w:p>
            <w:pPr>
              <w:pStyle w:val="Style11"/>
              <w:numPr>
                <w:ilvl w:val="0"/>
                <w:numId w:val="14"/>
              </w:numPr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жет передавать многозначительность сказанного, указывать на подтекст, скрытый смысл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КОМЕНД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О НАПИСАНИЮ СОЧИНЕНИЯ ПО РУССКОМУ ЯЗЫКУ</w:t>
      </w:r>
    </w:p>
    <w:p>
      <w:pPr>
        <w:pStyle w:val="Normal"/>
        <w:jc w:val="both"/>
        <w:rPr/>
      </w:pPr>
      <w:r>
        <w:rPr/>
        <w:t>Прочитайте текст медленно, вдумчиво, осознанно. Говорит ли вам о чём-нибудь фамилия автора текста?</w:t>
      </w:r>
    </w:p>
    <w:p>
      <w:pPr>
        <w:pStyle w:val="Normal"/>
        <w:jc w:val="both"/>
        <w:rPr/>
      </w:pPr>
      <w:r>
        <w:rPr/>
        <w:t>Сформулируйте (кратко!) тему: о чём (о ком) этот текст? Запишите тему. Например: текст о милосердии, о бережном отношении к природе, о роли книги в жизни человека. Если текст имеет заглавие, определите, каково соответствие (прямое, переносное, опосредованное) заглавия теме.</w:t>
      </w:r>
    </w:p>
    <w:p>
      <w:pPr>
        <w:pStyle w:val="Normal"/>
        <w:jc w:val="both"/>
        <w:rPr/>
      </w:pPr>
      <w:r>
        <w:rPr/>
        <w:t xml:space="preserve">Изучите графическое оформление текста: количество абзацев и их объём. Особое внимание обратите на слова, выделенные курсивом или жирным шрифтом. </w:t>
      </w:r>
    </w:p>
    <w:p>
      <w:pPr>
        <w:pStyle w:val="Normal"/>
        <w:jc w:val="both"/>
        <w:rPr/>
      </w:pPr>
      <w:r>
        <w:rPr/>
        <w:t xml:space="preserve">Определите главное в каждой микротеме (в абзаце), обратив внимание на ключевые слова (как правило, это повторяющиеся слова). </w:t>
      </w:r>
    </w:p>
    <w:p>
      <w:pPr>
        <w:pStyle w:val="Normal"/>
        <w:jc w:val="both"/>
        <w:rPr/>
      </w:pPr>
      <w:r>
        <w:rPr/>
        <w:t>Определите для себя функциональный стиль и тип речи текста.</w:t>
      </w:r>
    </w:p>
    <w:p>
      <w:pPr>
        <w:pStyle w:val="Normal"/>
        <w:jc w:val="both"/>
        <w:rPr/>
      </w:pPr>
      <w:r>
        <w:rPr/>
        <w:t>Сформулируйте одну из проблем, поставленных автором текс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блема – это сложный теоретический или практический вопрос, требующий решения, исследования. Постарайтесь, опираясь на содержание текста, какой-то конкретный случай, рассмотренный в тексте, вписать выделенную вами проблему в ряд «вечных» проблем. Формулируйте проблему так, чтобы она охватывала не только данный конкретный факт (или факты), но и многие подобные (типичные) случаи. Формулируйте проблему общо. Например: проблема нравственного выбора человека; проблема смысла жизни; проблема взаимоотношений людей; проблема истинной доброты; нравственного выбора человека; милосердия; отцов и детей и т.п.</w:t>
      </w:r>
    </w:p>
    <w:p>
      <w:pPr>
        <w:pStyle w:val="Normal"/>
        <w:jc w:val="both"/>
        <w:rPr/>
      </w:pPr>
      <w:r>
        <w:rPr/>
        <w:t>Сформулировать проблему можно в виде вопроса (вопросов):</w:t>
      </w:r>
    </w:p>
    <w:p>
      <w:pPr>
        <w:pStyle w:val="Normal"/>
        <w:jc w:val="both"/>
        <w:rPr/>
      </w:pPr>
      <w:r>
        <w:rPr/>
        <w:t xml:space="preserve">Какова роль литературы в жизни общества? Что значит быть современным? Что является главным в жизни человека: духовное или материальное? Кто за нас решит экологические проблемы? </w:t>
      </w:r>
    </w:p>
    <w:p>
      <w:pPr>
        <w:pStyle w:val="Normal"/>
        <w:jc w:val="both"/>
        <w:rPr/>
      </w:pPr>
      <w:r>
        <w:rPr/>
        <w:t>Можно сформулировать проблему одним словом или словосочетанием (проблема чего). Например: проблема войны и мира.</w:t>
      </w:r>
    </w:p>
    <w:p>
      <w:pPr>
        <w:pStyle w:val="Normal"/>
        <w:jc w:val="both"/>
        <w:rPr/>
      </w:pPr>
      <w:r>
        <w:rPr/>
        <w:t>Многие учащиеся испытывают трудности при написании начала сочинения. Можно начать его с формулировки проблемы. Например:</w:t>
      </w:r>
    </w:p>
    <w:p>
      <w:pPr>
        <w:pStyle w:val="Normal"/>
        <w:jc w:val="both"/>
        <w:rPr/>
      </w:pPr>
      <w:r>
        <w:rPr/>
        <w:t xml:space="preserve">Какова роль литературы в духовном становлении человека? Над этой серьёзной проблемой размышляет лауреат Нобелевской премии И.Бродский. </w:t>
      </w:r>
    </w:p>
    <w:p>
      <w:pPr>
        <w:pStyle w:val="Normal"/>
        <w:jc w:val="both"/>
        <w:rPr/>
      </w:pPr>
      <w:r>
        <w:rPr/>
        <w:t xml:space="preserve">Д.С.Лихачёв уделяет внимание философской проблеме, актуальной во все времена: в чём смысл человеческого бытия? </w:t>
      </w:r>
    </w:p>
    <w:p>
      <w:pPr>
        <w:pStyle w:val="Normal"/>
        <w:jc w:val="both"/>
        <w:rPr/>
      </w:pPr>
      <w:r>
        <w:rPr/>
        <w:t xml:space="preserve">Текст В.Солоухина заставил меня задуматься над сложной философской проблемой поиска смысла жизни. </w:t>
      </w:r>
    </w:p>
    <w:p>
      <w:pPr>
        <w:pStyle w:val="Normal"/>
        <w:jc w:val="both"/>
        <w:rPr/>
      </w:pPr>
      <w:r>
        <w:rPr/>
        <w:t xml:space="preserve">С. Львов, известный публицист и лингвист, коснулся острой проблемы, которая сегодня активно обсуждается в обществе: что значит быть современным? </w:t>
      </w:r>
    </w:p>
    <w:p>
      <w:pPr>
        <w:pStyle w:val="Normal"/>
        <w:jc w:val="both"/>
        <w:rPr/>
      </w:pPr>
      <w:r>
        <w:rPr/>
        <w:t xml:space="preserve">В.Солоухин размышляет над проблемой, которая волнует каждого из нас: как сохранить этот мир для будущих поколений? </w:t>
      </w:r>
    </w:p>
    <w:p>
      <w:pPr>
        <w:pStyle w:val="Normal"/>
        <w:jc w:val="both"/>
        <w:rPr/>
      </w:pPr>
      <w:r>
        <w:rPr/>
        <w:t xml:space="preserve">В.Песков приглашает нас к серьёзному разговору о бережном отношении человека к природе. </w:t>
      </w:r>
    </w:p>
    <w:p>
      <w:pPr>
        <w:pStyle w:val="Normal"/>
        <w:jc w:val="both"/>
        <w:rPr/>
      </w:pPr>
      <w:r>
        <w:rPr/>
        <w:t xml:space="preserve">Прокомментируйте сформулированную проблему исходного текст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то значит «прокомментировать одну из проблем, поставленных автором текста»? «Комментировать» означает «объяснять, пояснять».</w:t>
      </w:r>
    </w:p>
    <w:p>
      <w:pPr>
        <w:pStyle w:val="Normal"/>
        <w:jc w:val="both"/>
        <w:rPr/>
      </w:pPr>
      <w:r>
        <w:rPr/>
        <w:t>Прокомментировать – значит выбрать из текста эпизоды, примеры, цитаты, которые помогают раскрыть проблему текста, и пересказать своими словами. Проблемы могут быть:</w:t>
      </w:r>
    </w:p>
    <w:p>
      <w:pPr>
        <w:pStyle w:val="Normal"/>
        <w:jc w:val="both"/>
        <w:rPr/>
      </w:pPr>
      <w:r>
        <w:rPr/>
        <w:t>свободно интерпретированы;</w:t>
      </w:r>
    </w:p>
    <w:p>
      <w:pPr>
        <w:pStyle w:val="Normal"/>
        <w:jc w:val="both"/>
        <w:rPr/>
      </w:pPr>
      <w:r>
        <w:rPr/>
        <w:t>представлены при изложении собственной точки зрения;</w:t>
      </w:r>
    </w:p>
    <w:p>
      <w:pPr>
        <w:pStyle w:val="Normal"/>
        <w:jc w:val="both"/>
        <w:rPr/>
      </w:pPr>
      <w:r>
        <w:rPr/>
        <w:t>процитированы (при этом должны быть использованы небольшие цитаты из предложенного текст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наче говоря, комментарий – это выборочный пересказ своими словами исходного текста (допускается выборочное цитирование), подтверждающий, что в тексте рассматривается именно эта проблема.</w:t>
      </w:r>
    </w:p>
    <w:p>
      <w:pPr>
        <w:pStyle w:val="Normal"/>
        <w:jc w:val="both"/>
        <w:rPr/>
      </w:pPr>
      <w:r>
        <w:rPr/>
        <w:t xml:space="preserve">Сформулируйте позицию автор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Если проблема текста – это вопрос, то авторская позиция – ответ на этот вопрос. В тексте публицистического стиля позиция автора, как правило, выражена четко, повествование ведется от первого лица. Поскольку особенностью публицистического стиля является передача информации с одновременным воздействием на читателя (слушателя), можно предположить, что в тексте могут быть языковые средства: оценочные слова, риторические фигуры и другие, передающие авторскую позицию. </w:t>
      </w:r>
    </w:p>
    <w:p>
      <w:pPr>
        <w:pStyle w:val="Normal"/>
        <w:jc w:val="both"/>
        <w:rPr/>
      </w:pPr>
      <w:r>
        <w:rPr/>
        <w:t>В тексте художественного стиля при узнавании авторской позиции обратите внимание на лексику и фразеологию, художественные приемы, которые выражают авторское отношение (неодобрение, иронию, осуждение, сочувствие, восхищение), дают отрицательную или положительную оценку описываемым фактам. Распространенной ошибкой является отождествление автора и рассказчика в художественной литературе. Выявить авторскую позицию в тексте художественного стиля помогут вам средства выразительности.</w:t>
      </w:r>
    </w:p>
    <w:p>
      <w:pPr>
        <w:pStyle w:val="Normal"/>
        <w:jc w:val="both"/>
        <w:rPr/>
      </w:pPr>
      <w:r>
        <w:rPr/>
        <w:t xml:space="preserve">Напишите, согласны или не согласны вы с точкой зрения автора прочитанного текста. Объясните, почему. Свой ответ аргументируйте, опираясь на знания, жизненный или читательский опыт (учитываются первые два аргумента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вое мнение вы должны высказать корректно. Возможные варианты:</w:t>
      </w:r>
    </w:p>
    <w:p>
      <w:pPr>
        <w:pStyle w:val="Normal"/>
        <w:jc w:val="both"/>
        <w:rPr/>
      </w:pPr>
      <w:r>
        <w:rPr/>
        <w:t xml:space="preserve">Позиция автора представляется мне убедительной, потому что… </w:t>
      </w:r>
    </w:p>
    <w:p>
      <w:pPr>
        <w:pStyle w:val="Normal"/>
        <w:jc w:val="both"/>
        <w:rPr/>
      </w:pPr>
      <w:r>
        <w:rPr/>
        <w:t xml:space="preserve">Автор прав в том, что… Однако трудно согласиться с тем, что… </w:t>
      </w:r>
    </w:p>
    <w:p>
      <w:pPr>
        <w:pStyle w:val="Normal"/>
        <w:jc w:val="both"/>
        <w:rPr/>
      </w:pPr>
      <w:r>
        <w:rPr/>
        <w:t xml:space="preserve">Нельзя не согласиться с автором в том, что… </w:t>
      </w:r>
    </w:p>
    <w:p>
      <w:pPr>
        <w:pStyle w:val="Normal"/>
        <w:jc w:val="both"/>
        <w:rPr/>
      </w:pPr>
      <w:r>
        <w:rPr/>
        <w:t xml:space="preserve">Кажется спорной мысль автора о том, что… </w:t>
      </w:r>
    </w:p>
    <w:p>
      <w:pPr>
        <w:pStyle w:val="Normal"/>
        <w:jc w:val="both"/>
        <w:rPr/>
      </w:pPr>
      <w:r>
        <w:rPr/>
        <w:t xml:space="preserve">Текст (ф.и.о. автора) вызвал во мне противоречивые чувства. С одной стороны… с другой стороны… </w:t>
      </w:r>
    </w:p>
    <w:p>
      <w:pPr>
        <w:pStyle w:val="Normal"/>
        <w:jc w:val="both"/>
        <w:rPr/>
      </w:pPr>
      <w:r>
        <w:rPr/>
        <w:t xml:space="preserve">Нельзя не заметить авторскую позицию в использованных оценочных словах, сравнительных оборотах, риторических восклицаниях и т.п. </w:t>
      </w:r>
    </w:p>
    <w:p>
      <w:pPr>
        <w:pStyle w:val="Normal"/>
        <w:jc w:val="both"/>
        <w:rPr/>
      </w:pPr>
      <w:r>
        <w:rPr/>
        <w:t xml:space="preserve">С автором статьи трудно не согласиться. Действительно, подобные примеры… </w:t>
      </w:r>
    </w:p>
    <w:p>
      <w:pPr>
        <w:pStyle w:val="Normal"/>
        <w:jc w:val="both"/>
        <w:rPr/>
      </w:pPr>
      <w:r>
        <w:rPr/>
        <w:t xml:space="preserve">Хочу поддержать точку зрения автора в том, что… </w:t>
      </w:r>
    </w:p>
    <w:p>
      <w:pPr>
        <w:pStyle w:val="Normal"/>
        <w:jc w:val="both"/>
        <w:rPr/>
      </w:pPr>
      <w:r>
        <w:rPr/>
        <w:t xml:space="preserve">Интересна позиция автора в том, что… </w:t>
      </w:r>
    </w:p>
    <w:p>
      <w:pPr>
        <w:pStyle w:val="Normal"/>
        <w:jc w:val="both"/>
        <w:rPr/>
      </w:pPr>
      <w:r>
        <w:rPr/>
        <w:t>Я не могу согласиться с точкой зрения автора, потому что…</w:t>
      </w:r>
    </w:p>
    <w:p>
      <w:pPr>
        <w:pStyle w:val="Normal"/>
        <w:jc w:val="both"/>
        <w:rPr/>
      </w:pPr>
      <w:r>
        <w:rPr/>
        <w:t xml:space="preserve">Аргументация – это приведение доказательств, примеров, объяснений для обоснования какой-либо мысли перед слушателями, читателями или собеседниками. Аргументы должны быть правдивыми, доступными, понятными, убедительными, опираться на авторитетные источники. </w:t>
      </w:r>
    </w:p>
    <w:p>
      <w:pPr>
        <w:pStyle w:val="Normal"/>
        <w:jc w:val="both"/>
        <w:rPr/>
      </w:pPr>
      <w:r>
        <w:rPr/>
        <w:t xml:space="preserve">В качестве доказательства в сочинении можно использовать примеры из художественной литературы; факты, события из личной жизни и жизни окружающих, ссылки на авторитетных людей, цитаты из их трудов, из художественных произведений. </w:t>
      </w:r>
    </w:p>
    <w:p>
      <w:pPr>
        <w:pStyle w:val="Normal"/>
        <w:jc w:val="both"/>
        <w:rPr/>
      </w:pPr>
      <w:r>
        <w:rPr/>
        <w:t>Аргументы надо приводить в системе (конечный аргумент должен быть самым сильным).</w:t>
      </w:r>
    </w:p>
    <w:p>
      <w:pPr>
        <w:pStyle w:val="Normal"/>
        <w:jc w:val="both"/>
        <w:rPr/>
      </w:pPr>
      <w:r>
        <w:rPr/>
        <w:t>Обратите вниманиена то, что сочинение должно быть логически завершено, начало и конец текста должны быть связаны, текст должен быть расчленен на абзацы. В конце сочинения следует сделать выв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арианты начала текста: </w:t>
      </w:r>
    </w:p>
    <w:p>
      <w:pPr>
        <w:pStyle w:val="Normal"/>
        <w:jc w:val="both"/>
        <w:rPr/>
      </w:pPr>
      <w:r>
        <w:rPr/>
        <w:t>Формулировка проблемы исходного текста в виде вопроса (вопросов).</w:t>
      </w:r>
    </w:p>
    <w:p>
      <w:pPr>
        <w:pStyle w:val="Normal"/>
        <w:jc w:val="both"/>
        <w:rPr/>
      </w:pPr>
      <w:r>
        <w:rPr/>
        <w:t>Изречения известных писателей, ученых, деятелей искусства, имеющие отношение к проблеме текста.</w:t>
      </w:r>
    </w:p>
    <w:p>
      <w:pPr>
        <w:pStyle w:val="Normal"/>
        <w:jc w:val="both"/>
        <w:rPr/>
      </w:pPr>
      <w:r>
        <w:rPr/>
        <w:t>Сообщение сведений об авторе текста (если он известен вам) и определение места проблемы в его творчестве.</w:t>
      </w:r>
    </w:p>
    <w:p>
      <w:pPr>
        <w:pStyle w:val="Normal"/>
        <w:jc w:val="both"/>
        <w:rPr/>
      </w:pPr>
      <w:r>
        <w:rPr/>
        <w:t>Использование небольшой цитаты из предложенного текста, где четко обозначена проблема.</w:t>
      </w:r>
    </w:p>
    <w:p>
      <w:pPr>
        <w:pStyle w:val="Normal"/>
        <w:jc w:val="both"/>
        <w:rPr/>
      </w:pPr>
      <w:r>
        <w:rPr/>
        <w:t>Использование назывного предложения и приема умолч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начале сочинения обязательно назовите имя, фамилию авт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е начинайте сочинение со слов: В своем тексте автор…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читайте черновой вариант работы. Части сочинения должны иметь определенное логическое расположение, четкий порядок следования. Предложения в тексте должны быть связаны по смыслу и грамматически (с помощью последовательной, т.е. цепной, или параллельной связи). Помните: один из признаков текста – его завершенность. Подведите итог сказанному, но не повторяйтесь. В качестве обобщения можно использовать афоризмы, пословицы и поговорки.</w:t>
      </w:r>
    </w:p>
    <w:p>
      <w:pPr>
        <w:pStyle w:val="Normal"/>
        <w:jc w:val="both"/>
        <w:rPr/>
      </w:pPr>
      <w:r>
        <w:rPr/>
        <w:t xml:space="preserve">Сочинение пишите аккуратно, разборчивым почерком!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екоторые проблемы текстов, предлагаемых для анализа выпускникам на едином государственном экзамене по русскому языку</w:t>
      </w:r>
    </w:p>
    <w:p>
      <w:pPr>
        <w:pStyle w:val="Normal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</w:rPr>
        <w:t>Проблемы семьи</w:t>
      </w:r>
      <w:r>
        <w:rPr>
          <w:bCs/>
        </w:rPr>
        <w:t>:</w:t>
      </w:r>
      <w:r>
        <w:rPr>
          <w:lang w:val="en-US" w:eastAsia="en-US"/>
        </w:rPr>
        <w:t xml:space="preserve"> проблема памяти о своих истоках, о своём детстве (Почему, повзрослев, человек ощущает связь с домом своего детства, с миром своего детства?);</w:t>
      </w:r>
    </w:p>
    <w:p>
      <w:pPr>
        <w:pStyle w:val="Normal"/>
        <w:ind w:left="-57" w:right="-57" w:hanging="0"/>
        <w:jc w:val="both"/>
        <w:rPr>
          <w:bCs/>
          <w:color w:val="000000"/>
        </w:rPr>
      </w:pPr>
      <w:r>
        <w:rPr>
          <w:lang w:val="en-US" w:eastAsia="en-US"/>
        </w:rPr>
        <w:t>проблема роли детства в жизни человека (Почему детство – важнейший этап жизни человека?); проблема исторической памяти (Зачем человеку хранить память о прошлом? что значит любить свою семью и свою Родину?); проблема отчего дома (Почему нельзя забывать отчий дом?); проблема оценки такого периода жизни человека, как детство (Действительно ли детство – «золотой» период жизни человека? какова роль детства в становлении личности?); проблема нравственной прочности человека (Почему именно в обыденных житейских ситуациях зачастую проявляется нравственная сущность человека?) и др.</w:t>
      </w:r>
    </w:p>
    <w:p>
      <w:pPr>
        <w:pStyle w:val="Normal"/>
        <w:jc w:val="both"/>
        <w:rPr/>
      </w:pPr>
      <w:r>
        <w:rPr>
          <w:b/>
          <w:bCs/>
        </w:rPr>
        <w:t>Проблемы экологии</w:t>
      </w:r>
      <w:r>
        <w:rPr>
          <w:bCs/>
        </w:rPr>
        <w:t>:</w:t>
      </w:r>
      <w:r>
        <w:rPr>
          <w:lang w:val="en-US" w:eastAsia="en-US"/>
        </w:rPr>
        <w:t xml:space="preserve"> проблема развития и сохранения русского языка (Обогащается или портится русский язык благодаря заимствованиям?);проблема влияния человека на природу (Какова степень влияния человека на природу и в чём заключаются возможные последствия этого влияния?);проблема восприятия человеком природы как живой материи (Должен ли человек воспринимать природу как нечто живое, заботиться о ней?)и др.</w:t>
      </w:r>
    </w:p>
    <w:p>
      <w:pPr>
        <w:pStyle w:val="Normal"/>
        <w:ind w:left="-57" w:right="-57" w:hanging="0"/>
        <w:jc w:val="both"/>
        <w:rPr/>
      </w:pPr>
      <w:r>
        <w:rPr>
          <w:b/>
          <w:bCs/>
        </w:rPr>
        <w:t>Человек и общество</w:t>
      </w:r>
      <w:r>
        <w:rPr>
          <w:bCs/>
        </w:rPr>
        <w:t>:</w:t>
      </w:r>
      <w:r>
        <w:rPr>
          <w:lang w:val="en-US" w:eastAsia="en-US"/>
        </w:rPr>
        <w:t xml:space="preserve"> проблема несправедливости социального устройства общества (Естественно ли деление людей на богатых и нищих? Правильно ли устроено общество?); проблема отчуждённости мира богатых и сытых от мира бедных и голодных (Думают ли богатые и сытые о тех, кто не может позволить себе есть досыта?); проблема внутреннего противостояния искушению изобилием (Могут ли дети из бедной семьи противостоять искушению изобилием и не озлобиться?); проблема выбора профессии с учётом личных и общественных интересов (Могут ли при выборе профессии совпадать личные и общественные интересы?); проблема нравственной прочности человека (Почему именно в обыденных житейских ситуациях зачастую проявляется нравственная сущность человека?); ответственность человека перед самим собой и обществом в целом за реализацию своих способностей (Должен ли человек отвечать перед обществом за реализацию своих способностей?);проблема свободы личности и ответственности человека перед обществом (Может ли человек быть свободным от общества, других людей? ограничивает ли общество свободу человека?); проблема создания общества с таким устройством, чтобы эгоист или жестокий человек были вынуждены проявлять сострадание и великодушие (Возможно ли создание идеального общества?); проблема коммерциализации культуры (Что недопустимо в процессе коммерциализации культуры?). и др</w:t>
      </w:r>
    </w:p>
    <w:p>
      <w:pPr>
        <w:pStyle w:val="Normal"/>
        <w:rPr>
          <w:bCs/>
        </w:rPr>
      </w:pPr>
      <w:r>
        <w:rPr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</w:rPr>
      </w:pPr>
      <w:r>
        <w:rPr>
          <w:b/>
        </w:rPr>
        <w:t>Образование форм слов различных частей речи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</w:rPr>
      </w:pPr>
      <w:r>
        <w:rPr>
          <w:b/>
        </w:rPr>
        <w:t>1. Образование форм числительных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t xml:space="preserve"> </w:t>
      </w:r>
      <w:r>
        <w:rPr/>
        <w:t>Прежде всего необходимо обратить внимание на собирательные числительные (двое, трое, четве</w:t>
        <w:softHyphen/>
        <w:t>ро, пятеро, шестеро, семеро), которые употребляют</w:t>
        <w:softHyphen/>
        <w:t>ся только в следующих случаях:</w:t>
      </w:r>
    </w:p>
    <w:p>
      <w:pPr>
        <w:pStyle w:val="Normal"/>
        <w:widowControl w:val="false"/>
        <w:numPr>
          <w:ilvl w:val="0"/>
          <w:numId w:val="21"/>
        </w:numPr>
        <w:autoSpaceDE w:val="false"/>
        <w:rPr>
          <w:rFonts w:ascii="Arial" w:hAnsi="Arial" w:cs="Arial"/>
        </w:rPr>
      </w:pPr>
      <w:r>
        <w:rPr/>
        <w:t>С существительными, обозначающими лиц мужского пола (двое друзей, трое братьев).</w:t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u w:val="single"/>
        </w:rPr>
      </w:pPr>
      <w:r>
        <w:rPr>
          <w:i/>
          <w:u w:val="single"/>
        </w:rPr>
        <w:t>!!! Ни в коем случае их НЕЛЬЗЯ употреблять с существительными, обозначающими лиц женского пола (двое подруг, трое сестер).</w:t>
      </w:r>
    </w:p>
    <w:p>
      <w:pPr>
        <w:pStyle w:val="Normal"/>
        <w:widowControl w:val="false"/>
        <w:numPr>
          <w:ilvl w:val="0"/>
          <w:numId w:val="21"/>
        </w:numPr>
        <w:autoSpaceDE w:val="false"/>
        <w:rPr>
          <w:rFonts w:ascii="Arial" w:hAnsi="Arial" w:cs="Arial"/>
        </w:rPr>
      </w:pPr>
      <w:r>
        <w:rPr/>
        <w:t>С существительными дети, люди, а также с существительными, обозначающими названия де</w:t>
        <w:softHyphen/>
        <w:t>тёнышей животных (четверо детей, семеро козлят, трое зайчат).</w:t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u w:val="single"/>
        </w:rPr>
      </w:pPr>
      <w:r>
        <w:rPr>
          <w:i/>
          <w:u w:val="single"/>
        </w:rPr>
        <w:t>!!! Ни в коем случае их НЕЛЬЗЯ употреблял существительными, обозначающими взрослых о бей Животных (двое волков, трое медведей).</w:t>
      </w:r>
    </w:p>
    <w:p>
      <w:pPr>
        <w:pStyle w:val="Normal"/>
        <w:widowControl w:val="false"/>
        <w:numPr>
          <w:ilvl w:val="0"/>
          <w:numId w:val="21"/>
        </w:numPr>
        <w:autoSpaceDE w:val="false"/>
        <w:rPr>
          <w:rFonts w:ascii="Arial" w:hAnsi="Arial" w:cs="Arial"/>
        </w:rPr>
      </w:pPr>
      <w:r>
        <w:rPr/>
        <w:t>С существительными, имеющими форму только множественного числа и обозначающими названия парных или составных предметов (двое саней, чет веро ворот, семеро суток).</w:t>
      </w:r>
    </w:p>
    <w:p>
      <w:pPr>
        <w:pStyle w:val="Normal"/>
        <w:widowControl w:val="false"/>
        <w:numPr>
          <w:ilvl w:val="0"/>
          <w:numId w:val="21"/>
        </w:numPr>
        <w:autoSpaceDE w:val="false"/>
        <w:rPr>
          <w:rFonts w:ascii="Arial" w:hAnsi="Arial" w:cs="Arial"/>
        </w:rPr>
      </w:pPr>
      <w:r>
        <w:rPr/>
        <w:t>Числительное оба (обоих, обоим, обоими) употребляется только с существительными мужско рода (оба брата, на обоих столах), а числитель. обе (обеих, обеим, обеими) — только с существительными женского рода (обе сестры, по обеих  сторонам)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t xml:space="preserve">Кроме этого, в задании А4 часто встречаются словосочетания с ошибками в </w:t>
      </w:r>
      <w:r>
        <w:rPr>
          <w:i/>
        </w:rPr>
        <w:t xml:space="preserve">употреблении падежных форм целых и дробных числительных </w:t>
      </w:r>
      <w:r>
        <w:rPr/>
        <w:t>Чтобы видеть подобные ошибки, важно помнить что:</w:t>
      </w:r>
    </w:p>
    <w:p>
      <w:pPr>
        <w:pStyle w:val="Normal"/>
        <w:widowControl w:val="false"/>
        <w:numPr>
          <w:ilvl w:val="0"/>
          <w:numId w:val="19"/>
        </w:numPr>
        <w:autoSpaceDE w:val="false"/>
        <w:rPr>
          <w:rFonts w:ascii="Arial" w:hAnsi="Arial" w:cs="Arial"/>
        </w:rPr>
      </w:pPr>
      <w:r>
        <w:rPr/>
        <w:t>У сложных числительных при склонении из</w:t>
        <w:softHyphen/>
        <w:t>меняются обе части (пятьюстами (т.п.), семьюде</w:t>
        <w:softHyphen/>
        <w:t>сятью (т.п), о восьмистах (п.п.), шестисот (р.п.).</w:t>
      </w:r>
    </w:p>
    <w:p>
      <w:pPr>
        <w:pStyle w:val="Normal"/>
        <w:widowControl w:val="false"/>
        <w:numPr>
          <w:ilvl w:val="0"/>
          <w:numId w:val="19"/>
        </w:numPr>
        <w:autoSpaceDE w:val="false"/>
        <w:rPr>
          <w:rFonts w:ascii="Arial" w:hAnsi="Arial" w:cs="Arial"/>
        </w:rPr>
      </w:pPr>
      <w:r>
        <w:rPr/>
        <w:t>При склонении составных числительных из</w:t>
        <w:softHyphen/>
        <w:t>меняется каждое слово (двум тысячам пятистам семидесяти трем (д.п.), тремя тысячами шестью</w:t>
        <w:softHyphen/>
        <w:t>стами восьмьюдесятью девятью (т.п)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t xml:space="preserve"> </w:t>
      </w:r>
      <w:r>
        <w:rPr/>
        <w:t>Числительные сорок, девяносто, сто при склонении имеют лишь две формы: и.п. и в.п. -сорок, девяносто, сто, остальные падежи - сорока, девяноста, ста.</w:t>
      </w:r>
    </w:p>
    <w:p>
      <w:pPr>
        <w:pStyle w:val="Normal"/>
        <w:widowControl w:val="false"/>
        <w:numPr>
          <w:ilvl w:val="0"/>
          <w:numId w:val="9"/>
        </w:numPr>
        <w:autoSpaceDE w:val="false"/>
        <w:rPr>
          <w:rFonts w:ascii="Arial" w:hAnsi="Arial" w:cs="Arial"/>
        </w:rPr>
      </w:pPr>
      <w:r>
        <w:rPr>
          <w:u w:val="single"/>
        </w:rPr>
        <w:t>При склонении дробных числительных изме</w:t>
        <w:softHyphen/>
        <w:t>няются</w:t>
      </w:r>
      <w:r>
        <w:rPr/>
        <w:t xml:space="preserve"> </w:t>
      </w:r>
      <w:r>
        <w:rPr>
          <w:u w:val="single"/>
        </w:rPr>
        <w:t xml:space="preserve">все слова </w:t>
      </w:r>
      <w:r>
        <w:rPr/>
        <w:t>, при этом числитель изменяется как соответствующее целое число, а знаменатель -как прилагательное во множественном числе (двух (каких?) третьих; трем (каким?) седьмым).</w:t>
      </w:r>
    </w:p>
    <w:p>
      <w:pPr>
        <w:pStyle w:val="Normal"/>
        <w:widowControl w:val="false"/>
        <w:numPr>
          <w:ilvl w:val="0"/>
          <w:numId w:val="9"/>
        </w:numPr>
        <w:autoSpaceDE w:val="false"/>
        <w:rPr>
          <w:rFonts w:ascii="Arial" w:hAnsi="Arial" w:cs="Arial"/>
        </w:rPr>
      </w:pPr>
      <w:r>
        <w:rPr/>
        <w:t>Числительные полтора (ж.р. — полторы) и полтораста в именительном и винительном паде</w:t>
        <w:softHyphen/>
        <w:t>жах имеют указанную форму, а во всех остальных падежах — форму полутора и полутораста (полто</w:t>
        <w:softHyphen/>
        <w:t>ры недели (и.п.), полутора недель (р.п), полтораста километров (и.п.), полутораста километрами (т.п.)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</w:rPr>
      </w:pPr>
      <w:r>
        <w:rPr>
          <w:b/>
        </w:rPr>
        <w:t>2. Образование форм различных степеней срав</w:t>
        <w:softHyphen/>
        <w:t>нения прилагательных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t>Очень часто в задании А4 встречаются приме</w:t>
        <w:softHyphen/>
        <w:t>ры, в которых допущены ошибки в образовании степеней сравнения прилагательных. Чтобы научить</w:t>
        <w:softHyphen/>
        <w:t>ся их видеть, необходимо помнить следующее:</w:t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u w:val="single"/>
        </w:rPr>
      </w:pPr>
      <w:r>
        <w:rPr>
          <w:i/>
          <w:u w:val="single"/>
        </w:rPr>
        <w:t>!!! НЕЛЬЗЯ ни в коем случае смешивать прос</w:t>
        <w:softHyphen/>
        <w:t>тую и составную формы степеней .сравнения!!!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t>Так, к примеру, рассмотрим образование сте</w:t>
        <w:softHyphen/>
        <w:t>пеней сравнения прилагательного красивый: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Грубой ошибкой будет- следующее формообра</w:t>
        <w:softHyphen/>
        <w:t>зование: более красивее, самый красивейший.</w:t>
      </w:r>
    </w:p>
    <w:tbl>
      <w:tblPr>
        <w:tblW w:w="703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54"/>
        <w:gridCol w:w="1584"/>
        <w:gridCol w:w="1066"/>
        <w:gridCol w:w="1440"/>
        <w:gridCol w:w="1590"/>
      </w:tblGrid>
      <w:tr>
        <w:trPr>
          <w:trHeight w:val="384" w:hRule="atLeast"/>
        </w:trPr>
        <w:tc>
          <w:tcPr>
            <w:tcW w:w="13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>Нейтральная степень</w:t>
            </w:r>
          </w:p>
        </w:tc>
        <w:tc>
          <w:tcPr>
            <w:tcW w:w="2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>Сравнительная степень</w:t>
            </w:r>
          </w:p>
        </w:tc>
        <w:tc>
          <w:tcPr>
            <w:tcW w:w="3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>Превосходная степень</w:t>
            </w:r>
          </w:p>
        </w:tc>
      </w:tr>
      <w:tr>
        <w:trPr>
          <w:trHeight w:val="331" w:hRule="atLeast"/>
        </w:trPr>
        <w:tc>
          <w:tcPr>
            <w:tcW w:w="13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>простая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>составна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>простая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>составная</w:t>
            </w:r>
          </w:p>
        </w:tc>
      </w:tr>
      <w:tr>
        <w:trPr>
          <w:trHeight w:val="311" w:hRule="atLeast"/>
        </w:trPr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>красивый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>красивее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>более (менее) красивы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>красивейший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амый красивый,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>наиболее красивый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</w:rPr>
      </w:pPr>
      <w:r>
        <w:rPr>
          <w:b/>
        </w:rPr>
        <w:t>3. Образование форм глагола.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Анализ тестов ЕГЭ показывает, что в плане образования форм глагола важно обращать вни</w:t>
        <w:softHyphen/>
        <w:t>мание на следующие моменты: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Образование форм повелительного наклоне</w:t>
        <w:softHyphen/>
        <w:t>ния некоторых глаголов:</w:t>
      </w:r>
    </w:p>
    <w:tbl>
      <w:tblPr>
        <w:tblW w:w="461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46"/>
        <w:gridCol w:w="1526"/>
        <w:gridCol w:w="1546"/>
      </w:tblGrid>
      <w:tr>
        <w:trPr>
          <w:trHeight w:val="384" w:hRule="atLeast"/>
        </w:trPr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>Инфинитив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>Ед.ч.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>Мн.ч.</w:t>
            </w:r>
          </w:p>
        </w:tc>
      </w:tr>
      <w:tr>
        <w:trPr>
          <w:trHeight w:val="374" w:hRule="atLeast"/>
        </w:trPr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>глядеть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>гляди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>глядите</w:t>
            </w:r>
          </w:p>
        </w:tc>
      </w:tr>
      <w:tr>
        <w:trPr>
          <w:trHeight w:val="374" w:hRule="atLeast"/>
        </w:trPr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>ехать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>поезжай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>поезжайте</w:t>
            </w:r>
          </w:p>
        </w:tc>
      </w:tr>
      <w:tr>
        <w:trPr>
          <w:trHeight w:val="365" w:hRule="atLeast"/>
        </w:trPr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>лазать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>лазай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>лазайте -</w:t>
            </w:r>
          </w:p>
        </w:tc>
      </w:tr>
      <w:tr>
        <w:trPr>
          <w:trHeight w:val="576" w:hRule="atLeast"/>
        </w:trPr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>лезть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>полезай, лезь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>полезайте, лезьте</w:t>
            </w:r>
          </w:p>
        </w:tc>
      </w:tr>
      <w:tr>
        <w:trPr>
          <w:trHeight w:val="374" w:hRule="atLeast"/>
        </w:trPr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>лечь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>ляг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>лягте</w:t>
            </w:r>
          </w:p>
        </w:tc>
      </w:tr>
      <w:tr>
        <w:trPr>
          <w:trHeight w:val="394" w:hRule="atLeast"/>
        </w:trPr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>трогать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>трогай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>трогайте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i/>
          <w:i/>
          <w:u w:val="single"/>
        </w:rPr>
      </w:pPr>
      <w:r>
        <w:rPr>
          <w:i/>
          <w:u w:val="single"/>
        </w:rPr>
        <w:t>!!! Формы повелительного наклонения этих гла</w:t>
        <w:softHyphen/>
        <w:t>голов необходимо ЗАПОМНИТЬ!!!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В форме множественного числа повелитель</w:t>
        <w:softHyphen/>
        <w:t>ного наклонения возвратных глаголов употребляе</w:t>
        <w:softHyphen/>
        <w:t>тся постфикс -сь:</w:t>
      </w:r>
    </w:p>
    <w:tbl>
      <w:tblPr>
        <w:tblW w:w="461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36"/>
        <w:gridCol w:w="1526"/>
        <w:gridCol w:w="1555"/>
      </w:tblGrid>
      <w:tr>
        <w:trPr>
          <w:trHeight w:val="384" w:hRule="atLeast"/>
        </w:trPr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>Инфинитив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>Ед.ч.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>Мн.ч.</w:t>
            </w:r>
          </w:p>
        </w:tc>
      </w:tr>
      <w:tr>
        <w:trPr>
          <w:trHeight w:val="365" w:hRule="atLeast"/>
        </w:trPr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>умываться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>умывайс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>умывайтеСЬ</w:t>
            </w:r>
          </w:p>
        </w:tc>
      </w:tr>
      <w:tr>
        <w:trPr>
          <w:trHeight w:val="394" w:hRule="atLeast"/>
        </w:trPr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>встречаться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>встречайс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>встречайтесь</w:t>
            </w:r>
          </w:p>
        </w:tc>
      </w:tr>
    </w:tbl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Arial" w:hAnsi="Arial" w:cs="Arial"/>
        </w:rPr>
      </w:pPr>
      <w:r>
        <w:rPr/>
        <w:t>Глагол класть употребляется только без приставки, однокоренные с ним глаголы с кор</w:t>
        <w:softHyphen/>
        <w:t>нем -лож- — только с приставкой (положить, выложить, переложить и др.)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</w:rPr>
      </w:pPr>
      <w:r>
        <w:rPr>
          <w:b/>
        </w:rPr>
        <w:t>4. Образование форм деепричастий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t>При обнаружении ошибок, связанных с фор</w:t>
        <w:softHyphen/>
        <w:t>мой деепричастий, необходимо помнить, что: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Arial" w:hAnsi="Arial" w:cs="Arial"/>
        </w:rPr>
      </w:pPr>
      <w:r>
        <w:rPr/>
        <w:t>деепричастия несовершенного вида образуются от основы инфинитивов несовершенного вида с по</w:t>
        <w:softHyphen/>
        <w:t>мощью суффиксов -а, -я (читать — читая, ре</w:t>
        <w:softHyphen/>
        <w:t>шать — решая);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Arial" w:hAnsi="Arial" w:cs="Arial"/>
        </w:rPr>
      </w:pPr>
      <w:r>
        <w:rPr/>
        <w:t>деепричастия совер</w:t>
        <w:softHyphen/>
        <w:t>шенного вида образуются от основы инфинитивов совершен</w:t>
        <w:softHyphen/>
        <w:t>ного вида с помощью суффик</w:t>
        <w:softHyphen/>
        <w:t>сов -в, -вши (прочитать —про</w:t>
        <w:softHyphen/>
        <w:t>читав, решить —решив);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Arial" w:hAnsi="Arial" w:cs="Arial"/>
        </w:rPr>
      </w:pPr>
      <w:r>
        <w:rPr/>
        <w:t>НО: иногда деепри</w:t>
        <w:softHyphen/>
        <w:t>частия совершенного вида об</w:t>
        <w:softHyphen/>
        <w:t>разуются от основы будущего времени с помощью суффик</w:t>
        <w:softHyphen/>
        <w:t>сов -а, -я (прочтут — прочтя, найдут — найдя)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</w:rPr>
      </w:pPr>
      <w:r>
        <w:rPr>
          <w:b/>
        </w:rPr>
        <w:t>5.   Образование форм местоимений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t>Если в задании А4 встречаются примеры, в которых есть местоимения, то важно обращать внимание на такой момент: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rFonts w:ascii="Arial" w:hAnsi="Arial" w:cs="Arial"/>
        </w:rPr>
      </w:pPr>
      <w:r>
        <w:rPr/>
        <w:t>притяжательное местоимение их имеет только эту форму.</w:t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u w:val="single"/>
        </w:rPr>
      </w:pPr>
      <w:r>
        <w:rPr>
          <w:i/>
          <w:u w:val="single"/>
        </w:rPr>
        <w:t>!!! Грубой ошибкой считается прибавление к нему падежного окончания прилагательного (ихний, и-няя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</w:rPr>
      </w:pPr>
      <w:r>
        <w:rPr>
          <w:b/>
        </w:rPr>
        <w:t>6.   Образование форм существительных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t>Что касается образования форм имен существи</w:t>
        <w:softHyphen/>
        <w:t>тельных, то этот момент является одним из самых сложных. Это связано с тем, что нет каких-либо определенных правил для запоминания написаний окончаний существительных и.п. мн. ч. (директор — директора; бухгалтер — бухгалтеры) и р.п. мн. ч. (мандарины — мандаринов, партизаны — партизан; вафля — вафель, ружье —ружей, басня — басен)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t>Но, несмотря на это, есть некоторые моменты, на которые, на наш взгляд, стоит обратить внима</w:t>
        <w:softHyphen/>
        <w:t>ние: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rFonts w:ascii="Arial" w:hAnsi="Arial" w:cs="Arial"/>
        </w:rPr>
      </w:pPr>
      <w:r>
        <w:rPr/>
        <w:t>существительные, обозначающие</w:t>
      </w:r>
      <w:r>
        <w:rPr>
          <w:b/>
          <w:i/>
        </w:rPr>
        <w:t xml:space="preserve"> название овощей и фруктов</w:t>
      </w:r>
      <w:r>
        <w:rPr/>
        <w:t xml:space="preserve">, в основном в форме р.п. мн. ч. имеют окончание </w:t>
      </w:r>
      <w:r>
        <w:rPr>
          <w:b/>
          <w:i/>
        </w:rPr>
        <w:t>-ов</w:t>
      </w:r>
      <w:r>
        <w:rPr/>
        <w:t>. (томатов, апельсинов). НО: яблок;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rFonts w:ascii="Arial" w:hAnsi="Arial" w:cs="Arial"/>
        </w:rPr>
      </w:pPr>
      <w:r>
        <w:rPr/>
        <w:t xml:space="preserve">существительные, обозначающие </w:t>
      </w:r>
      <w:r>
        <w:rPr>
          <w:i/>
        </w:rPr>
        <w:t>название на</w:t>
        <w:softHyphen/>
        <w:t>циональностей</w:t>
      </w:r>
      <w:r>
        <w:rPr/>
        <w:t>, в основном в форме р.п. мн. ч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t xml:space="preserve">имеют </w:t>
      </w:r>
      <w:r>
        <w:rPr>
          <w:b/>
          <w:i/>
        </w:rPr>
        <w:t>нулевое окончание</w:t>
      </w:r>
      <w:r>
        <w:rPr/>
        <w:t xml:space="preserve"> (армян, башкир, грузин, осетин, туркмен, молдаван). НО: монголов, якутов, таджиков и некоторые др.;</w:t>
      </w:r>
    </w:p>
    <w:p>
      <w:pPr>
        <w:pStyle w:val="Normal"/>
        <w:widowControl w:val="false"/>
        <w:numPr>
          <w:ilvl w:val="0"/>
          <w:numId w:val="18"/>
        </w:numPr>
        <w:autoSpaceDE w:val="false"/>
        <w:rPr>
          <w:rFonts w:ascii="Arial" w:hAnsi="Arial" w:cs="Arial"/>
        </w:rPr>
      </w:pPr>
      <w:r>
        <w:rPr/>
        <w:t xml:space="preserve">существительные, обозначающие </w:t>
      </w:r>
      <w:r>
        <w:rPr>
          <w:b/>
          <w:i/>
        </w:rPr>
        <w:t>название парных предметов</w:t>
      </w:r>
      <w:r>
        <w:rPr/>
        <w:t xml:space="preserve">, в основном в форме р.п. мн. ч. имеют </w:t>
      </w:r>
      <w:r>
        <w:rPr>
          <w:b/>
          <w:i/>
        </w:rPr>
        <w:t>нулевое окончание</w:t>
      </w:r>
      <w:r>
        <w:rPr/>
        <w:t xml:space="preserve"> (ботинок, бот, брюк, по</w:t>
        <w:softHyphen/>
        <w:t>гон, шорт, эполет). НО: носков, гольфов, клипсов;</w:t>
      </w:r>
    </w:p>
    <w:p>
      <w:pPr>
        <w:pStyle w:val="Normal"/>
        <w:widowControl w:val="false"/>
        <w:numPr>
          <w:ilvl w:val="0"/>
          <w:numId w:val="18"/>
        </w:numPr>
        <w:autoSpaceDE w:val="false"/>
        <w:rPr>
          <w:rFonts w:ascii="Arial" w:hAnsi="Arial" w:cs="Arial"/>
        </w:rPr>
      </w:pPr>
      <w:r>
        <w:rPr>
          <w:b/>
          <w:i/>
        </w:rPr>
        <w:t>существительные ж. р. на -ня в форме р.п. мн. ч. имеют нулевое окончание</w:t>
      </w:r>
      <w:r>
        <w:rPr/>
        <w:t xml:space="preserve"> (пустыня — пус</w:t>
        <w:softHyphen/>
        <w:t>тынь, голубятня — голубятен, монахиня — монахинь, басня — басен);</w:t>
      </w:r>
    </w:p>
    <w:p>
      <w:pPr>
        <w:pStyle w:val="Normal"/>
        <w:widowControl w:val="false"/>
        <w:numPr>
          <w:ilvl w:val="0"/>
          <w:numId w:val="18"/>
        </w:numPr>
        <w:autoSpaceDE w:val="false"/>
        <w:rPr>
          <w:rFonts w:ascii="Arial" w:hAnsi="Arial" w:cs="Arial"/>
        </w:rPr>
      </w:pPr>
      <w:r>
        <w:rPr>
          <w:b/>
          <w:i/>
        </w:rPr>
        <w:t xml:space="preserve">существительные ср. р. на -ье- </w:t>
      </w:r>
      <w:r>
        <w:rPr/>
        <w:t xml:space="preserve">в большинстве своем в форме р.п. мн. ч. имеют окончание </w:t>
      </w:r>
      <w:r>
        <w:rPr>
          <w:b/>
          <w:i/>
        </w:rPr>
        <w:t>-ий</w:t>
      </w:r>
      <w:r>
        <w:rPr/>
        <w:t xml:space="preserve"> (се</w:t>
        <w:softHyphen/>
        <w:t>ленье - селений, побережье — побережий, раздумье -раздумий). НО: платьев, устьев и некоторые другие;</w:t>
      </w:r>
    </w:p>
    <w:p>
      <w:pPr>
        <w:pStyle w:val="Normal"/>
        <w:jc w:val="center"/>
        <w:rPr/>
      </w:pPr>
      <w:r>
        <w:rPr/>
        <w:t>в некоторых случаях окончания существитель</w:t>
        <w:softHyphen/>
        <w:t>ных в и.п. ед. ч. служат для разграничения лекси</w:t>
        <w:softHyphen/>
        <w:t>ческого значения слов (политические лагери — тури</w:t>
        <w:softHyphen/>
        <w:t>стические лагеря, рыцарские ордены — нагрудные ордена, пропуски урок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</w:rPr>
      </w:pPr>
      <w:r>
        <w:rPr>
          <w:b/>
        </w:rPr>
        <w:t>Нарушение синтаксических норм при построении различных предложений</w:t>
      </w:r>
    </w:p>
    <w:p>
      <w:pPr>
        <w:pStyle w:val="Normal"/>
        <w:widowControl w:val="false"/>
        <w:numPr>
          <w:ilvl w:val="0"/>
          <w:numId w:val="16"/>
        </w:numPr>
        <w:autoSpaceDE w:val="false"/>
        <w:rPr/>
      </w:pPr>
      <w:r>
        <w:rPr/>
        <w:t>Построение предложений с однородными чле</w:t>
        <w:softHyphen/>
        <w:t>нами.</w:t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3"/>
        <w:gridCol w:w="5768"/>
      </w:tblGrid>
      <w:tr>
        <w:trPr/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</w:rPr>
            </w:pPr>
            <w:r>
              <w:rPr>
                <w:bCs/>
              </w:rPr>
              <w:t>Нарушение синтаксических норм при построении различных предложений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</w:rPr>
            </w:pPr>
            <w:r>
              <w:rPr>
                <w:i/>
              </w:rPr>
              <w:t>Раскольников придумал и восхищается своей те</w:t>
              <w:softHyphen/>
              <w:t>орией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казуемые </w:t>
            </w:r>
            <w:r>
              <w:rPr>
                <w:i/>
              </w:rPr>
              <w:t>придумал и восхищается</w:t>
            </w:r>
            <w:r>
              <w:rPr/>
              <w:t xml:space="preserve"> имеют одно зависимое слово теорией, которое стоит в т.п. Но глагол придумал не может управлять т.п. (приду</w:t>
              <w:softHyphen/>
              <w:t>мал (кем?чем?)...) — следовательно, данное предло</w:t>
              <w:softHyphen/>
              <w:t>жение построено неверно. Правильный вариант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</w:rPr>
            </w:pPr>
            <w:r>
              <w:rPr>
                <w:i/>
              </w:rPr>
              <w:t>Раскольников придумал (кого? что?) свою теорию и восхищается (кем? чем?) ею.</w:t>
            </w:r>
          </w:p>
        </w:tc>
      </w:tr>
      <w:tr>
        <w:trPr/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дложения, в которых однородные чле</w:t>
              <w:softHyphen/>
              <w:t xml:space="preserve">ны связаны двойными союзами: не только:.., но и...; если не..., то... и др. В таких предложениях нужно обращать внимание </w:t>
            </w:r>
            <w:r>
              <w:rPr>
                <w:b/>
                <w:bCs/>
              </w:rPr>
              <w:t>на два момента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/>
              <w:t xml:space="preserve">  –  </w:t>
            </w:r>
            <w:r>
              <w:rPr>
                <w:b/>
                <w:bCs/>
              </w:rPr>
              <w:t>Части двойного союза должны соединять не</w:t>
              <w:softHyphen/>
              <w:t>посредственно однородные члены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/>
                <w:bCs/>
              </w:rPr>
              <w:t xml:space="preserve">— </w:t>
            </w:r>
            <w:r>
              <w:rPr>
                <w:b/>
                <w:bCs/>
              </w:rPr>
              <w:t>Части двойного союза являются постоян</w:t>
              <w:softHyphen/>
              <w:t>ными, их нельзя заменять другими словами</w:t>
            </w:r>
            <w:r>
              <w:rPr/>
              <w:t>. Так, ошибочным будет предложение Можно утверждать; что настроение было главным не только для создателя стихотворения, а также для его читателей, так как союза не только.., а так</w:t>
              <w:softHyphen/>
              <w:t>же... нет.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 xml:space="preserve">Ср.: </w:t>
            </w:r>
            <w:r>
              <w:rPr>
                <w:i/>
              </w:rPr>
              <w:t>Можно утверждать, что настроение было не только главным для создателя стихотворения, но и для его читателей. — Можно утверждать, что настроение было главным не только для созда</w:t>
              <w:softHyphen/>
              <w:t>теля стихотворения, но и для его читателей</w:t>
            </w:r>
            <w:r>
              <w:rPr/>
              <w:t>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>В первом предложении союз соединяет слова не только главным..., но и для читателей, а они не являются однородными членами предложения. Следовательно, этот вариант является ошибочным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>Верным является второе предложение, так как союз в нем соединяет однородные дополнения: не только для создателя..., но и для читателей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дложения с обобщающим словом при од</w:t>
              <w:softHyphen/>
              <w:t>нородных членах. Необходимо учитывать, что все однородные члены должны стоять в том же паде</w:t>
              <w:softHyphen/>
              <w:t>же, в котором стоит обобщающее слово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</w:rPr>
            </w:pPr>
            <w:r>
              <w:rPr>
                <w:i/>
              </w:rPr>
              <w:t>Жизнь крестьян изображена в произведениях русских классиков: Гоголь. Тургенев. Толстой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 данном предложении обобщающее слово рус</w:t>
              <w:softHyphen/>
              <w:t>ских классиков стоит в форме р.п., а все однород</w:t>
              <w:softHyphen/>
              <w:t>ные члены: Гоголь, Тургенев, Толстой — в форме и.п. Следовательно, данное предложение построе</w:t>
              <w:softHyphen/>
              <w:t xml:space="preserve">но неверно. Правильный вариант: </w:t>
            </w:r>
            <w:r>
              <w:rPr>
                <w:i/>
              </w:rPr>
              <w:t>Жизнь крестьян изображена в произведениях русских классиков: Го</w:t>
              <w:softHyphen/>
              <w:t>голя, Тургенева, Толстого.</w:t>
            </w:r>
          </w:p>
        </w:tc>
      </w:tr>
      <w:tr>
        <w:trPr/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 xml:space="preserve">Пропуск предлога при однородных членах.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Толпы людей были повсюду: на улицах, площадях, скверах.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/>
              <w:t xml:space="preserve">Перед словом скверах необходимо добавить Предлог в, так как это слово не употребляется с предлогом на. Правильный вариант: </w:t>
            </w:r>
            <w:r>
              <w:rPr>
                <w:i/>
                <w:iCs/>
              </w:rPr>
              <w:t>Толпы людей были повсюду: на улицах, площадях, в скверах.</w:t>
            </w:r>
          </w:p>
        </w:tc>
      </w:tr>
      <w:tr>
        <w:trPr/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ение родо-видовых понятий в ряду од</w:t>
              <w:softHyphen/>
              <w:t>нородных членов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В пакете лежали апельсины, сок, бананы, фрукты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Апельсины и бананы являются видовыми поня</w:t>
              <w:softHyphen/>
              <w:t>тиями по отношению к слову фрукты, следова</w:t>
              <w:softHyphen/>
              <w:t>тельно, не могут стоять с ним в одном ряду одно</w:t>
              <w:softHyphen/>
              <w:t xml:space="preserve">родных членов. Правильный вариант: </w:t>
            </w:r>
            <w:r>
              <w:rPr>
                <w:i/>
                <w:iCs/>
              </w:rPr>
              <w:t>В пакете лежали сок и фрукты: бананы, апельсины.</w:t>
            </w:r>
          </w:p>
        </w:tc>
      </w:tr>
      <w:tr>
        <w:trPr/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отребление в одном ряду однородных чле</w:t>
              <w:softHyphen/>
              <w:t>нов логически несовместимых понятий.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Провожающие шли с сумками и печальными ли</w:t>
              <w:softHyphen/>
              <w:t>цами.</w:t>
            </w:r>
          </w:p>
        </w:tc>
      </w:tr>
      <w:tr>
        <w:trPr/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>Соединение в одном ряду однородных чле</w:t>
              <w:softHyphen/>
              <w:t>нов скрещивающихся понятий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Навстречу двигались жители села, мужчины, дет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ужчины и дети также являются жителями села.</w:t>
            </w:r>
          </w:p>
        </w:tc>
      </w:tr>
    </w:tbl>
    <w:p>
      <w:pPr>
        <w:pStyle w:val="Normal"/>
        <w:widowControl w:val="false"/>
        <w:autoSpaceDE w:val="false"/>
        <w:ind w:left="360" w:hanging="0"/>
        <w:rPr/>
      </w:pPr>
      <w:r>
        <w:rPr/>
        <w:t>2.Употребление имен собственных в предложении.</w:t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3"/>
        <w:gridCol w:w="5728"/>
      </w:tblGrid>
      <w:tr>
        <w:trPr/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</w:rPr>
            </w:pPr>
            <w:r>
              <w:rPr/>
              <w:t>Если в предложении содержится имя собствен</w:t>
              <w:softHyphen/>
              <w:t>ное, заключенное в кавычки и являющееся названием чего-либо (газеты, журнала, книги), то необходимо обратить внимание на наличие перед ним имени нарицательного, относящегося к это</w:t>
              <w:softHyphen/>
              <w:t>му имени собственному. Если такое нарицатель</w:t>
              <w:softHyphen/>
              <w:t>ное существительное стоит перед собственным, то изменяется только оно, а имя собственное всегда стоит в и.п. Если же нарицательное существитель</w:t>
              <w:softHyphen/>
              <w:t>ное отсутствует, то изменяется (по необходимос</w:t>
              <w:softHyphen/>
              <w:t>ти) имя собственное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</w:rPr>
            </w:pPr>
            <w:r>
              <w:rPr>
                <w:i/>
              </w:rPr>
              <w:t>1)    В картине (п.п.) «Спящий пастушок» (и.п.) Венецианову удалось передать всю прелесть неяр</w:t>
              <w:softHyphen/>
              <w:t>кой русской природы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</w:rPr>
            </w:pPr>
            <w:r>
              <w:rPr>
                <w:i/>
              </w:rPr>
              <w:t>2)     В «Спящем пастушке» (п.п.) Венецианову уда</w:t>
              <w:softHyphen/>
              <w:t>лось передать всю прелесть неяркой русской природы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</w:rPr>
            </w:pPr>
            <w:r>
              <w:rPr>
                <w:i/>
              </w:rPr>
              <w:t>3)      В картине (п.п.) «Спящем пастушке» (п.п.) Венецианову удалось передать всю прелесть неяр</w:t>
              <w:softHyphen/>
              <w:t>кой русской природы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</w:rPr>
            </w:pPr>
            <w:r>
              <w:rPr/>
              <w:t>Первые два предложения построены граммати</w:t>
              <w:softHyphen/>
              <w:t>чески верно, в третьем содержится грамматичес</w:t>
              <w:softHyphen/>
              <w:t>кая ошибка, так как при наличии имени нарица</w:t>
              <w:softHyphen/>
              <w:t>тельного собственное должно стоять в и.п. (см. предложение 1).</w:t>
            </w:r>
          </w:p>
        </w:tc>
      </w:tr>
    </w:tbl>
    <w:p>
      <w:pPr>
        <w:pStyle w:val="Normal"/>
        <w:widowControl w:val="false"/>
        <w:numPr>
          <w:ilvl w:val="0"/>
          <w:numId w:val="10"/>
        </w:numPr>
        <w:autoSpaceDE w:val="false"/>
        <w:rPr/>
      </w:pPr>
      <w:r>
        <w:rPr/>
        <w:t>Построение предложений с причастным обо</w:t>
        <w:softHyphen/>
        <w:t>ротом.</w:t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84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</w:rPr>
            </w:pPr>
            <w:r>
              <w:rPr/>
              <w:t>Согласование причастия с определяемым сло</w:t>
              <w:softHyphen/>
              <w:t xml:space="preserve">вом в роде, числе и падеже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</w:rPr>
            </w:pPr>
            <w:r>
              <w:rPr>
                <w:i/>
              </w:rPr>
              <w:t>Образ поэта-пророка, созданные Пушкиным, опре</w:t>
              <w:softHyphen/>
              <w:t>делял и его собственную жизнь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</w:rPr>
            </w:pPr>
            <w:r>
              <w:rPr/>
              <w:t xml:space="preserve">Определяемое слово образ стоит в и.п., ед. ч., м. р., а причастие созданные в и.п., мн. ч. Следовательно, данное предложение построено грамматически неверно. Правильный вариант: </w:t>
            </w:r>
            <w:r>
              <w:rPr>
                <w:i/>
              </w:rPr>
              <w:t>Образ поэта-пророка, создан</w:t>
              <w:softHyphen/>
              <w:t>ный Пушкиным, определял и его собственную жизнь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>Определяемое слово не должно разрывать причастный оборот, оно может стоять только пе</w:t>
              <w:softHyphen/>
              <w:t>ред ним или после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</w:rPr>
            </w:pPr>
            <w:r>
              <w:rPr>
                <w:i/>
              </w:rPr>
              <w:t>Мне было поручено уничтожить засевшего снай</w:t>
              <w:softHyphen/>
              <w:t>пера на дереве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пределяемое слово снайпера разрывает в дан</w:t>
              <w:softHyphen/>
              <w:t>ном предложении причастный оборот засевшего на дереве, следовательно, в этом предложении содер</w:t>
              <w:softHyphen/>
              <w:t>жится грамматическая ошибка. Правильные ва</w:t>
              <w:softHyphen/>
              <w:t xml:space="preserve">рианты: </w:t>
            </w:r>
            <w:r>
              <w:rPr>
                <w:i/>
              </w:rPr>
              <w:t>Мне было поручено уничтожить снайпера, засевшего на дереве. Мне было поручено уничто</w:t>
              <w:softHyphen/>
              <w:t>жить засевшего на дереве снайпера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обходимо правильно найти определяемое слово.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</w:rPr>
            </w:pPr>
            <w:r>
              <w:rPr>
                <w:i/>
              </w:rPr>
              <w:t>Он видит</w:t>
            </w:r>
            <w:r>
              <w:rPr>
                <w:i/>
                <w:u w:val="single"/>
              </w:rPr>
              <w:t xml:space="preserve"> лицо</w:t>
            </w:r>
            <w:r>
              <w:rPr>
                <w:i/>
              </w:rPr>
              <w:t xml:space="preserve">(какое?)  сына, внимательно </w:t>
            </w:r>
            <w:r>
              <w:rPr>
                <w:i/>
                <w:u w:val="single"/>
              </w:rPr>
              <w:t>прислу</w:t>
              <w:softHyphen/>
              <w:t>шивающееся</w:t>
            </w:r>
            <w:r>
              <w:rPr>
                <w:i/>
              </w:rPr>
              <w:t xml:space="preserve"> к разговору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>В данном предложении определяемым являет</w:t>
              <w:softHyphen/>
              <w:t>ся слово сына, а не лицо, следовательно, верный вариант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</w:rPr>
              <w:t xml:space="preserve">Он видит лицо </w:t>
            </w:r>
            <w:r>
              <w:rPr>
                <w:b/>
                <w:i/>
              </w:rPr>
              <w:t>сына</w:t>
            </w:r>
            <w:r>
              <w:rPr>
                <w:i/>
              </w:rPr>
              <w:t xml:space="preserve"> (какого?), внимательно </w:t>
            </w:r>
            <w:r>
              <w:rPr>
                <w:b/>
                <w:i/>
              </w:rPr>
              <w:t>прислу</w:t>
              <w:softHyphen/>
              <w:t>шивающегося</w:t>
            </w:r>
            <w:r>
              <w:rPr>
                <w:i/>
              </w:rPr>
              <w:t xml:space="preserve"> к разговору.</w:t>
            </w:r>
          </w:p>
        </w:tc>
      </w:tr>
    </w:tbl>
    <w:p>
      <w:pPr>
        <w:pStyle w:val="Normal"/>
        <w:widowControl w:val="false"/>
        <w:numPr>
          <w:ilvl w:val="0"/>
          <w:numId w:val="10"/>
        </w:numPr>
        <w:autoSpaceDE w:val="false"/>
        <w:rPr/>
      </w:pPr>
      <w:r>
        <w:rPr/>
        <w:t>Построение сложноподчиненных предложений.</w:t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809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>Предложения, в которых придаточная часть присоединяется с помощью союзного слова кто. Обычно такие предложения начинаются со слов: все, кто..., те, кто..., тот, кто..., никто из тех, кто... ит.п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>Важно помнить, что местоимение кто упот</w:t>
              <w:softHyphen/>
              <w:t>ребляется только с глаголами в форме ед. ч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 этом также необходимо обращать внима</w:t>
              <w:softHyphen/>
              <w:t>ние на единство грамматических форм подлежа</w:t>
              <w:softHyphen/>
              <w:t xml:space="preserve">щего 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казуемого в главной части предложения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>
                <w:i/>
              </w:rPr>
              <w:t>Все, кто интересуется театром, знают имя Алексея Бахрушина, — основателя музея истории театр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Данное предложение построено грамматически верно. Ошибочными были бы следующие вариан</w:t>
              <w:softHyphen/>
              <w:t>ты такого предложения: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>
                <w:i/>
              </w:rPr>
              <w:t>Все, кто интересуются (мн. ч. вместо ед. ч.) театром, знают имя Алексея Бахрушина — основа</w:t>
              <w:softHyphen/>
              <w:t>теля музея истории театра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i/>
              </w:rPr>
              <w:t>Все, кто интересуется театром, знает (ед. ч. вместо мн. ч.) имя Алексея Бахрушина — основа</w:t>
              <w:softHyphen/>
              <w:t>теля музея истории театра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</w:rPr>
            </w:pPr>
            <w:r>
              <w:rPr/>
              <w:t>Неверное присоединение придаточной час</w:t>
              <w:softHyphen/>
              <w:t>ти, создающее неоднозначность восприятия смысла предложения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</w:rPr>
            </w:pPr>
            <w:r>
              <w:rPr>
                <w:i/>
              </w:rPr>
              <w:t>В письме говорилось, что в город едет ревизор, которым управляет Сквозник-Лмухановский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</w:rPr>
            </w:pPr>
            <w:r>
              <w:rPr/>
              <w:t>При таком построении предложения неясно, к какому из слов относится придаточная часть кото</w:t>
              <w:softHyphen/>
              <w:t xml:space="preserve">рым управляет Сквозник-Дмухановский. Правильный вариант: </w:t>
            </w:r>
            <w:r>
              <w:rPr>
                <w:i/>
              </w:rPr>
              <w:t>В письме говорилось, что в город, которым управляет Сквозник-Дмухановский, едет ревизор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</w:rPr>
            </w:pPr>
            <w:r>
              <w:rPr/>
              <w:t>Нарушение грамматической формы союзного слова в придаточной части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</w:rPr>
            </w:pPr>
            <w:r>
              <w:rPr>
                <w:i/>
              </w:rPr>
              <w:t>В комедии «Ревизор» развёртывается конфликт, которым ведут герои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</w:rPr>
            </w:pPr>
            <w:r>
              <w:rPr/>
              <w:t xml:space="preserve">Правильный вариант: </w:t>
            </w:r>
            <w:r>
              <w:rPr>
                <w:i/>
              </w:rPr>
              <w:t>В комедии «Ревизор» раз</w:t>
              <w:softHyphen/>
              <w:t>вертывается конфликт (какой?), который ведут герои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>Неверное соединение с помощью союза и причастного оборота и придаточной части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</w:rPr>
            </w:pPr>
            <w:r>
              <w:rPr>
                <w:i/>
              </w:rPr>
              <w:t>Я пил кофе, (приготовленный барменом) и (в ко</w:t>
              <w:softHyphen/>
              <w:t>торый добавили виски)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</w:rPr>
            </w:pPr>
            <w:r>
              <w:rPr/>
              <w:t>В подобных предложениях причастный оборот следует ставить перед определяемым словом. Пра</w:t>
              <w:softHyphen/>
              <w:t xml:space="preserve">вильный вариант: </w:t>
            </w:r>
            <w:r>
              <w:rPr>
                <w:i/>
              </w:rPr>
              <w:t>Я пил (приготовленный барме</w:t>
              <w:softHyphen/>
              <w:t>ном) кофе, (в который добавили виски).</w:t>
            </w:r>
          </w:p>
        </w:tc>
      </w:tr>
    </w:tbl>
    <w:p>
      <w:pPr>
        <w:pStyle w:val="Normal"/>
        <w:widowControl w:val="false"/>
        <w:numPr>
          <w:ilvl w:val="0"/>
          <w:numId w:val="10"/>
        </w:numPr>
        <w:autoSpaceDE w:val="false"/>
        <w:rPr>
          <w:b/>
          <w:b/>
        </w:rPr>
      </w:pPr>
      <w:r>
        <w:rPr>
          <w:b/>
        </w:rPr>
        <w:t>Трудные случаи управления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Но мы приведем еще не</w:t>
        <w:softHyphen/>
        <w:t>сколько примеров предложного управления.</w:t>
      </w:r>
    </w:p>
    <w:tbl>
      <w:tblPr>
        <w:tblW w:w="9360" w:type="dxa"/>
        <w:jc w:val="left"/>
        <w:tblInd w:w="17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23"/>
        <w:gridCol w:w="557"/>
        <w:gridCol w:w="7380"/>
      </w:tblGrid>
      <w:tr>
        <w:trPr>
          <w:trHeight w:val="140" w:hRule="atLeast"/>
        </w:trPr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>Предлог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>Падеж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>Пример</w:t>
            </w:r>
          </w:p>
        </w:tc>
      </w:tr>
      <w:tr>
        <w:trPr>
          <w:trHeight w:val="413" w:hRule="atLeast"/>
        </w:trPr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i/>
              </w:rPr>
              <w:t>по</w:t>
            </w:r>
            <w:r>
              <w:rPr/>
              <w:t xml:space="preserve"> в значении «после чего-либо»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.п.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>по приезде в Москву = после приезда в Москву; по истечении срока — после истечения срока и т.п)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 прибытии домой (= после прибытия домой) он чувствовал себя плохо.</w:t>
            </w:r>
          </w:p>
        </w:tc>
      </w:tr>
      <w:tr>
        <w:trPr>
          <w:trHeight w:val="283" w:hRule="atLeast"/>
        </w:trPr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</w:rPr>
            </w:pPr>
            <w:r>
              <w:rPr>
                <w:iCs/>
              </w:rPr>
              <w:t>благодаря.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.п.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н многого достиг в жизни (благодаря чему?) благодаря этому влиянию.</w:t>
            </w:r>
          </w:p>
        </w:tc>
      </w:tr>
      <w:tr>
        <w:trPr>
          <w:trHeight w:val="276" w:hRule="atLeast"/>
        </w:trPr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</w:rPr>
            </w:pPr>
            <w:r>
              <w:rPr>
                <w:iCs/>
              </w:rPr>
              <w:t>согласно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.п.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</w:rPr>
              <w:t>Предоставьте Сергеевой отпуск (согласно чему?)</w:t>
            </w:r>
            <w:r>
              <w:rPr/>
              <w:t>согласно личному заявлению.</w:t>
            </w:r>
          </w:p>
        </w:tc>
      </w:tr>
      <w:tr>
        <w:trPr>
          <w:trHeight w:val="202" w:hRule="atLeast"/>
        </w:trPr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>в меру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>р.п.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>(в меру чего?) в меру возможностей</w:t>
            </w:r>
          </w:p>
        </w:tc>
      </w:tr>
      <w:tr>
        <w:trPr>
          <w:trHeight w:val="157" w:hRule="atLeast"/>
        </w:trPr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>в заключение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>р.п.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>(в заключение чего?) в заключение статьи</w:t>
            </w:r>
          </w:p>
        </w:tc>
      </w:tr>
      <w:tr>
        <w:trPr>
          <w:trHeight w:val="128" w:hRule="atLeast"/>
        </w:trPr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>в виде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>р.п.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>(в виде чего?) в виде шара</w:t>
            </w:r>
          </w:p>
        </w:tc>
      </w:tr>
      <w:tr>
        <w:trPr>
          <w:trHeight w:val="263" w:hRule="atLeast"/>
        </w:trPr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>в продолжение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>р.п.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>(в продолжение чего?) в продолжение романа</w:t>
            </w:r>
          </w:p>
        </w:tc>
      </w:tr>
      <w:tr>
        <w:trPr>
          <w:trHeight w:val="150" w:hRule="atLeast"/>
        </w:trPr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>в силу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>р.п.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>(в силу чего?) в силу привычки</w:t>
            </w:r>
          </w:p>
        </w:tc>
      </w:tr>
      <w:tr>
        <w:trPr>
          <w:trHeight w:val="106" w:hRule="atLeast"/>
        </w:trPr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>в течение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>р.п.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>(в течение чего?) в течение дня</w:t>
            </w:r>
          </w:p>
        </w:tc>
      </w:tr>
      <w:tr>
        <w:trPr>
          <w:trHeight w:val="75" w:hRule="atLeast"/>
        </w:trPr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>наперекор -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>д.п.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>(наперекор кому?) наперекор всем</w:t>
            </w:r>
          </w:p>
        </w:tc>
      </w:tr>
      <w:tr>
        <w:trPr>
          <w:trHeight w:val="212" w:hRule="atLeast"/>
        </w:trPr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>наподобие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>р.п.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>(наподобие чего?) наподобие овала</w:t>
            </w:r>
          </w:p>
        </w:tc>
      </w:tr>
      <w:tr>
        <w:trPr>
          <w:trHeight w:val="167" w:hRule="atLeast"/>
        </w:trPr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>подобно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>д.п.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>(подобно чему?) подобно овалу</w:t>
            </w:r>
          </w:p>
        </w:tc>
      </w:tr>
      <w:tr>
        <w:trPr>
          <w:trHeight w:val="124" w:hRule="atLeast"/>
        </w:trPr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>по причине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>р.п.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>(по причине чего?) по причине непогоды</w:t>
            </w:r>
          </w:p>
        </w:tc>
      </w:tr>
      <w:tr>
        <w:trPr>
          <w:trHeight w:val="260" w:hRule="atLeast"/>
        </w:trPr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>посредством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>р.п.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>(посредством чего?) посредством ввода</w:t>
            </w:r>
          </w:p>
        </w:tc>
      </w:tr>
    </w:tbl>
    <w:p>
      <w:pPr>
        <w:pStyle w:val="Normal"/>
        <w:widowControl w:val="false"/>
        <w:numPr>
          <w:ilvl w:val="0"/>
          <w:numId w:val="10"/>
        </w:numPr>
        <w:autoSpaceDE w:val="false"/>
        <w:rPr/>
      </w:pPr>
      <w:r>
        <w:rPr/>
        <w:t>Построение предложений с косвенной речью.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2"/>
        <w:gridCol w:w="5730"/>
      </w:tblGrid>
      <w:tr>
        <w:trPr/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/>
              <w:t>Самой распространенной ошибкой при по</w:t>
              <w:softHyphen/>
              <w:t>строении предложений с косвенной речью явля</w:t>
              <w:softHyphen/>
              <w:t>ется использование в придаточной части место</w:t>
              <w:softHyphen/>
              <w:t xml:space="preserve">имений 1-го и 2-го лица. Это допустимо только при передаче прямой речи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>
                <w:i/>
              </w:rPr>
              <w:t>Осуждая своих современников, М.Ю. Лермон</w:t>
              <w:softHyphen/>
              <w:t>тов пишет, что «печально я гляжу на наше поко</w:t>
              <w:softHyphen/>
              <w:t>ленье»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i/>
              </w:rPr>
              <w:t>Правильные варианты: Осуждая своих совре</w:t>
              <w:softHyphen/>
              <w:t>менников, М.Ю. Лермонтов пишет: «Печально я гляжу на наше поколенье*. Осуждая своих совре</w:t>
              <w:softHyphen/>
              <w:t>менников, М.Ю. Лермонтов пишет о том, что он печально смотрит на свое поколенье.</w:t>
            </w:r>
          </w:p>
        </w:tc>
      </w:tr>
      <w:tr>
        <w:trPr/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акже одной из распространенных ошибок является употребление союза что в придаточной части при наличии ли.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>
                <w:i/>
              </w:rPr>
              <w:t>Я не заметил, что находится ли он в комнате. Правильный вариант: Я не заметил, находится ли он в комнате</w:t>
            </w:r>
          </w:p>
        </w:tc>
      </w:tr>
      <w:tr>
        <w:trPr/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льзя оформлять предложение, которое на</w:t>
              <w:softHyphen/>
              <w:t>чинается с вводной конструкции, как прямую речь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верный вариант: Как сказал А.П. Чехов: «В человеке должно быть все прекрасно».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/>
              <w:t>Правильный вариант: Как сказал А. П. Чехов, «в человеке должно быть все прекрасно».</w:t>
            </w:r>
          </w:p>
        </w:tc>
      </w:tr>
      <w:tr>
        <w:trPr/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шибочным является использование боль</w:t>
              <w:softHyphen/>
              <w:t>шой буквы в цитате при передаче косвенной реч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верный вариант: Сенат же постановил, что «Челобитчик лишился сына по тому одному, чт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ложился на уверение ответчика сделать его сына счастливым»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/>
              <w:t>Правильный вариант: Сенат же постановил, что «челобитчик лишился сына по тому одному, что положился на уверение ответчика сделать его сына счастливым...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вори правильно!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sectPr>
          <w:footerReference w:type="default" r:id="rId4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агЕн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алфавИ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аэропОрты, </w:t>
      </w:r>
      <w:r>
        <w:rPr>
          <w:i/>
          <w:iCs/>
        </w:rPr>
        <w:t>им.п. мн.ч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Б</w:t>
      </w:r>
    </w:p>
    <w:p>
      <w:pPr>
        <w:pStyle w:val="Normal"/>
        <w:jc w:val="both"/>
        <w:rPr/>
      </w:pPr>
      <w:r>
        <w:rPr>
          <w:b/>
          <w:bCs/>
        </w:rPr>
        <w:t xml:space="preserve">балОванный, </w:t>
      </w:r>
      <w:r>
        <w:rPr>
          <w:i/>
          <w:iCs/>
        </w:rPr>
        <w:t>прич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баловАть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балУясь </w:t>
      </w:r>
    </w:p>
    <w:p>
      <w:pPr>
        <w:pStyle w:val="Normal"/>
        <w:jc w:val="both"/>
        <w:rPr/>
      </w:pPr>
      <w:r>
        <w:rPr>
          <w:b/>
          <w:bCs/>
        </w:rPr>
        <w:t xml:space="preserve">бАнты, </w:t>
      </w:r>
      <w:r>
        <w:rPr>
          <w:i/>
          <w:iCs/>
        </w:rPr>
        <w:t>им.п.мн.ч</w:t>
      </w:r>
    </w:p>
    <w:p>
      <w:pPr>
        <w:pStyle w:val="Normal"/>
        <w:jc w:val="both"/>
        <w:rPr/>
      </w:pPr>
      <w:r>
        <w:rPr>
          <w:b/>
          <w:bCs/>
        </w:rPr>
        <w:t xml:space="preserve">бОроду, </w:t>
      </w:r>
      <w:r>
        <w:rPr>
          <w:i/>
          <w:iCs/>
        </w:rPr>
        <w:t>вин.п.ед.ч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брал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бралАсь</w:t>
      </w:r>
    </w:p>
    <w:p>
      <w:pPr>
        <w:pStyle w:val="Normal"/>
        <w:jc w:val="both"/>
        <w:rPr/>
      </w:pPr>
      <w:r>
        <w:rPr>
          <w:b/>
          <w:bCs/>
        </w:rPr>
        <w:t xml:space="preserve">бухгАлтеров, </w:t>
      </w:r>
      <w:r>
        <w:rPr>
          <w:i/>
          <w:iCs/>
        </w:rPr>
        <w:t>род.п. мн.н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В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вЕрб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верн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вероисповЕдание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взял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взялАсь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включЁн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включЁнный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включИм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включИ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включИшь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влилАсь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вОврем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ворвалАсь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воспринял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воссоздал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вручИ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Г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гнал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гналАсь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граждАнство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Д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давнИшний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дефИс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диспансЕр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добел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добрал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добралАсь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довезЁнный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дОверху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договорЁнность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дождалАсь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дозвонИтс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дозвонЯтся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дозИровать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докраснА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докумЕн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донЕльз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дОнизу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досУг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дОсух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Е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еретИк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Ж</w:t>
      </w:r>
    </w:p>
    <w:p>
      <w:pPr>
        <w:pStyle w:val="Normal"/>
        <w:jc w:val="both"/>
        <w:rPr/>
      </w:pPr>
      <w:r>
        <w:rPr>
          <w:b/>
          <w:bCs/>
        </w:rPr>
        <w:t xml:space="preserve">жалюзИ, </w:t>
      </w:r>
      <w:r>
        <w:rPr>
          <w:b/>
          <w:bCs/>
          <w:i/>
        </w:rPr>
        <w:t>ср.р.и мн.ч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ждал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жилОсь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З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завИдно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зАгнутый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зАгод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закУпорив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закУпорить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зАня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занял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зАняло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занят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зАнятый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заселЁн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запертА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зАтемно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звал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звонИм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звонИ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звонИшь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знАчимость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знАчимый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зимОвщик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зАсветло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both"/>
        <w:rPr/>
      </w:pPr>
      <w:r>
        <w:rPr/>
        <w:t>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избалОванный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Иксы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импЕрский</w:t>
      </w:r>
    </w:p>
    <w:p>
      <w:pPr>
        <w:pStyle w:val="Heading1"/>
        <w:rPr>
          <w:sz w:val="24"/>
        </w:rPr>
      </w:pPr>
      <w:r>
        <w:rPr>
          <w:sz w:val="24"/>
        </w:rPr>
        <w:t>инстИнк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исключИт</w:t>
      </w:r>
    </w:p>
    <w:p>
      <w:pPr>
        <w:pStyle w:val="Heading1"/>
        <w:rPr>
          <w:sz w:val="24"/>
        </w:rPr>
      </w:pPr>
      <w:r>
        <w:rPr>
          <w:sz w:val="24"/>
        </w:rPr>
        <w:t>Исстар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исчЕрпать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К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каталОг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квартА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киломЕтр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клАл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клЕить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кОнусы,кОнусов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кормЯщий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корЫсть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крАлась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крАны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красИвее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красИвейший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кремЕнь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кренИтс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кровоточАщий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кровоточИть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кУхонный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Л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лгалА</w:t>
      </w:r>
    </w:p>
    <w:p>
      <w:pPr>
        <w:pStyle w:val="Normal"/>
        <w:jc w:val="both"/>
        <w:rPr/>
      </w:pPr>
      <w:r>
        <w:rPr>
          <w:b/>
          <w:bCs/>
        </w:rPr>
        <w:t xml:space="preserve">лЕкторы,лЕкторов </w:t>
      </w:r>
      <w:r>
        <w:rPr>
          <w:i/>
          <w:iCs/>
        </w:rPr>
        <w:t>род.п</w:t>
      </w:r>
      <w:r>
        <w:rPr>
          <w:b/>
          <w:bCs/>
        </w:rPr>
        <w:t xml:space="preserve">. </w:t>
      </w:r>
      <w:r>
        <w:rPr>
          <w:i/>
          <w:iCs/>
        </w:rPr>
        <w:t xml:space="preserve">мн.ч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лил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лилАсь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ловк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лыжн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М</w:t>
      </w:r>
    </w:p>
    <w:p>
      <w:pPr>
        <w:pStyle w:val="Normal"/>
        <w:jc w:val="both"/>
        <w:rPr/>
      </w:pPr>
      <w:r>
        <w:rPr>
          <w:b/>
          <w:bCs/>
        </w:rPr>
        <w:t xml:space="preserve">мЕстностей </w:t>
      </w:r>
      <w:r>
        <w:rPr>
          <w:i/>
          <w:iCs/>
        </w:rPr>
        <w:t>род.п. мн.ч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мозаИчный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молЯщий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мусоропровОд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Н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навЕрх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наврал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наделИ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надОлго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надорвалАсь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нажИвший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нажит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нажИлся-убрать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назвалАсь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накренИ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налил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налИвший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</w:rPr>
        <w:t xml:space="preserve"> </w:t>
      </w:r>
      <w:r>
        <w:rPr>
          <w:b/>
          <w:bCs/>
        </w:rPr>
        <w:t>налит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намЕрение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нанЯвшийс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нарвал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нарОс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насорИ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нАча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начал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нАчал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начАв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начАвший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начАвшись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нАчатый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начАть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нАчатые-убрать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нЕдруг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недУг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некролОг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нЕнависть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ненадОлго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низведЁн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нОвости,новостЕй </w:t>
      </w:r>
    </w:p>
    <w:p>
      <w:pPr>
        <w:pStyle w:val="Normal"/>
        <w:jc w:val="both"/>
        <w:rPr/>
      </w:pPr>
      <w:r>
        <w:rPr>
          <w:b/>
          <w:bCs/>
        </w:rPr>
        <w:t xml:space="preserve">нОгтя, </w:t>
      </w:r>
      <w:r>
        <w:rPr>
          <w:i/>
          <w:iCs/>
        </w:rPr>
        <w:t>род.п ед.ч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беспЕчение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бзвонИ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блегчИ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блегчИть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блилАсь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бнялАсь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богнал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бодрал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бодрИть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ободрЁнный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ободрЁн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ободрен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бодрИшьс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бострЁнный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бострИть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одолжИт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злОбить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клЕить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кружИ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пломбировАть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пОшля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пределЁн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птОвый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свЕдомиться, освЕдомишьс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тбыл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тдал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тдАв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тключЁнный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ткУпори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тозвал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тозвалАсь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трочество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партЕр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ерезвонИ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ерелил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лодоносИть повторЁнный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оделЁнный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однЯв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озвал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озвонИт, позвонИшь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олил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положИл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оложИть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онЯв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онЯвший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Онял,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понялА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ортфЕль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Оручн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ослАл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бЫв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прИбыл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прибылА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было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дАное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зЫв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ня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прИнял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нУдить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нятый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ручЁнный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ожИвший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прозорлИва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оцЕнт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Р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рвал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С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свЁкла</w:t>
      </w:r>
    </w:p>
    <w:p>
      <w:pPr>
        <w:pStyle w:val="Normal1"/>
        <w:shd w:fill="FFFFFF" w:val="clear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верлИт</w:t>
      </w:r>
    </w:p>
    <w:p>
      <w:pPr>
        <w:pStyle w:val="Normal1"/>
        <w:shd w:fill="FFFFFF" w:val="clear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сверлИшь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сирОты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слИвовый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снял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снят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сОгнутый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создалА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создан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сорИт</w:t>
      </w:r>
    </w:p>
    <w:p>
      <w:pPr>
        <w:pStyle w:val="Normal"/>
        <w:jc w:val="both"/>
        <w:rPr/>
      </w:pPr>
      <w:r>
        <w:rPr>
          <w:b/>
          <w:bCs/>
        </w:rPr>
        <w:t>срЕдства,</w:t>
      </w:r>
      <w:r>
        <w:rPr>
          <w:b/>
          <w:bCs/>
          <w:i/>
        </w:rPr>
        <w:t>им.п.мн.ч.</w:t>
      </w:r>
      <w:r>
        <w:rPr>
          <w:b/>
          <w:bCs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срЕдствами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стАту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столЯр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созЫв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тамОжн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тОрты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тОртов</w:t>
      </w:r>
    </w:p>
    <w:p>
      <w:pPr>
        <w:pStyle w:val="Normal"/>
        <w:jc w:val="both"/>
        <w:rPr>
          <w:i/>
          <w:i/>
          <w:iCs/>
        </w:rPr>
      </w:pPr>
      <w:r>
        <w:rPr>
          <w:b/>
          <w:bCs/>
        </w:rPr>
        <w:t>тОтчас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У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убрал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убыстрИть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углубИть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укрепИ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Ц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цемЕн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цЕнтнер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цепОчк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Ч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чЕрпать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Ш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шАрфы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шофЁр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Щ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щавЕль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щемИ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щЁлкать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Э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экспЕр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Style13"/>
        <w:rPr/>
      </w:pPr>
      <w:r>
        <w:rPr/>
        <w:t xml:space="preserve">1. </w:t>
      </w:r>
      <w:r>
        <w:rPr>
          <w:i/>
          <w:iCs/>
        </w:rPr>
        <w:t>Балашова Л.В</w:t>
      </w:r>
      <w:r>
        <w:rPr/>
        <w:t>. Русский язык и культура общения. Практикум в 2 частях. Саратов: Лицей, 2001. Ч. 1.</w:t>
      </w:r>
    </w:p>
    <w:p>
      <w:pPr>
        <w:pStyle w:val="Style13"/>
        <w:rPr/>
      </w:pPr>
      <w:r>
        <w:rPr/>
        <w:t xml:space="preserve">2. </w:t>
      </w:r>
      <w:r>
        <w:rPr>
          <w:i/>
          <w:iCs/>
        </w:rPr>
        <w:t>Головин Б.Н.</w:t>
      </w:r>
      <w:r>
        <w:rPr/>
        <w:t xml:space="preserve"> Основы культуры речи. М., 1988.</w:t>
      </w:r>
    </w:p>
    <w:p>
      <w:pPr>
        <w:pStyle w:val="Style13"/>
        <w:rPr/>
      </w:pPr>
      <w:r>
        <w:rPr/>
        <w:t xml:space="preserve">3. </w:t>
      </w:r>
      <w:r>
        <w:rPr>
          <w:i/>
          <w:iCs/>
        </w:rPr>
        <w:t>Горбачевич К.С</w:t>
      </w:r>
      <w:r>
        <w:rPr/>
        <w:t>. Нормы современного русского литературного языка. М., 1981.</w:t>
      </w:r>
    </w:p>
    <w:p>
      <w:pPr>
        <w:pStyle w:val="Style13"/>
        <w:rPr/>
      </w:pPr>
      <w:r>
        <w:rPr/>
        <w:t xml:space="preserve">4. </w:t>
      </w:r>
      <w:r>
        <w:rPr>
          <w:i/>
          <w:iCs/>
        </w:rPr>
        <w:t>Дмитриева О.И., Орлова Н.М</w:t>
      </w:r>
      <w:r>
        <w:rPr/>
        <w:t>. Культура речи. Саратов: Изд. ПИ СГУ, 1998.</w:t>
      </w:r>
    </w:p>
    <w:p>
      <w:pPr>
        <w:pStyle w:val="Style13"/>
        <w:rPr/>
      </w:pPr>
      <w:r>
        <w:rPr/>
        <w:t xml:space="preserve">5. </w:t>
      </w:r>
      <w:r>
        <w:rPr>
          <w:i/>
          <w:iCs/>
        </w:rPr>
        <w:t>Скворцов Л.И.</w:t>
      </w:r>
      <w:r>
        <w:rPr/>
        <w:t xml:space="preserve"> Культура русской речи: Словарь-справочник. М., 1995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43"/>
          <w:type w:val="nextPage"/>
          <w:pgSz w:w="11906" w:h="16838"/>
          <w:pgMar w:left="1701" w:right="851" w:gutter="0" w:header="0" w:top="794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erReference w:type="default" r:id="rId44"/>
      <w:type w:val="nextPage"/>
      <w:pgSz w:w="11906" w:h="16838"/>
      <w:pgMar w:left="1701" w:right="850" w:gutter="0" w:header="0" w:top="1134" w:footer="708" w:bottom="1134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70"/>
        </w:tabs>
        <w:ind w:left="7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70"/>
        </w:tabs>
        <w:ind w:left="77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5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70"/>
        </w:tabs>
        <w:ind w:left="770" w:hanging="360"/>
      </w:pPr>
      <w:rPr>
        <w:rFonts w:ascii="Symbol" w:hAnsi="Symbol" w:cs="Symbol" w:hint="default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5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820"/>
        </w:tabs>
        <w:ind w:left="8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i/>
      <w:sz w:val="7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5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1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52"/>
      <w:szCs w:val="20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4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image" Target="media/image8.png"/><Relationship Id="rId22" Type="http://schemas.openxmlformats.org/officeDocument/2006/relationships/image" Target="media/image9.png"/><Relationship Id="rId23" Type="http://schemas.openxmlformats.org/officeDocument/2006/relationships/image" Target="media/image10.png"/><Relationship Id="rId24" Type="http://schemas.openxmlformats.org/officeDocument/2006/relationships/image" Target="media/image11.png"/><Relationship Id="rId25" Type="http://schemas.openxmlformats.org/officeDocument/2006/relationships/image" Target="media/image11.png"/><Relationship Id="rId26" Type="http://schemas.openxmlformats.org/officeDocument/2006/relationships/image" Target="media/image12.png"/><Relationship Id="rId27" Type="http://schemas.openxmlformats.org/officeDocument/2006/relationships/image" Target="media/image11.png"/><Relationship Id="rId28" Type="http://schemas.openxmlformats.org/officeDocument/2006/relationships/image" Target="media/image13.png"/><Relationship Id="rId29" Type="http://schemas.openxmlformats.org/officeDocument/2006/relationships/image" Target="media/image14.png"/><Relationship Id="rId30" Type="http://schemas.openxmlformats.org/officeDocument/2006/relationships/image" Target="media/image15.png"/><Relationship Id="rId31" Type="http://schemas.openxmlformats.org/officeDocument/2006/relationships/image" Target="media/image15.png"/><Relationship Id="rId32" Type="http://schemas.openxmlformats.org/officeDocument/2006/relationships/image" Target="media/image16.png"/><Relationship Id="rId33" Type="http://schemas.openxmlformats.org/officeDocument/2006/relationships/image" Target="media/image5.png"/><Relationship Id="rId34" Type="http://schemas.openxmlformats.org/officeDocument/2006/relationships/hyperlink" Target="http://ru.wikipedia.org/wiki/&#1060;&#1086;&#1085;&#1077;&#1090;&#1080;&#1082;&#1072;" TargetMode="External"/><Relationship Id="rId35" Type="http://schemas.openxmlformats.org/officeDocument/2006/relationships/hyperlink" Target="http://ru.wikipedia.org/wiki/&#1043;&#1088;&#1072;&#1092;&#1080;&#1082;&#1072;" TargetMode="External"/><Relationship Id="rId36" Type="http://schemas.openxmlformats.org/officeDocument/2006/relationships/hyperlink" Target="http://ru.wikipedia.org/wiki/&#1051;&#1077;&#1082;&#1089;&#1080;&#1082;&#1086;&#1083;&#1086;&#1075;&#1080;&#1103;" TargetMode="External"/><Relationship Id="rId37" Type="http://schemas.openxmlformats.org/officeDocument/2006/relationships/hyperlink" Target="http://ru.wikipedia.org/wiki/&#1043;&#1088;&#1072;&#1084;&#1084;&#1072;&#1090;&#1080;&#1082;&#1072;_(&#1085;&#1072;&#1091;&#1082;&#1072;)" TargetMode="External"/><Relationship Id="rId38" Type="http://schemas.openxmlformats.org/officeDocument/2006/relationships/hyperlink" Target="http://ru.wikipedia.org/wiki/&#1052;&#1086;&#1088;&#1092;&#1086;&#1083;&#1086;&#1075;&#1080;&#1103;" TargetMode="External"/><Relationship Id="rId39" Type="http://schemas.openxmlformats.org/officeDocument/2006/relationships/hyperlink" Target="http://ru.wikipedia.org/wiki/&#1057;&#1080;&#1085;&#1090;&#1072;&#1082;&#1089;&#1080;&#1089;" TargetMode="External"/><Relationship Id="rId40" Type="http://schemas.openxmlformats.org/officeDocument/2006/relationships/hyperlink" Target="http://ru.wikipedia.org/wiki/&#1057;&#1080;&#1085;&#1090;&#1072;&#1082;&#1089;&#1080;&#1089;" TargetMode="External"/><Relationship Id="rId41" Type="http://schemas.openxmlformats.org/officeDocument/2006/relationships/hyperlink" Target="http://ru.wikipedia.org/wiki/&#1057;&#1083;&#1086;&#1074;&#1086;&#1089;&#1086;&#1095;&#1077;&#1090;&#1072;&#1085;&#1080;&#1077;" TargetMode="External"/><Relationship Id="rId42" Type="http://schemas.openxmlformats.org/officeDocument/2006/relationships/footer" Target="footer1.xml"/><Relationship Id="rId43" Type="http://schemas.openxmlformats.org/officeDocument/2006/relationships/footer" Target="footer2.xml"/><Relationship Id="rId44" Type="http://schemas.openxmlformats.org/officeDocument/2006/relationships/footer" Target="footer3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09:54:00Z</dcterms:created>
  <dc:creator>Customer</dc:creator>
  <dc:description/>
  <cp:keywords/>
  <dc:language>en-US</dc:language>
  <cp:lastModifiedBy>Customer</cp:lastModifiedBy>
  <cp:lastPrinted>2009-07-18T10:50:00Z</cp:lastPrinted>
  <dcterms:modified xsi:type="dcterms:W3CDTF">2011-10-27T14:09:00Z</dcterms:modified>
  <cp:revision>15</cp:revision>
  <dc:subject/>
  <dc:title/>
</cp:coreProperties>
</file>