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лобок на новый лад»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сказка для младших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подаватель Сосновской ДМШ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онович О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«В гостях у сказк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Мы сейчас на этой сце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чинаем представлень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ы в артистов преврат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гласили к нам г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теперь прошу внима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т загадка про названь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сметане был меш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окошке был стуж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бежать пытал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Лисе попал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  вместе:</w:t>
      </w:r>
      <w:r>
        <w:rPr>
          <w:rFonts w:cs="Times New Roman" w:ascii="Times New Roman" w:hAnsi="Times New Roman"/>
          <w:sz w:val="28"/>
          <w:szCs w:val="28"/>
        </w:rPr>
        <w:t xml:space="preserve">   Колоб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На сцене Бабка и Дед. Дед играет в планшет, Бабка прихорашивается перед зеркал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     Хватит, Дед, в экран гляде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весть надо поим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глядел бы и глядел,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у нас ведь много д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           А сама-то, а са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л бы в доме подм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чем в зеркало гляде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готовила бы ты об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хор (мелодия песни «Золотая свадьба» Р.Паул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:            </w:t>
      </w:r>
      <w:r>
        <w:rPr>
          <w:rFonts w:cs="Times New Roman" w:ascii="Times New Roman" w:hAnsi="Times New Roman"/>
          <w:sz w:val="28"/>
          <w:szCs w:val="28"/>
        </w:rPr>
        <w:t>Лучшей сказки не было и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или-были бабушка и де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-то просит бабку старич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готовить ему вкусный коло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:            </w:t>
      </w:r>
      <w:r>
        <w:rPr>
          <w:rFonts w:cs="Times New Roman" w:ascii="Times New Roman" w:hAnsi="Times New Roman"/>
          <w:sz w:val="28"/>
          <w:szCs w:val="28"/>
        </w:rPr>
        <w:t>Мы не ели с самого ут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ушай, бабка, ужинать п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ль в амбаре есть еще мук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спеки ты нам на ужин колоб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д и Бабка месят и раскатывают тес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           Бабушка рядышком с дедуш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ружно работают вмес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абушка рядышком с дедуш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а измазаны в тес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 время исполнения припева Бабка усаживает Колобка на подоконник и вместе с Дедом возится у печки и самовара; Колобок сидит, болтая ногами, затем спрыгивает и убег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Мелодия песни «Зеленый свет» Р.Паул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:</w:t>
      </w:r>
      <w:r>
        <w:rPr>
          <w:rFonts w:cs="Times New Roman" w:ascii="Times New Roman" w:hAnsi="Times New Roman"/>
          <w:sz w:val="28"/>
          <w:szCs w:val="28"/>
        </w:rPr>
        <w:t xml:space="preserve">              А Колобок полежал, поси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убежать решил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ерез окошко во двор погляд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прыгнул и покат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х, почему, почему, поч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н ускакал как мяч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от потому, потому, пот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ка и бабка плач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ни искали Колобка </w:t>
      </w:r>
      <w:r>
        <w:rPr>
          <w:rFonts w:cs="Times New Roman" w:ascii="Times New Roman" w:hAnsi="Times New Roman"/>
          <w:i/>
          <w:sz w:val="28"/>
          <w:szCs w:val="28"/>
        </w:rPr>
        <w:t>– (3 р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его нет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ни ревут, ревут, ревут, - </w:t>
      </w:r>
      <w:r>
        <w:rPr>
          <w:rFonts w:cs="Times New Roman" w:ascii="Times New Roman" w:hAnsi="Times New Roman"/>
          <w:i/>
          <w:sz w:val="28"/>
          <w:szCs w:val="28"/>
        </w:rPr>
        <w:t>(3 раз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он беж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цена в  лесу. Появляется Заяц, поет. Мелодия песни «А нам все равно» А.Зацеп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      В темно-синем лесу нет капусты с морков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еловые шишки не ем я по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 мне кажется, здесь, на поляне у е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Я совсем, еще недавно видел Колоб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мне все равно, а мне все рав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мне все равно, пусть он из му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 не каждый раз здесь в лесу у н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являются эти Колоб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ышна песня Колобка.Мелодия песни «Голубой вагон» В.Шаинск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 Катится, катится Колобок весе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не погулять в лесу очень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ждому, каждому пропою песен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от бабушки ушел, я от дедушки уш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лобок встречается с Зайцем. Заяц поет. Мелодия песни «Постой, паровоз…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Постой, Колобок, не спеши мимо Зай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о мною не хочешь ли присе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ы вовремя в лес к нам пришел прогуля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мне очень хочется поес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Ах, ты не ешь меня, я спою песен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посидеть ни минутки не мо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катился я от бабушки с дедуш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от тебя, Косой, тоже убег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лобок убегает от Зайца. Заяц бежит за ним, услышав музыку Волка «Ой!», поворачивает обратно. Появляется Волк. Поет. Мелодия песни «Разговор со счастьем» А.Зацеп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       Здесь в лесу колба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нем с огнем не сыще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и телят, ни козлят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лку нету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двело мне жив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 в порядке нерв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лиса здесь жив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жет ест консервы?  (Принюхив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друг, как в сказке нос мне пом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ую ясно – здесь коло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вежий, вкусный – вот это 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начит Волку будет е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ышна песня Колобка – 1 куплет.Поравнявшись с Волком, продолж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   Ах, укатился я от бабушки с дедуш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 и от Зайчика смог я убе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лк, ты не ешь меня – это не вежли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жет быть, встретимся как-нибудь опя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лобок бежит дальше. Волк пытается бежать за ним. Но отстает. Появляется Медведь, он с корзинкой, на носу очки.Поет на мелодию песни «Капитан» И.Дунаевск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  Я хозяин здесь в лес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корзиночку нес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бираю для себя дикий мед…    (Замечает Коло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то кто сюда прише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то пугает диких пче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х, кому-то от меня попад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(Протирает очки) Радос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чень рад я гостя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ужели Колобок явился с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лобок! Колобок! Приглаш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годи, сейчас к тебе подой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ечерком тебя отведаю к ч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ы, наверно испечен на ме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i/>
          <w:sz w:val="28"/>
          <w:szCs w:val="28"/>
        </w:rPr>
        <w:t>(на мелодию своей песен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т, не пойду к теб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еще! вот ещ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гости к медведю я вовсе не хо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едь обогнал же я Зайчика с Волчи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от тебя, Медведь, тоже укач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дведь хватает Колобка. Колобок щекочет его под мышками. Медведь хохочет и отпускает Колобка. Колобок убегает со своей песней. Медведь скрывается, выходит Ли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i/>
          <w:sz w:val="28"/>
          <w:szCs w:val="28"/>
        </w:rPr>
        <w:t>( мелодия песни «Погода в дом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ой прогноз погоды на сего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го смогу сегодня обману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е звери стороной меня обход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 всеже обхитрю кого-нибуд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ажней всего – моя смекал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все другое – ерун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ой ум – та палка –выручал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помогает Лисоньке 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ит Колобка, поет на мелодию частушек «Яблочко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х, ох, Колобок, куда направил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пой мне песенку свою, она мне нрав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i/>
          <w:sz w:val="28"/>
          <w:szCs w:val="28"/>
        </w:rPr>
        <w:t xml:space="preserve">   (в тон Лис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х, Лисонька, да хитронос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обманешь ты меня, рыжехвост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         </w:t>
      </w:r>
      <w:r>
        <w:rPr>
          <w:rFonts w:cs="Times New Roman" w:ascii="Times New Roman" w:hAnsi="Times New Roman"/>
          <w:i/>
          <w:sz w:val="28"/>
          <w:szCs w:val="28"/>
        </w:rPr>
        <w:t>(Поет на мелодию р.н.п.«Миленький ты мой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илый Колобок, присядь- ка на пен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чень плохо слышу, пропой еще раз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i/>
          <w:sz w:val="28"/>
          <w:szCs w:val="28"/>
        </w:rPr>
        <w:t xml:space="preserve">  (садится ряд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к и быть, Лиса, рыжая кра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пою я снова песню для тебя!   </w:t>
      </w:r>
      <w:r>
        <w:rPr>
          <w:rFonts w:cs="Times New Roman" w:ascii="Times New Roman" w:hAnsi="Times New Roman"/>
          <w:i/>
          <w:sz w:val="28"/>
          <w:szCs w:val="28"/>
        </w:rPr>
        <w:t>(Собирается пе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Лиса накидывает наКолобка мешок, завязывает веревоч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Давайте поможем Колоб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зовем на помощь Шари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се громко зовут. Выбегает Шарик и облаивает Лис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:</w:t>
      </w:r>
      <w:r>
        <w:rPr>
          <w:rFonts w:cs="Times New Roman" w:ascii="Times New Roman" w:hAnsi="Times New Roman"/>
          <w:i/>
          <w:sz w:val="28"/>
          <w:szCs w:val="28"/>
        </w:rPr>
        <w:t>(На мелодию «Летки-Ен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ав! Гав! Шарик прибеж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ав! Гав! Громко лаять ста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у-ка, быстро отпу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Колобка, лиса смотри не укус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 Лиса отпускает Колобка и пятится в лес.Все участники поют финальную песню на эту же мелодию, кланяют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       Будем, будем все друж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удем, будем в мире ж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удем лета вместе жд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на поляне весело игр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берут шумовые музыкальные инструменты и исполняется номер по выбору преподав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Музыкальная палитра» №3 2005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09:00Z</dcterms:created>
  <dc:creator>User</dc:creator>
  <dc:description/>
  <cp:keywords/>
  <dc:language>en-US</dc:language>
  <cp:lastModifiedBy>Admin</cp:lastModifiedBy>
  <dcterms:modified xsi:type="dcterms:W3CDTF">2015-03-10T06:05:00Z</dcterms:modified>
  <cp:revision>4</cp:revision>
  <dc:subject/>
  <dc:title/>
</cp:coreProperties>
</file>