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00"/>
        <w:rPr>
          <w:rFonts w:ascii="Helvetica Neue;Arial" w:hAnsi="Helvetica Neue;Arial" w:eastAsia="Helvetica Neue;Arial" w:cs="Helvetica Neue;Arial"/>
          <w:color w:val="000000"/>
          <w:sz w:val="23"/>
        </w:rPr>
      </w:pPr>
      <w:r>
        <w:rPr>
          <w:rFonts w:eastAsia="Helvetica Neue;Arial" w:cs="Helvetica Neue;Arial" w:ascii="Helvetica Neue;Arial" w:hAnsi="Helvetica Neue;Arial"/>
          <w:color w:val="000000"/>
          <w:sz w:val="23"/>
        </w:rPr>
        <w:t xml:space="preserve">  </w:t>
      </w:r>
    </w:p>
    <w:p>
      <w:pPr>
        <w:pStyle w:val="Normal"/>
        <w:ind w:firstLine="300"/>
        <w:rPr/>
      </w:pPr>
      <w:r>
        <w:rPr>
          <w:rFonts w:cs="Helvetica Neue;Arial" w:ascii="Helvetica Neue;Arial" w:hAnsi="Helvetica Neue;Arial"/>
          <w:color w:val="000000"/>
          <w:sz w:val="23"/>
        </w:rPr>
        <w:t>Конкурсная  программа «Папа,мама,я-дружная семья».</w:t>
      </w:r>
    </w:p>
    <w:p>
      <w:pPr>
        <w:pStyle w:val="Normal"/>
        <w:ind w:firstLine="300"/>
        <w:rPr/>
      </w:pPr>
      <w:r>
        <w:rPr/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 Добрый день, уважаемые гости, родители, дети!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2 Ведущий: Сегодня мы с вами собрались на наш семейный праздник, «Папа ,мама,я-дружная семья». И для участия в нем пригласили семьи наших воспитанников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 Итак, встречайте наших участников!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Представление семей, жюри. Жеребьевка названий команд. Приветствие команд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2 Ведущий: Как хорошо, что мы собрались с вами все вместе. У вас,  несомненно, много неотложных дел и забот, но забудьте о них на некоторое время, постарайтесь хорошо отдохнуть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Что такое семья? Слово это понятно все, как слово «хлеб» и «вода». Семья- это дом, это папа и мама, дедушка и бабушка, это труд и забота, счастье и печали, привычки и традиции. Мы расскажем вам одну легенду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 В давние времена жила одна семья, и в ней царили мир, любовь и согласие. Молва об этом долетела до правителя тех мест, и он спросил у главы семьи: «Как вам удается жить, никогда не ссорясь, не обижая друг друга?» старец взял бумагу и написал на ней что-то. Правитель посмотрел и удивился: на листе было написано сто раз одно и то же слово – «понимание». 2 Ведущий: Насколько хорошо наши участники понимают друг друга, мы сейчас с вами проверим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 А поможет нам в этом цветик – семицветик. Каждый лепесток, обозначает задания, которые получат команды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2 Ведущий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Лети – лети, лепесток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Через радость восторг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Лишь коснешься ты руки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Нас заданьем одари.</w:t>
      </w:r>
    </w:p>
    <w:p>
      <w:pPr>
        <w:pStyle w:val="TextBody"/>
        <w:spacing w:before="0" w:after="0"/>
        <w:ind w:firstLine="30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 Каждая команда по очереди будет отрывать лепесток. Итак, начнем!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1. «МУЗЫКАЛЬНЫЙ» лепесток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Задание – угадать, о ком или о чем поется в песне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Песни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.     Если с ним ты вышел в путь. (Друг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2.     Она все лежит, да на солнышко глядит. ( Черепаха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3.     Они такие чудесные – с книгою, с дружбою, с песнею. (Школьные годы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4.     Представьте себе: зелененький он был. (Кузнечик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5.     Он ничего не проходил, ему ничего не задавали. (Антошка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6.     Они сделаны из цветочков и звоночков. (Девчонки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7.     Они бегут неуклюже. (Пешеходы)</w:t>
      </w:r>
    </w:p>
    <w:p>
      <w:pPr>
        <w:pStyle w:val="TextBody"/>
        <w:spacing w:before="0" w:after="0"/>
        <w:ind w:firstLine="300"/>
        <w:rPr/>
      </w:pPr>
      <w:r>
        <w:rPr>
          <w:rFonts w:cs="Helvetica Neue;Arial" w:ascii="Helvetica Neue;Arial" w:hAnsi="Helvetica Neue;Arial"/>
          <w:color w:val="000000"/>
          <w:sz w:val="23"/>
        </w:rPr>
        <w:t>8.     Он бежит, качается. (Голубой вагон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9.     Рисунок мальчишки. (Солнечный круг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0.   С нею весел шагать по просторам. (Песня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1.  От нее станет всем теплей. (Улыбка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2.  Она – пионеров идеал. (Картошка.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2 Ведущий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Я выдам карточки, на каждой из них написано слово, необходимо, как можно быстрей вспомнить песню, где это слово встречается, и спеть несколько строчек из этой песни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Карточки:</w:t>
      </w:r>
    </w:p>
    <w:p>
      <w:pPr>
        <w:pStyle w:val="TextBody"/>
        <w:spacing w:before="0" w:after="0"/>
        <w:ind w:firstLine="30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Мама, бабушка, дом, мальчишка, вместе, улыбка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2. «КУЛИНАРНЫЙ» лепесток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Задание – на картонных тарелочках написаны названия блюд: салат «Оливье», салат «Сельдь под шубой», салат «Винегрет», бутерброды с колбасой, бутерброды с рыбой, бутерброды с овощами, суп «Рассольник», суп «Борщ», суп «Щи». Каждой команде предлагается подобрать карточки с названием нужных ингредиентов для приготовления блюд, которые указаны на тарелочках (каждой команде нужно «приготовить» обед из супа, салата и бутербродов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Карточки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Вареный картофель, вареная морковь, колбаса, огурцы, лук, вареные яйца, сметана, майонез, зеленый горошек.</w:t>
      </w:r>
    </w:p>
    <w:p>
      <w:pPr>
        <w:pStyle w:val="TextBody"/>
        <w:spacing w:before="0" w:after="0"/>
        <w:ind w:firstLine="300"/>
        <w:rPr/>
      </w:pPr>
      <w:r>
        <w:rPr>
          <w:rFonts w:cs="Helvetica Neue;Arial" w:ascii="Helvetica Neue;Arial" w:hAnsi="Helvetica Neue;Arial"/>
          <w:color w:val="000000"/>
          <w:sz w:val="23"/>
        </w:rPr>
        <w:t>Сельдь, вареный картофель, вареные яйца, майонез, вареная свекла, лук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Вареный картофель, вареная морковь, огурцы, лук, растительное масло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Варёная свекла, зелёный горошек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Хлеб, майонез, колбаса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Хлеб, масло, рыба, чеснок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Хлеб, майонез, помидоры, огурцы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Мясо, картофель, соленые огурцы, морковь, лук, крупа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Мясо, картофель, свекла, морковь, лук, капуста, помидоры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Мясо, картофель, капуста, морковь, лук, помидоры.</w:t>
      </w:r>
    </w:p>
    <w:p>
      <w:pPr>
        <w:pStyle w:val="TextBody"/>
        <w:spacing w:before="0" w:after="0"/>
        <w:ind w:firstLine="30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Можно предложить командам разложить карточки по тарелочкам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3. «ИНТЕЛЕКТУАЛЬНЫЙ» лепесток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 А теперь, давайте посмотрим, кто и в какой семье самый умный,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за каждый правильный ответ команда получает жетон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Ответьте на вопросы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. Как называются жители Архангельска? (архангелогородцы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2. Что можно увидеть с закрытыми глазами (сон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3. Какую траву и слепой знает (крапива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4. Сказочное существо в образе женщины, живущей в воде (русалка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5. Сколько крыльев у блохи? (у блохи нет крыльев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6. Что меньше вирус или бактерия? (вирус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7. Ближайшая к Земле звезда? (солнце)</w:t>
      </w:r>
    </w:p>
    <w:p>
      <w:pPr>
        <w:pStyle w:val="TextBody"/>
        <w:spacing w:before="0" w:after="0"/>
        <w:ind w:firstLine="30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8. О каком музыкальном произведении идет речь в песне «Что ты ходишь всю ночь одиноко?» (о гармони)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4. «РУКОДЕЛЬНЫЙ» лепесток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</w:t>
      </w:r>
    </w:p>
    <w:p>
      <w:pPr>
        <w:pStyle w:val="TextBody"/>
        <w:spacing w:before="0" w:after="0"/>
        <w:ind w:firstLine="300"/>
        <w:rPr>
          <w:color w:val="000000"/>
        </w:rPr>
      </w:pPr>
      <w:r>
        <w:rPr>
          <w:rFonts w:cs="Helvetica Neue;Arial" w:ascii="Helvetica Neue;Arial" w:hAnsi="Helvetica Neue;Arial"/>
          <w:color w:val="000000"/>
          <w:sz w:val="23"/>
        </w:rPr>
        <w:t>Задание – «Мой дом». Предлагаю «построить дом». Надуть как можно быстрее воздушный шар (это будет дом), затем «заселить» жильцами, нарисовать фломастером на шаре фигуры человечков.</w:t>
      </w:r>
    </w:p>
    <w:p>
      <w:pPr>
        <w:pStyle w:val="TextBody"/>
        <w:spacing w:before="0" w:after="0"/>
        <w:ind w:firstLine="30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2 Ведущий: А пока наши команды соревнуются, мы с вами поиграем в игру. Я буду называть вам части тела, а вы должны мне их показать. Например: «Уши, нос, плечи». Игра проводится в убыстряющемся темпе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5. «САМЫЙ ЛОВКИЙ» лепесток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 А теперь пришла пора узнать, кто и в какой семье самый ловкий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Задание –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- Кто из игроков быстрее отпустит карандаш, привязанный на  нитке к поясу в бутылку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- Какая команда быстрее засунет в пустую бутылку газету.</w:t>
      </w:r>
    </w:p>
    <w:p>
      <w:pPr>
        <w:pStyle w:val="TextBody"/>
        <w:spacing w:before="0" w:after="0"/>
        <w:ind w:firstLine="30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- Какая команда сможет за 1 минуту больше воткнуть канцелярских кнопок в карандаш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6. «СООБРАЗИТЕЛЬНЫЙ» лепесток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Задание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Командам по очереди предлагается закончить пословицы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. При солнце тепло…..(а матери добро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2. Нет лучше дружка…..(чем родная матушка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3. Не нужен клад……….(если в семье лад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4. В гостях хорошо…….(а дома лучше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5. Не красна изба углами…(а красна пирогами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6. Каково на дому……..(таково и самому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7. Дом вести….(не бородой трясти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8. У детины заболеет пальчик….(а у матери сердце).</w:t>
      </w:r>
    </w:p>
    <w:p>
      <w:pPr>
        <w:pStyle w:val="TextBody"/>
        <w:spacing w:before="0" w:after="0"/>
        <w:ind w:firstLine="30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9. Птица радуется весне….(а младенец матери)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7. «ХУДОЖЕСТВЕННЫЙ» лепесток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1 Ведущий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Задание –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В конкурсе принимает участие вся команда. Нужно нарисовать семью за 3 минуты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2 Ведущий: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Зажигает свечу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Спрячь в ладонь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Этот новорожденный огонь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Пусть на долгие года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Он хранит тепло всегда!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Мир вашем дому!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Мир вашему счастью!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Мир вашему роду!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Все это в вашей власти.</w:t>
      </w:r>
    </w:p>
    <w:p>
      <w:pPr>
        <w:pStyle w:val="TextBody"/>
        <w:spacing w:before="0" w:after="0"/>
        <w:ind w:firstLine="30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После каждого конкурса слово для подведения итогов предоставляется жюри. Выигравшая конкурс команда получает жетон.По кличеству жетонов определяется победител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0:27:00Z</dcterms:created>
  <dc:creator/>
  <dc:description/>
  <cp:keywords/>
  <dc:language>en-US</dc:language>
  <cp:lastModifiedBy>acer</cp:lastModifiedBy>
  <dcterms:modified xsi:type="dcterms:W3CDTF">2015-03-10T20:34:00Z</dcterms:modified>
  <cp:revision>2</cp:revision>
  <dc:subject/>
  <dc:title/>
</cp:coreProperties>
</file>