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</w:t>
      </w:r>
    </w:p>
    <w:p>
      <w:pPr>
        <w:pStyle w:val="Normal"/>
        <w:jc w:val="center"/>
        <w:rPr/>
      </w:pPr>
      <w:r>
        <w:rPr/>
        <w:t xml:space="preserve">ОБРАЗОВАТЕЛЬНОЕ УЧРЕЖДЕНИЕ САРАТОВСКОЙ ОБЛАСТИ </w:t>
      </w:r>
    </w:p>
    <w:p>
      <w:pPr>
        <w:pStyle w:val="Normal"/>
        <w:jc w:val="center"/>
        <w:rPr/>
      </w:pPr>
      <w:r>
        <w:rPr/>
        <w:t>«ЭНГЕЛЬССКИЙ ПОЛИТЕХНИКУМ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5890</wp:posOffset>
                </wp:positionH>
                <wp:positionV relativeFrom="paragraph">
                  <wp:posOffset>-1036320</wp:posOffset>
                </wp:positionV>
                <wp:extent cx="105727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9.25pt;mso-wrap-distance-left:9.05pt;mso-wrap-distance-right:9.05pt;mso-wrap-distance-top:0pt;mso-wrap-distance-bottom:0pt;margin-top:-81.6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АПОУ СО «Энгельсский политехникум»)</w:t>
      </w:r>
    </w:p>
    <w:p>
      <w:pPr>
        <w:pStyle w:val="Normal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РТФОЛИО ОБУЧАЮ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 ДЛЯ  ФО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32"/>
          <w:szCs w:val="32"/>
        </w:rPr>
        <w:t>Учебная группа</w:t>
      </w:r>
      <w:r>
        <w:rPr>
          <w:sz w:val="32"/>
          <w:szCs w:val="32"/>
        </w:rPr>
        <w:t xml:space="preserve">  _________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фессия СПО</w:t>
      </w:r>
      <w:r>
        <w:rPr>
          <w:sz w:val="32"/>
          <w:szCs w:val="32"/>
        </w:rPr>
        <w:t xml:space="preserve"> 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32"/>
          <w:szCs w:val="32"/>
          <w:lang w:eastAsia="en-US"/>
        </w:rPr>
        <w:t>Фамилия, имя, отчество</w:t>
      </w:r>
      <w:r>
        <w:rPr>
          <w:rFonts w:eastAsia="Calibri"/>
          <w:sz w:val="32"/>
          <w:szCs w:val="32"/>
          <w:lang w:eastAsia="en-US"/>
        </w:rPr>
        <w:t xml:space="preserve"> 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__ - 20___уч.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Я  КАРТОЧ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ДЕЛ 1. ОБРАЗОВАТЕЛЬНЫЕ И ПРОФЕССИОНАЛЬНЫЕ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ИЖЕНИЯ ПО УЧЕБНЫМ ДИСЦИПЛИНАМ  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ОФЕССИОНАЛЬНЫМ МОДУЛЯМ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РАЗДЕЛ 2.  ИНТЕЛЛЕКТУАЛЬНОЕ  И ТЕХНИЧЕСКОЕ ТВОРЧЕ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РАЗДЕЛ 3. СПОРТИВНЫЕ ДОСТИЖ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ЧНАЯ  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амилия, имя, отчество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Дата рождения</w:t>
      </w:r>
      <w:r>
        <w:rPr>
          <w:rFonts w:eastAsia="Calibri"/>
          <w:sz w:val="28"/>
          <w:szCs w:val="28"/>
          <w:lang w:eastAsia="en-US"/>
        </w:rPr>
        <w:t xml:space="preserve">   «_____»  ____________   ____  г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ние</w:t>
      </w:r>
      <w:r>
        <w:rPr>
          <w:rFonts w:eastAsia="Calibri"/>
          <w:sz w:val="28"/>
          <w:szCs w:val="28"/>
          <w:lang w:eastAsia="en-US"/>
        </w:rPr>
        <w:t xml:space="preserve"> (какую школу окончил, год окончания) _________________ 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ессия/Специальность, получаемая в техникуме 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Квалификация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Сроки обуч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 профессии/специальности</w:t>
      </w:r>
      <w:r>
        <w:rPr>
          <w:rFonts w:eastAsia="Calibri"/>
          <w:sz w:val="28"/>
          <w:szCs w:val="28"/>
          <w:lang w:eastAsia="en-US"/>
        </w:rPr>
        <w:t xml:space="preserve"> 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актный телефон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Цели обучения _______</w:t>
      </w:r>
      <w:r>
        <w:rPr>
          <w:rFonts w:eastAsia="Calibri"/>
          <w:sz w:val="28"/>
          <w:szCs w:val="28"/>
          <w:lang w:eastAsia="en-US"/>
        </w:rPr>
        <w:t xml:space="preserve">_____________________________________________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ведения о дополнительном образовании (дополнительным профессиям) </w:t>
      </w: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Хобби, интересы, увлечения </w:t>
      </w:r>
      <w:r>
        <w:rPr>
          <w:rFonts w:eastAsia="Calibri"/>
          <w:sz w:val="28"/>
          <w:szCs w:val="28"/>
          <w:lang w:eastAsia="en-US"/>
        </w:rPr>
        <w:t>(сфера свободных интересов, занятий)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РАЗОВАТЕЛЬНЫЕ И ПРОФЕССИОНАЛЬНЫ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Я ПО УЧЕБНЫМ ДИСЦИПЛИНАМ,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ПРОФЕССИОНАЛЬНЫМ МОДУЛЯМ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(заполняется по каждой дисциплине, профессиональному модулю)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. Результаты выполнения самостоятельных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верочных и контрольных работ по учебным дисциплинам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092"/>
        <w:gridCol w:w="1578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именование учебной дисциплины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лученная оц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1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1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Результаты выполнения лабораторных и практических работ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учебным дисциплинам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092"/>
        <w:gridCol w:w="1578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работы, №</w:t>
            </w:r>
          </w:p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та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лученная оц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Результат освоения профессионального модуля (наименование профессионального модуля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1. Наименование междисциплинарного курса,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оторый входит в состав профессионального модул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092"/>
        <w:gridCol w:w="1578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зультаты выполнения самостоятельных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верочных и контрольных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ок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лученная оц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ы выполнения лабораторных и практических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рок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лученная оце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1.2.2. Наименование практик,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ходящих в состав профессионального модуля</w:t>
      </w:r>
    </w:p>
    <w:p>
      <w:pPr>
        <w:pStyle w:val="Style15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прохождения учебной и производственной практик по ПМ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1"/>
        <w:gridCol w:w="1842"/>
        <w:gridCol w:w="20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прак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 прохождения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ак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ремя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охо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лученная оценка </w:t>
            </w:r>
          </w:p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прак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ая практика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numPr>
          <w:ilvl w:val="2"/>
          <w:numId w:val="1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 квалификационного экзамена по освоению профессионального модуля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невник практик, Аттестационный лист по итогам практик и Оценочная ведомость (прилагаются)</w:t>
      </w:r>
    </w:p>
    <w:p>
      <w:pPr>
        <w:pStyle w:val="Style16"/>
        <w:ind w:left="502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3. Сведения об участии во внеурочных  мероприятиях учебной и профессиональной направленности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12"/>
          <w:szCs w:val="36"/>
          <w:lang w:eastAsia="en-US"/>
        </w:rPr>
      </w:pPr>
      <w:r>
        <w:rPr>
          <w:rFonts w:eastAsia="Calibri"/>
          <w:b/>
          <w:sz w:val="12"/>
          <w:szCs w:val="3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268"/>
        <w:gridCol w:w="2126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и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 проведения, уровень </w:t>
            </w:r>
            <w:r>
              <w:rPr>
                <w:rFonts w:eastAsia="Calibri"/>
                <w:lang w:eastAsia="en-US"/>
              </w:rPr>
              <w:t>(всероссийский, областной, городской, технику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орма участ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ыступления, работа в команде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ез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отметка о наличии диплома, грамоты, сертификата, благодарности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метные олимпи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ы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икторины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ревн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ы, конкурсы, конференции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о-практические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ИНТЕЛЛЕКТУАЛЬНОЕ И ТЕХНИЧЕСК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ВОР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1. Результаты участия в олимпиадах, конкурсах, конференциях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мотрах, выставках, трудовых акция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1984"/>
        <w:gridCol w:w="2410"/>
        <w:gridCol w:w="21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ата проведе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сто проведения, уровень </w:t>
            </w:r>
            <w:r>
              <w:rPr>
                <w:rFonts w:eastAsia="Calibri"/>
                <w:lang w:eastAsia="en-US"/>
              </w:rPr>
              <w:t>(международный, всероссийский, областной, городской, технику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орма участия </w:t>
            </w:r>
            <w:r>
              <w:rPr>
                <w:rFonts w:eastAsia="Calibri"/>
                <w:lang w:eastAsia="en-US"/>
              </w:rPr>
              <w:t>(выступления, работа в команде, творческая работа</w:t>
            </w:r>
            <w:r>
              <w:rPr>
                <w:rFonts w:eastAsia="Calibri"/>
                <w:b/>
                <w:lang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презентации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отметка о наличии диплома, грамоты, сертификата, благодарности)</w:t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ы, конкурсы, конференции в сети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ы, конкурсы,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мотры художественной само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ые 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ставки технического творчества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Участие в общественной жизни, органах студенческого самоуправлени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36"/>
          <w:lang w:eastAsia="en-US"/>
        </w:rPr>
      </w:pPr>
      <w:r>
        <w:rPr>
          <w:rFonts w:eastAsia="Calibri"/>
          <w:sz w:val="28"/>
          <w:szCs w:val="36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2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ерио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бо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а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оручения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 Посещение кружков, клубов по интересам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36"/>
          <w:lang w:eastAsia="en-US"/>
        </w:rPr>
      </w:pPr>
      <w:r>
        <w:rPr>
          <w:rFonts w:eastAsia="Calibri"/>
          <w:sz w:val="28"/>
          <w:szCs w:val="36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2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ери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сещ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</w:rPr>
              <w:t>кружка, клуба по интерес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сто проведения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уководитель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СПОРТИВНЫЕ ДОСТ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частие  в спортивных мероприятиях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36"/>
        <w:gridCol w:w="2546"/>
        <w:gridCol w:w="340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д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Наименование   спортивного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Место проведения, уровень </w:t>
            </w:r>
            <w:r>
              <w:rPr>
                <w:rFonts w:eastAsia="Calibri"/>
                <w:lang w:eastAsia="en-US"/>
              </w:rPr>
              <w:t>(всероссийский, областной, городской, технику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окументы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отметка о наличии сертификата, грамоты и т.п.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каза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7" w:firstLine="2047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ind w:left="-2047" w:firstLine="2047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36"/>
          <w:lang w:eastAsia="en-US"/>
        </w:rPr>
      </w:pPr>
      <w:r>
        <w:rPr>
          <w:rFonts w:eastAsia="Calibri"/>
          <w:szCs w:val="36"/>
          <w:lang w:eastAsia="en-US"/>
        </w:rPr>
      </w:r>
    </w:p>
    <w:p>
      <w:pPr>
        <w:pStyle w:val="Normal"/>
        <w:ind w:firstLine="72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3.2. Посещение спортивных секций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889"/>
        <w:gridCol w:w="439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ери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сеще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b/>
              </w:rPr>
              <w:t>спортивной се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сто проведения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уководитель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7" w:firstLine="2047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ind w:left="-2047" w:firstLine="2047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5:51:00Z</dcterms:created>
  <dc:creator>Методист</dc:creator>
  <dc:description/>
  <cp:keywords/>
  <dc:language>en-US</dc:language>
  <cp:lastModifiedBy>Методист</cp:lastModifiedBy>
  <dcterms:modified xsi:type="dcterms:W3CDTF">2015-02-27T05:23:00Z</dcterms:modified>
  <cp:revision>2</cp:revision>
  <dc:subject/>
  <dc:title/>
</cp:coreProperties>
</file>