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БОУ «СОШ №2» г. Тарко-Сале Пуровского района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36"/>
          <w:szCs w:val="36"/>
        </w:rPr>
        <w:t xml:space="preserve">               </w:t>
      </w:r>
      <w:r>
        <w:rPr>
          <w:b/>
          <w:color w:val="FF0000"/>
          <w:sz w:val="52"/>
          <w:szCs w:val="52"/>
        </w:rPr>
        <w:t xml:space="preserve">КВН « Огонь – друг или враг?»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        </w:t>
      </w:r>
      <w:r>
        <w:rPr>
          <w:b/>
          <w:color w:val="FF0000"/>
          <w:sz w:val="52"/>
          <w:szCs w:val="52"/>
        </w:rPr>
        <w:t>Внеклассное занятие во 2  классе.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 xml:space="preserve">Методическая разработка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 xml:space="preserve">по безопасности в чрезвычайных                                 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>ситуациях.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 xml:space="preserve">Разработала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>учитель начальных классов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/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>Спиридонова Валентина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/>
      </w:pPr>
      <w:r>
        <w:rPr>
          <w:b/>
          <w:color w:val="FF0000"/>
          <w:sz w:val="36"/>
          <w:szCs w:val="36"/>
        </w:rPr>
        <w:t xml:space="preserve">                                                     </w:t>
      </w:r>
      <w:r>
        <w:rPr>
          <w:b/>
          <w:color w:val="FF0000"/>
          <w:sz w:val="36"/>
          <w:szCs w:val="36"/>
        </w:rPr>
        <w:t xml:space="preserve">Федоровна.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/>
      </w:pPr>
      <w:r>
        <w:rPr>
          <w:b/>
          <w:color w:val="FF0000"/>
          <w:sz w:val="36"/>
          <w:szCs w:val="36"/>
        </w:rPr>
        <w:t xml:space="preserve">                                          </w:t>
      </w:r>
      <w:r>
        <w:rPr>
          <w:b/>
          <w:color w:val="FF0000"/>
          <w:sz w:val="36"/>
          <w:szCs w:val="36"/>
        </w:rPr>
        <w:t>г. Тарко-Сале</w:t>
      </w:r>
    </w:p>
    <w:p>
      <w:pPr>
        <w:pStyle w:val="Normal"/>
        <w:pBdr>
          <w:top w:val="thickThinSmallGap" w:sz="24" w:space="1" w:color="FF0000"/>
          <w:left w:val="thickThinSmallGap" w:sz="24" w:space="4" w:color="FF0000"/>
          <w:bottom w:val="thinThickSmallGap" w:sz="24" w:space="1" w:color="FF0000"/>
          <w:right w:val="thinThickSmallGap" w:sz="24" w:space="4" w:color="FF0000"/>
        </w:pBd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            </w:t>
      </w:r>
      <w:r>
        <w:rPr>
          <w:b/>
          <w:color w:val="FF0000"/>
          <w:sz w:val="36"/>
          <w:szCs w:val="36"/>
        </w:rPr>
        <w:t>2014 г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по безопасности в чрезвычайных ситуациях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ВН « Огонь- друг или враг?»</w:t>
      </w:r>
    </w:p>
    <w:p>
      <w:pPr>
        <w:pStyle w:val="Normal"/>
        <w:rPr/>
      </w:pPr>
      <w:r>
        <w:rPr>
          <w:b/>
          <w:sz w:val="48"/>
          <w:szCs w:val="48"/>
        </w:rPr>
        <w:t>( Внеклассное занятие во 2 классе.)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  <w:r>
        <w:rPr>
          <w:sz w:val="28"/>
          <w:szCs w:val="28"/>
        </w:rPr>
        <w:t>Познакомить с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чинами возникновения пожара, правилами пожарной безопасности, познакомить с важностью профессии пожарного, с важными для нашей безопасности номерами телеф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авильно действовать в опасной ситуации, находить правильное решение в экстремальной ситуации, правильно вести себя при пожаре, анализировать опасные ситуации, обобщать,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ебя и других люд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ля оформления класса рисунки, плакаты на тему «Огонь- друг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гонь- враг», презентация, эмблемы для участников команд, поленья для конкурса «Затопим печь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ое сопровождение для эстафеты, колокольчики, пожарные стволы, стаканы               с водой, свечи, заготовки для оформления памяток- табличек,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Приветствие участ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друзья! Сегодн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 и интерес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готовили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праздник КВ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бывает 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яном безоб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ихоней из тих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змейкой торопл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хой скользит к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осматой рыжей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ет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гонь бывает раз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ёлтый, ярко-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й или золо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ез доброго ог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тись никак 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ёжно дружит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гонь хороший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ему поч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ет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еб печ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гонь наш д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огонь бывает врагом? Это тема нашей игры. И сегодня мы попробуем </w:t>
      </w:r>
    </w:p>
    <w:p>
      <w:pPr>
        <w:pStyle w:val="Normal"/>
        <w:rPr/>
      </w:pPr>
      <w:r>
        <w:rPr>
          <w:sz w:val="28"/>
          <w:szCs w:val="28"/>
        </w:rPr>
        <w:t>ответить на этот вопрос. Эта игра будет для вас и уроком безопасности. Каждый год вы  узнаёте о безопасности человека что-то новое. Эти знания особенные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и защищают вас. Мы словно строим свою крепость – </w:t>
      </w:r>
      <w:r>
        <w:rPr>
          <w:b/>
          <w:sz w:val="28"/>
          <w:szCs w:val="28"/>
        </w:rPr>
        <w:t>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не забывать прежние уроки, стены вашей крепости с каждым годом будут всё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 а первым камнем будет считаться вот этот, потому что он учит, как поль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аться своими зн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видеть опасность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возможности её избегать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 необходимости – действовать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Представление команд</w:t>
      </w:r>
      <w:r>
        <w:rPr>
          <w:sz w:val="28"/>
          <w:szCs w:val="28"/>
        </w:rPr>
        <w:t>. (На сцену выходят две команды.)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Команда «Огонёк» приветствует вас. Вот наш наказ: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Можно играть с ягнёнком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Можно играть с поросёнком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С ветром играть в пятнашки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В прятки играть с дождём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Но не надо играть с огнём!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Команда «Спичка» приветствует вас. Вот вам и наш наказ: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Ростом спичка – невеличка –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Не смотрите, что мала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Эта маленькая спичка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Может сделать много зла.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Крепко помните друзья,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Что с огнём шутить нельзя!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занимают места, позвольте представить наше жюри.(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Конкурс «Разми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с рифмованным окончанием, команда может отвечать на них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робке спят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маленькие …(сп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йте, в гневе он сер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го не поща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рукой его не т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жжёт тебя …(ого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лит дым, как из пе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тайся, не кри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не жди других карт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они скорее ноль-…(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ёмном маленьком дом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но жмутся ребя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гры ты их не тро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олове у них…(ого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ют все, человек без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живёт ни един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когда у огня сильный ж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просто случиться…(пож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ире есть она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неё так трудно лю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гнём справитьс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, что это? ..(В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она порой то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к пожару так бли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сильна, но не мужч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гня сойдёт…(луч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ал на пол уго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янный пол зажё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смотри, не жди, не 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алей его…(вод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Конкурс « Домаш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анды представляют инсценировки  предлож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Огонё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.Раф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Жил-был Огонь. Был он очень весёлым и горячим. Гулял, где хотел: по ле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м, деревьям. Никого огонь не щадил на своём пути, сжигал всё подряд, и был он злейшим врагом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повстречался на его пути человек и сказал: « Слушай, Огонь, давай померимся силой!»  Огонь с улыбкой отвечает: «Да куда тебе, человек, со мной силой  мериться!» А человек стоял на своём: « Давай! Давай!»  Огонь соглас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начался бой.  Человек заманил Огонь к реке и прыгнул в воду. Огонь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тил человек мокрой рукой языки пламени и хотел затушить, но взмолился Огонь: «Не туши меня, человек, верой и правдой буду тебе служит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так и стал служить огонь человеку и стал его друго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, когда огонь попадает в руки маленьких детей, он показывает свой характер</w:t>
      </w:r>
    </w:p>
    <w:p>
      <w:pPr>
        <w:pStyle w:val="Normal"/>
        <w:rPr/>
      </w:pPr>
      <w:r>
        <w:rPr>
          <w:sz w:val="28"/>
          <w:szCs w:val="28"/>
        </w:rPr>
        <w:t>И стремится убежать от них и гулять по лесам, по лугам, деревням, городам, и тогда снова может прийти бе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а «Спи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че в Трёхго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маленький Ж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чиркнул он спич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ыхнула ш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ел он в пож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понарошк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ась от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головё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ногих привы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жённые сп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я, бросать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елает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два-три ш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амой страшнейшей из д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ай, дружок, со спи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 ты, она м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 – 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чк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ой все зову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спичек нет ог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нас, как без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туды, и ни сю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чк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жечь сумею г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жгу костёр для в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олько захо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е дело по плеч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чк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мы всегда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мнить мы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готовы уг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сим с нами не ша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чки (хором). Никогда и нигде не играйте со спичками и зажиг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Конкурс « Добрый ого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огонь всегда был другом человека. А какую помощь он оказывает человеку, где люди используют полезные свойства огня, это предстоит рассказать командам.( На подготовку ответа командам отводится 3 мину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команды готовятся, со зрителями проводится игра «Огонь - не огонь».</w:t>
      </w:r>
    </w:p>
    <w:p>
      <w:pPr>
        <w:pStyle w:val="Normal"/>
        <w:rPr/>
      </w:pPr>
      <w:r>
        <w:rPr>
          <w:sz w:val="28"/>
          <w:szCs w:val="28"/>
        </w:rPr>
        <w:t>Игра на внимательность. Ведущий  называет слова. Если названное слово обозначает то, что содержит огонь или имеет косвенное отношение к огню(пламя, костёр, огонь, факел,  свеча, спичка ), то дети должны встать и поднять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зывается предмет или явление, не имеющие отношение к огню, то дети сидя хлопают в ладоши(книга, портфель, газета, яблоко и т.д.) Слова называются впереме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Конкурс «Затопим печ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ечка задым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в ней ог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ужно печь зат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авильно, чтобы стало тепл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топим печь. А что нужно для э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показывает поленья. На этих поленьях есть задание для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равила поведения при пожаре в до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команды готовятся, зрители слушают стихотворение в исполнении ученика и участвуют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зывают людей, которые, рискуя своей жизнью, борются с ог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 Пожа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ожарны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трудной службе 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умелым и отваж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ьте! Не хочу себя хвалить,</w:t>
      </w:r>
    </w:p>
    <w:p>
      <w:pPr>
        <w:pStyle w:val="Normal"/>
        <w:rPr/>
      </w:pPr>
      <w:r>
        <w:rPr>
          <w:sz w:val="28"/>
          <w:szCs w:val="28"/>
        </w:rPr>
        <w:t>Но струсишь - и огонь не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весь честной народ,</w:t>
      </w:r>
    </w:p>
    <w:p>
      <w:pPr>
        <w:pStyle w:val="Normal"/>
        <w:rPr/>
      </w:pPr>
      <w:r>
        <w:rPr>
          <w:sz w:val="28"/>
          <w:szCs w:val="28"/>
        </w:rPr>
        <w:t>Что пожар - такой же фрон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огненной ла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в свой ч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й – пожарные ма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ра и вертол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верьте анекд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, легко пожарным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кать, вся -то их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жаре воду 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ка есть и будет шут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 решится сам соб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бы вам мину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дёт с огнём он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ит, но не сго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ыхается в ды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пламя ум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яется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вам ясно 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пасен этот тру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стране много героев-пожарных. Рискуя своей жизнью, они бросаются в огонь, спасая жизни других людей. Героев награждают медалями «За отвагу на пожа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стафета для зрителей « Мы юные пожарные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делятся на несколько команд по 5 человек в каждой. Звучит быстрая музыка. Первый участник эстафеты бежит от линии старта к стулу и бьёт тревогу (звонит в колокольчик), возвращается к ком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участник бежит к стулу, надевает пожарную форму, возвра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участник бежит к стулу, берёт кусок пожарного рукава со стволом, возв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ается к ком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 участник бежит к стулу, наливает воды из пластмассовой бутылки в стакан, возвращается вместе со стаканом к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участник бежит со стаканом с водой к стулу и заливает зажжённую свечу, возвращается к команде. Как только последний участник вернётся, все дружно должны крикнуть «Задание выполнено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игры заслушиваются ответы команд. Команда  за каждый правильный ответ получает по одному пол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твета команд болельщики могут дополнить их за дополнительные 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вила поведения при пож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 время чрезвычайных ситуаций очень важно действовать быстро, без растерянности и точно. Надо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звонить «01». Сообщить точный адрес и номер своей квартиры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вывести из горящей квартиры детей, если это твой младший брат, или сестра - </w:t>
      </w:r>
    </w:p>
    <w:p>
      <w:pPr>
        <w:pStyle w:val="Normal"/>
        <w:rPr/>
      </w:pPr>
      <w:r>
        <w:rPr>
          <w:sz w:val="28"/>
          <w:szCs w:val="28"/>
        </w:rPr>
        <w:t>схвати за руку и спас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если есть возможность, начать самостоятельно тушить огонь.( Если огонь небольшой, то затушить его можно, набросив на него плотную ткань, одеяло; вылив кастрюлю воды, исключая электроприбо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огонь не погас, убегай в безопасное место, звони соседям, зови прохож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мни! При пожаре дым гораздо опаснее огня. большинство людей при пожаре погибает от дыма. Если трудно дышать, опустись на корточки или продвигайся  к выходу ползком – внизу меньше дыма . Хорошо при этом  дышать через тряпку  (лучше мокрую).Схвати первое что попадётся – полотенце, шарф, шапку – и немедленно у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давай огню дышать, не открывай окна, выйдя, закрой за собой дверь.</w:t>
      </w:r>
    </w:p>
    <w:p>
      <w:pPr>
        <w:pStyle w:val="Normal"/>
        <w:rPr/>
      </w:pPr>
      <w:r>
        <w:rPr>
          <w:sz w:val="28"/>
          <w:szCs w:val="28"/>
        </w:rPr>
        <w:t>5.Ни в коем случае не прячься. Ни под кроватью, ни под столом, ни в ванной комнате от дыма не спрячешься! Пожарные говорят, что многие дети, растерявшись и испугавшись, пытаются укрыться именно так. Не повторяй их ошибки. Помни, что от дыма и огня нужно у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жидая пожарных не теряй головы и не выпригивай из окна. Тебя обязательно спа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ожаре в подъезде никогда не садись в лифт. Он может отключиться и ты задохн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гда придут пожарные, во всём их слушайся и не бойся. Они лучше знают как тебя с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.Конкурс капит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лефон – хорошая вещь, если умеешь им пользоваться! И если ты дома остаёшься один, телефон просто необходим. Ты всегда можешь позвонить и спросить о чём-то родных, позвать на помощь милицию , пожарных. Их номера всегда есть в книжках, но, когда нужно срочно звонить, эти книжки обязательно куда-то теряются. Поэтому мы предлагаем капитанам оформить красивую табличку, которую каждый повесит у телефона. В неё необходимо включить  самые важные, по-вашему мнению, 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капитаны готовятся, выступаю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ам хотим рассказать  о том, как почтительно относятся к огню коренные жители. Для них огонь – святое, это их жизнь. Потому столько тепла в словах об огне. Вот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родится,</w:t>
      </w:r>
    </w:p>
    <w:p>
      <w:pPr>
        <w:pStyle w:val="Normal"/>
        <w:rPr/>
      </w:pPr>
      <w:r>
        <w:rPr>
          <w:sz w:val="28"/>
          <w:szCs w:val="28"/>
        </w:rPr>
        <w:t>В небе умирает. (Ого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чаге родном иг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- друг красив и ве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гонь в руках злод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ет землю в пеп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ысоким, огонь добр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бесный огонь - северное си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горит красивым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ет огонь, а хол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збушке огонь не такой крас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ёплый, домашни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шего огня погрее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 пое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у попь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шего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ел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а посм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о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будет высо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будет весёл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горит, огонь во мне иск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слова, как рыбы не спе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 слова, крылатые, как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мои - открытая душа…</w:t>
      </w:r>
    </w:p>
    <w:p>
      <w:pPr>
        <w:pStyle w:val="Normal"/>
        <w:rPr/>
      </w:pPr>
      <w:r>
        <w:rPr>
          <w:sz w:val="28"/>
          <w:szCs w:val="28"/>
        </w:rPr>
        <w:t>Гори, огон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будут свет и прав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свещать бессмертные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т небес, реки и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згля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 тебя, огонь, не отв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табличек, предложенных капит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е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8"/>
          <w:szCs w:val="28"/>
        </w:rPr>
        <w:t>Мамина работа-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Папина работа-………………………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Бабушка-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Соседи-………………………………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Отделение  милиции-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8"/>
          <w:szCs w:val="28"/>
        </w:rPr>
        <w:t>Пожарная охрана-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Милиция-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Скорая помощь- 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Служба газа-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>Телефон доверия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ую табличку оформят все дети на занятии в группе продлённого дн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Конкурс - блиц «Советы родителя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м по очереди давать советы родителям, чтобы их дети не попадали в чрезвычайны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ставляйте на виду спички и зажига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озволяйте детям покупать спи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ите, как дети проводят свободное время, чем интересуются, отвлекайте их от пустого времяпров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ставляйте детей без присмо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доверяйте детям смотреть за топящимися печками и нагревательными приборами, пользоваться газовыми пл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Жюри подводят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ожидания результатов жюри, дети отвечают на вопросы теста о правилах поведения при пожа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вы заметили пожар, то по какому телефону вы позвон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02»; б) «01»; в) «03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ая монета нужна, чтобы вызвать пожар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5 рублей; б) никакой; в) 10 руб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Вызывая пожарных, как  нужно говори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спокойным, тихим голосом; б) очень быстро; в) медленно, чёт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Если пожар у вас в квартире, а ваша семья уже эвакуировалась, то кого вы должны оповестить после вызова пожар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Скорую помощь»; б) соседей; в) милиц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ы проснулись ночью в задымлённой комнате. Ваши первы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встать и бежать из комнаты; б) лежать в кровати и звать на помощь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скатиться с кровати и ползти к две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Если за дверью пожар, то зачем затыкать щель под дверью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прекратить доступ дыма в комнату; б) прекратить доступ жара из - под двер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кратить шум ог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Что вы сделаете, если пожарная машина проехала мимо вас и остановилась неподалё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 сами будете бороться с огнём; б) привлечёте внимание пожарн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звоните снова в пожарную охра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Жюри объявляют результаты игры, вручают приз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ключении звучит стихотв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огонь - повседневный др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когда мы небрежны с огнём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тановится нашим враго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ибнут в пламени пожа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же люди иногд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омнит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Педсовет» газета №6, 200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«Начальная школа» газета №17, 200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Горбунова Н.А. Основы безопасности жизнедеятельности. 1 класс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лгоград, 20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Горбунова Н.А. Основы безопасности жизнедеятельности. 2 класс- Волгоград, 201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 Муковникова О.Г. Природоведение. 2 класс- Волгоград, 2002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   Шесталов Ю.Н. Сначала была сказка.- Л., 198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54:00Z</dcterms:created>
  <dc:creator>mbm</dc:creator>
  <dc:description/>
  <cp:keywords/>
  <dc:language>en-US</dc:language>
  <cp:lastModifiedBy>Aspire</cp:lastModifiedBy>
  <cp:lastPrinted>2007-10-21T17:03:00Z</cp:lastPrinted>
  <dcterms:modified xsi:type="dcterms:W3CDTF">2015-03-10T16:04:00Z</dcterms:modified>
  <cp:revision>5</cp:revision>
  <dc:subject/>
  <dc:title>КВН « Огонь – друг или враг</dc:title>
</cp:coreProperties>
</file>