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282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етодист отдела научно-исследовательской</w:t>
      </w:r>
    </w:p>
    <w:p>
      <w:pPr>
        <w:pStyle w:val="Normal"/>
        <w:tabs>
          <w:tab w:val="clear" w:pos="708"/>
          <w:tab w:val="left" w:pos="814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методической работы </w:t>
      </w:r>
    </w:p>
    <w:p>
      <w:pPr>
        <w:pStyle w:val="Normal"/>
        <w:tabs>
          <w:tab w:val="clear" w:pos="708"/>
          <w:tab w:val="left" w:pos="814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БОУ МО ЦРТДЮ:</w:t>
      </w:r>
    </w:p>
    <w:p>
      <w:pPr>
        <w:pStyle w:val="Normal"/>
        <w:tabs>
          <w:tab w:val="clear" w:pos="708"/>
          <w:tab w:val="left" w:pos="8145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одецкая Елена Викторовна</w:t>
      </w:r>
    </w:p>
    <w:p>
      <w:pPr>
        <w:pStyle w:val="Normal"/>
        <w:spacing w:lineRule="auto" w:line="360"/>
        <w:ind w:left="567" w:right="28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28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ии по составлению  программы </w:t>
      </w:r>
    </w:p>
    <w:p>
      <w:pPr>
        <w:pStyle w:val="Normal"/>
        <w:spacing w:lineRule="auto" w:line="360"/>
        <w:ind w:left="567" w:right="28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него оздоровительного лагеря с дневным пребыванием детей</w:t>
      </w:r>
    </w:p>
    <w:p>
      <w:pPr>
        <w:pStyle w:val="Normal"/>
        <w:spacing w:lineRule="auto" w:line="360"/>
        <w:ind w:left="567" w:right="282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основу деятельности детского оздоровительного лагеря положены принципы дополнительного образования: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ассовый, общедоступный и добровольный характер участия детей в работе, имеющей образовательную или общественно полезную направленность;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широкий простор для детской инициативы и самостоятельности;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витие интересов и способностей детей на основе свободного выбора ими видов и форм занятий;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трудничество и сотворчество детей и взрослых;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озрастной, индивидуальный и дифференцированный подход в развитии личности, ее творческой индивидуальности;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отношение обязательного и добровольного;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дготовка к профессиональному самоопределению.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ё вышеназванное учитывается при разработке педагогическим коллективом лагеря оздоровительно-образовательной программы на каждую смену или на все лето. Эти программы, в отличие от школьных образовательных программ, более демократичны и динамичны, так как главное в них — не конкретные знания, умения и навыки, которыми должны овладеть школьники за определенный временной промежуток, а ориентир на развитие личности: формирование и развитие интересов, познание себя, окружающего мира, природы, накопление опыта общения, создание условий для самореализации, удовлетворения актуальных потребностей, проявления индивидуальности и т.д. Таким образом, стратегической целью программы жизнедеятельности лагеря выступает помощь ребенку в социальном становлении.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бая оздоровительно-образовательная программа реализуется через направления и формы работы. В программе жизнедеятельности смены должны найти отражение все направления воспитательной работы с детьми: спортивно-оздоровительное; художественно-творческое; трудовое; ценностно-ориентационное (нравственное); познавательное; досуговое (свободное общение).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ое направление воспитательной работы, в свою очередь, воплощается в жизнь в определенной форме активного или пассивного отдыха.</w:t>
      </w:r>
    </w:p>
    <w:p>
      <w:pPr>
        <w:pStyle w:val="Normal"/>
        <w:spacing w:lineRule="auto" w:line="360"/>
        <w:ind w:left="567" w:right="282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ирая ту или иную форму работы с детьми, следует учитывать: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акой результат хочет получить педагогический коллектив лагеря, предлагая детям те или иные дела;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озраст и возможности детей;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территориальные возможности (наличие спортплощадки, стадиона, бассейна, танцевального зала, веранды и т.п.);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родно-погодные условия;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материальную базу лагеря (наличие необходимых канцтоваров, аудио-, видеоаппаратуры, компьютера, библиотечного фонда, игровых автоматов, спортинвентаря и т.д.);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личие методического обеспечения (литература, сценарии и т.д.);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мения и возможности вожатых, их способность организовать ту или иную форму работы, настроить ребят, пробудить у них интерес, инициативу, активность;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лительность подготовки дел. В лагере предпочтение отдается делам, которые не требуют больших материальных и временных затрат.</w:t>
      </w:r>
    </w:p>
    <w:p>
      <w:pPr>
        <w:pStyle w:val="Normal"/>
        <w:spacing w:lineRule="auto" w:line="360"/>
        <w:ind w:left="567" w:right="28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программа?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-первых,</w:t>
      </w:r>
      <w:r>
        <w:rPr>
          <w:sz w:val="28"/>
          <w:szCs w:val="28"/>
        </w:rPr>
        <w:t xml:space="preserve"> программа — это документ, в котором должны быть отражены содержание и система работы детского и взрослого коллективов лагеря на определенный период.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-вторых,</w:t>
      </w:r>
      <w:r>
        <w:rPr>
          <w:sz w:val="28"/>
          <w:szCs w:val="28"/>
        </w:rPr>
        <w:t xml:space="preserve"> программа — результат процесса программирования: четкое определение стратегических и тактических целей деятельности лагеря, выбор эффективных форм и методов их достижения и описание основных направлений реализации замысл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67" w:right="282" w:firstLine="567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В третьих,</w:t>
      </w:r>
      <w:r>
        <w:rPr>
          <w:bCs/>
          <w:iCs/>
          <w:sz w:val="28"/>
          <w:szCs w:val="28"/>
        </w:rPr>
        <w:t xml:space="preserve">  модель будущей деятельности детского лагеря, которая должна давать ответы на вопросы:</w:t>
      </w:r>
    </w:p>
    <w:p>
      <w:pPr>
        <w:pStyle w:val="Normal"/>
        <w:spacing w:lineRule="auto" w:line="360"/>
        <w:ind w:left="567" w:right="282" w:firstLine="567"/>
        <w:rPr>
          <w:sz w:val="28"/>
          <w:szCs w:val="28"/>
        </w:rPr>
      </w:pPr>
      <w:r>
        <w:rPr>
          <w:iCs/>
          <w:sz w:val="28"/>
          <w:szCs w:val="28"/>
        </w:rPr>
        <w:t>1)  актуальное состояние  данного учреждения  сегодня (педагогический, материально-технические, методические  аспекты)?</w:t>
      </w:r>
    </w:p>
    <w:p>
      <w:pPr>
        <w:pStyle w:val="Normal"/>
        <w:spacing w:lineRule="auto" w:line="360"/>
        <w:ind w:left="567" w:right="282" w:firstLine="567"/>
        <w:rPr>
          <w:sz w:val="28"/>
          <w:szCs w:val="28"/>
        </w:rPr>
      </w:pPr>
      <w:r>
        <w:rPr>
          <w:iCs/>
          <w:sz w:val="28"/>
          <w:szCs w:val="28"/>
        </w:rPr>
        <w:t>2) какой хотелось бы видеть деятельность лагеря?</w:t>
      </w:r>
    </w:p>
    <w:p>
      <w:pPr>
        <w:pStyle w:val="Normal"/>
        <w:spacing w:lineRule="auto" w:line="360"/>
        <w:ind w:left="567" w:right="282" w:firstLine="567"/>
        <w:rPr>
          <w:iCs/>
          <w:sz w:val="28"/>
          <w:szCs w:val="28"/>
        </w:rPr>
      </w:pPr>
      <w:r>
        <w:rPr>
          <w:iCs/>
          <w:sz w:val="28"/>
          <w:szCs w:val="28"/>
        </w:rPr>
        <w:t>3) что надо сделать, чтобы приблизить реальное состояние к желаемому?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олжна показать, как с учетом конкретных условий в лагере создается нетрадиционная модель организации воспитания, оздоровления и развития детей. Программа помогает всем участникам педагогического процесса (администрация, педагоги, сотрудники лагеря и дети) осознать цель их совместных действий, осознать, что ожидается от каждого, и скоординировать совместную деятельность (чтобы детям лучше отдыхалось, а педагогической команде лучше работалось).</w:t>
      </w:r>
    </w:p>
    <w:p>
      <w:pPr>
        <w:pStyle w:val="Normal"/>
        <w:spacing w:lineRule="auto" w:line="360"/>
        <w:ind w:left="567" w:right="28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программ:</w:t>
      </w:r>
    </w:p>
    <w:p>
      <w:pPr>
        <w:pStyle w:val="ListParagraph"/>
        <w:numPr>
          <w:ilvl w:val="0"/>
          <w:numId w:val="3"/>
        </w:numPr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родолжительности</w:t>
      </w:r>
      <w:r>
        <w:rPr>
          <w:sz w:val="28"/>
          <w:szCs w:val="28"/>
        </w:rPr>
        <w:t xml:space="preserve"> — долгосрочные (свыше 5 лет), среднесрочные (от 1 года до 3 лет), краткосрочные (до 1 года), оперативные (несколько недель).</w:t>
      </w:r>
    </w:p>
    <w:p>
      <w:pPr>
        <w:pStyle w:val="ListParagraph"/>
        <w:numPr>
          <w:ilvl w:val="0"/>
          <w:numId w:val="3"/>
        </w:numPr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плексные, или общие</w:t>
      </w:r>
      <w:r>
        <w:rPr>
          <w:sz w:val="28"/>
          <w:szCs w:val="28"/>
        </w:rPr>
        <w:t>, для так называемых неподготовленных детей. Содержание программы сводится к работе детей в отрядах и каких-либо объединениях по интересам (кружки, клубы, мастерские и т.п.). Такие программы имеют общее название, например «Веселые денечки», «Летняя мозаика», «Праздник лета».</w:t>
      </w:r>
    </w:p>
    <w:p>
      <w:pPr>
        <w:pStyle w:val="ListParagraph"/>
        <w:numPr>
          <w:ilvl w:val="0"/>
          <w:numId w:val="3"/>
        </w:numPr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ильные (специализированные)</w:t>
      </w:r>
      <w:r>
        <w:rPr>
          <w:sz w:val="28"/>
          <w:szCs w:val="28"/>
        </w:rPr>
        <w:t>. В содержании программы акцент делается на ведущее направление деятельности (спортивное, военно-патриотическое, краеведческое, экономическое и др.). Например, «Англомания» знакомит участников смены с Англией, ее обычаями, традициями, праздниками, образом жизни людей и, конечно же, с английским языком; программа «Вертикаль» нацелена на формирование и совершенствование у подростков туристических знаний, умений и навыков, и т.д. Профильные программы рассчитаны на запросы конкретных участников смены и предполагают изначальную подготовленность детей к подобному роду деятельности и общения.</w:t>
      </w:r>
    </w:p>
    <w:p>
      <w:pPr>
        <w:pStyle w:val="ListParagraph"/>
        <w:numPr>
          <w:ilvl w:val="0"/>
          <w:numId w:val="3"/>
        </w:numPr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упомянуть о таких типах программ, как </w:t>
      </w:r>
      <w:r>
        <w:rPr>
          <w:b/>
          <w:sz w:val="28"/>
          <w:szCs w:val="28"/>
        </w:rPr>
        <w:t>авторские</w:t>
      </w:r>
      <w:r>
        <w:rPr>
          <w:sz w:val="28"/>
          <w:szCs w:val="28"/>
        </w:rPr>
        <w:t xml:space="preserve"> и заимствованные </w:t>
      </w:r>
      <w:r>
        <w:rPr>
          <w:b/>
          <w:sz w:val="28"/>
          <w:szCs w:val="28"/>
        </w:rPr>
        <w:t>(адаптированные)</w:t>
      </w:r>
      <w:r>
        <w:rPr>
          <w:sz w:val="28"/>
          <w:szCs w:val="28"/>
        </w:rPr>
        <w:t>. Опыт убеждает, что сейчас наиболее распространены программы авторские, т.е. разработанные «для себя», имеющие оригинальную идею, нетрадиционный подход в развитии художественного творчества детей и молодежи. В то же время набирают популярность и адаптированные программы, позаимствованные (если авторы не против) у коллег, но переработанные, исходя из конкретных условий. Списать программу можно, но работать по ней, если она не переосмыслена, «не перекроена» для себя, под свои возможности, нельзя!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перечислить некоторые критерии, которым должна соответствовать любая программа, в том числе, и программа деятельности летнего лагеря. 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Актуальность – </w:t>
      </w:r>
      <w:r>
        <w:rPr>
          <w:sz w:val="28"/>
          <w:szCs w:val="28"/>
        </w:rPr>
        <w:t xml:space="preserve"> свойство программы быть нацеленной, ориентированной на решение наиболее важных проблем в сложившихся для оздоровительного лагеря условиях (учёт требований времени, региона, родителей, детей и.т.д.)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остность – </w:t>
      </w:r>
      <w:r>
        <w:rPr>
          <w:sz w:val="28"/>
          <w:szCs w:val="28"/>
        </w:rPr>
        <w:t xml:space="preserve"> требование к программе объединить в единую систему все действия: от выдвижения целей до описания предполагаемого результата деятельности детского оздоровительного лагеря. </w:t>
      </w:r>
      <w:r>
        <w:rPr>
          <w:b/>
          <w:i/>
          <w:sz w:val="28"/>
          <w:szCs w:val="28"/>
        </w:rPr>
        <w:t xml:space="preserve">Целостность программы это, </w:t>
      </w:r>
      <w:r>
        <w:rPr>
          <w:sz w:val="28"/>
          <w:szCs w:val="28"/>
        </w:rPr>
        <w:t xml:space="preserve"> прежде всего,</w:t>
      </w:r>
      <w:r>
        <w:rPr>
          <w:b/>
          <w:i/>
          <w:sz w:val="28"/>
          <w:szCs w:val="28"/>
        </w:rPr>
        <w:t xml:space="preserve"> её логичность.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Реалистичность – </w:t>
      </w:r>
      <w:r>
        <w:rPr>
          <w:sz w:val="28"/>
          <w:szCs w:val="28"/>
        </w:rPr>
        <w:t>требование к программе быть выполнимой, оптимальной для потенциала (творческого, материального и т.п.) конкретного детского оздоровительного лагеря.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ригинальность – </w:t>
      </w:r>
      <w:r>
        <w:rPr>
          <w:sz w:val="28"/>
          <w:szCs w:val="28"/>
        </w:rPr>
        <w:t>способность программы отражать специфику лагеря, его своеобразие, нетрадиционный подход к решению поставленных проблем.</w:t>
      </w:r>
    </w:p>
    <w:p>
      <w:pPr>
        <w:pStyle w:val="Normal"/>
        <w:spacing w:lineRule="auto" w:line="360"/>
        <w:ind w:left="567" w:right="282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нтролируемость – </w:t>
      </w:r>
      <w:r>
        <w:rPr>
          <w:sz w:val="28"/>
          <w:szCs w:val="28"/>
        </w:rPr>
        <w:t>свойство программы определять ожидаемые результаты, то есть предлагать параметры и способы проверки конечных и промежуточных результатов.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ограммы лагеря строится по следующей схеме:</w:t>
      </w:r>
    </w:p>
    <w:p>
      <w:pPr>
        <w:pStyle w:val="ListParagraph"/>
        <w:numPr>
          <w:ilvl w:val="0"/>
          <w:numId w:val="2"/>
        </w:numPr>
        <w:spacing w:lineRule="auto" w:line="360"/>
        <w:ind w:left="1494" w:right="282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ульный лист,</w:t>
      </w:r>
    </w:p>
    <w:p>
      <w:pPr>
        <w:pStyle w:val="ListParagraph"/>
        <w:numPr>
          <w:ilvl w:val="0"/>
          <w:numId w:val="2"/>
        </w:numPr>
        <w:spacing w:lineRule="auto" w:line="360"/>
        <w:ind w:left="1494" w:right="282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,</w:t>
      </w:r>
    </w:p>
    <w:p>
      <w:pPr>
        <w:pStyle w:val="ListParagraph"/>
        <w:numPr>
          <w:ilvl w:val="0"/>
          <w:numId w:val="2"/>
        </w:numPr>
        <w:spacing w:lineRule="auto" w:line="360"/>
        <w:ind w:left="1494" w:right="282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организации лагеря,</w:t>
      </w:r>
    </w:p>
    <w:p>
      <w:pPr>
        <w:pStyle w:val="ListParagraph"/>
        <w:numPr>
          <w:ilvl w:val="0"/>
          <w:numId w:val="2"/>
        </w:numPr>
        <w:spacing w:lineRule="auto" w:line="360"/>
        <w:ind w:left="1494" w:right="282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,</w:t>
      </w:r>
    </w:p>
    <w:p>
      <w:pPr>
        <w:pStyle w:val="ListParagraph"/>
        <w:numPr>
          <w:ilvl w:val="0"/>
          <w:numId w:val="2"/>
        </w:numPr>
        <w:spacing w:lineRule="auto" w:line="360"/>
        <w:ind w:left="1494" w:right="282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программы и пути ее реализации,</w:t>
      </w:r>
    </w:p>
    <w:p>
      <w:pPr>
        <w:pStyle w:val="ListParagraph"/>
        <w:numPr>
          <w:ilvl w:val="0"/>
          <w:numId w:val="2"/>
        </w:numPr>
        <w:spacing w:lineRule="auto" w:line="360"/>
        <w:ind w:left="1494" w:right="282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сетка лагерной смены,</w:t>
      </w:r>
    </w:p>
    <w:p>
      <w:pPr>
        <w:pStyle w:val="ListParagraph"/>
        <w:numPr>
          <w:ilvl w:val="0"/>
          <w:numId w:val="2"/>
        </w:numPr>
        <w:spacing w:lineRule="auto" w:line="360"/>
        <w:ind w:left="1494" w:right="282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распорядок дня лагеря,</w:t>
      </w:r>
    </w:p>
    <w:p>
      <w:pPr>
        <w:pStyle w:val="ListParagraph"/>
        <w:numPr>
          <w:ilvl w:val="0"/>
          <w:numId w:val="2"/>
        </w:numPr>
        <w:spacing w:lineRule="auto" w:line="360"/>
        <w:ind w:left="1494" w:right="282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ы реализации программы.</w:t>
      </w:r>
    </w:p>
    <w:p>
      <w:pPr>
        <w:pStyle w:val="Normal"/>
        <w:spacing w:lineRule="auto" w:line="360"/>
        <w:ind w:left="567" w:right="282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ульный лист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содержит название лагерной смены, сроки проведения, возраст детей, автора-составителя программы и отметку об утверждении на заседании педагогического совета за 2 месяца до начала летней оздоровительной кампании.</w:t>
      </w:r>
    </w:p>
    <w:p>
      <w:pPr>
        <w:pStyle w:val="Normal"/>
        <w:spacing w:lineRule="auto" w:line="360"/>
        <w:ind w:left="567" w:right="282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, в первую очередь, отражает проблемы, которые необходимо решить в ходе реализации программы.</w:t>
      </w:r>
    </w:p>
    <w:p>
      <w:pPr>
        <w:pStyle w:val="Normal"/>
        <w:spacing w:lineRule="auto" w:line="360"/>
        <w:ind w:left="567" w:right="282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этой части программы обосновываются её актуальность и значимость. Для этого необходимо проанализировать социально-педагогические условия, в которых работает детский оздоровительный  лагерь (на момент разработки программы). Здесь же учитывается</w:t>
      </w:r>
      <w:r>
        <w:rPr>
          <w:color w:val="000000"/>
          <w:sz w:val="28"/>
          <w:szCs w:val="28"/>
        </w:rPr>
        <w:t xml:space="preserve"> адресность программы, т.е.  для кого она предназначена (для какого возраста, какой социальной группы детей). В пояснительной записке раскрываются основные идеи и принципы программы (могут быть выделены в отдельный блок), объясняется направление программы.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включает в себя используемые нормативно-правовые документы,  базу формирования лагеря, место проведения, социальных партнеров, формы и методы работы с детьми, основной выход лагеря, т.е. к каким результатам приведет реализация программы лагеря.</w:t>
      </w:r>
    </w:p>
    <w:p>
      <w:pPr>
        <w:pStyle w:val="Normal"/>
        <w:spacing w:lineRule="auto" w:line="360"/>
        <w:ind w:left="567" w:right="28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организации лагеря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дель организации лагеря – основная идея (концепция) лагерной смены, использование нетрадиционных подходов и методов воспитания школьников (детское самоуправление, работа в отрядах, в группах, выборы совета лагеря и т.д.). В данном пункте необходимо кратко обрисовать структуру работы лагеря, т.е., что он из себя представляет.</w:t>
      </w:r>
    </w:p>
    <w:p>
      <w:pPr>
        <w:pStyle w:val="Normal"/>
        <w:spacing w:lineRule="auto" w:line="360"/>
        <w:ind w:left="567" w:right="28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разделе указываются цели и задачи предстоящей деятельности. Однако следует различать понятия «цель» и «задача». 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– образ предполагаемого результата, который лагерь реально может достичь к определённому моменту времени.</w:t>
      </w:r>
    </w:p>
    <w:p>
      <w:pPr>
        <w:pStyle w:val="Normal"/>
        <w:spacing w:lineRule="auto" w:line="360"/>
        <w:ind w:left="567" w:right="2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– это частная цель, точнее  мини-цель. Блок целей и задач должен быть конкретным, реальным и достижимым. На практике это означает, что каждую из поставленных задач  можно сформулировать так, чтоб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567" w:right="2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о ясно, что конкретно за данный период  следует добиться в деятельности лагер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567" w:right="2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её решения имелись реальные возмож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567" w:right="2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ё  действительно можно решить (достигнуть) за тот срок, на который она рассчитана.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ыт программирования убеждает, что хорошая программа может иметь одну-две цели и несколько конкретизирующих их задач. Задачи, в свою очередь, </w:t>
      </w:r>
      <w:r>
        <w:rPr>
          <w:sz w:val="28"/>
          <w:szCs w:val="28"/>
        </w:rPr>
        <w:t>также можно разделить на: воспитательные (ведущие) и организационно-практические (вспомогательные). Главное, чтобы они согласовывались с целью программы.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формируются исходя из проблем, потребностей детей, актуальности программы.</w:t>
      </w:r>
    </w:p>
    <w:p>
      <w:pPr>
        <w:pStyle w:val="Normal"/>
        <w:spacing w:lineRule="auto" w:line="360"/>
        <w:ind w:left="567" w:right="28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(блоки программы, основные направления и т.д.)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том разделе описываются формы и методы, с помощью которых предполагается реализовать цели и задачи предстоящей деятельности. Обычно, исходя из задач, содержание разбивается на отдельные  части – блоки, модули, направления, подпрограммы и.т.д., представляющие собой относительно самостоятельные разделы.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той части программы указываются планируемые мероприятия, дела, а также регулярность и последовательность их проведения. Программа не требует лишней детализации. Например, если запланирован какой-либо поход – его маршрут, состав участников в программе не указывается. Подробная информация должна быть отражена в плане работы на смену, которая по сравнению с программой носит более конкретный и детализированный характер.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строится поэтапно, в соответствии с направлениями воспитательной работы со школьниками (художественно-эстетическое, патриотическое, спортивно-оздоровительное, трудовое, экологическое, познавательное, досуговое и т. д.) по следующей схеме: направление (название, чему способствует), задачи, формы работы, мероприятия.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н – сетка лагерной смены</w:t>
      </w:r>
      <w:r>
        <w:rPr>
          <w:sz w:val="28"/>
          <w:szCs w:val="28"/>
        </w:rPr>
        <w:t xml:space="preserve"> -  распределение  общелагерных мероприятий по дням в течение смены, представленных в виде таблицы.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читывать взаимосвязь всех мероприятий в рамках тематики дня.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ный режим дня</w:t>
      </w:r>
      <w:r>
        <w:rPr>
          <w:sz w:val="28"/>
          <w:szCs w:val="28"/>
        </w:rPr>
        <w:t xml:space="preserve"> составляется исходя из формы пребывания детей в лагере (дневная, круглосуточная) в соответствии с  требованиями  СанПиН.</w:t>
      </w:r>
    </w:p>
    <w:p>
      <w:pPr>
        <w:pStyle w:val="Normal"/>
        <w:spacing w:lineRule="auto" w:line="360"/>
        <w:ind w:left="567" w:right="28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ы реализации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ы реализации (логика развития, режим реализации программы и т. д.)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 из наиболее сложных разделов. Он представляет собой описание плана действий по воплощению в жизнь замысла, идеи программы (что необходимо сделать, в каком порядке, в какие сроки и т. п.). В зависимости от типа программы механизм реализации может быть внешним и внутренним. Внешний – это когда для реализации программы необходимо участие каких-либо сил со стороны. Внутренний механизм реализации предполагает использование собственных сил и внутренних резервов.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ое назначение этого раздела – подумать, как всё то, что изложено на бумаге, воплотить в реальную деятельность детей и взрослых в лагере.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включает следующие разделы: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атериально-технические условия,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дровые условия,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дагогические условия (использование форм и методов работы, отбор средств и приемов работы, соблюдение единых требований по работе с детьми),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тодические условия (реализация программы лагеря в 3 этапа – подготовительный, основной, заключительный),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зультаты (главный социальный эффект программы, прогноз результатов программы на разных уровнях: коллектива всего лагеря, коллективов отрядов, звеньев, личности ребенка).</w:t>
      </w:r>
    </w:p>
    <w:p>
      <w:pPr>
        <w:pStyle w:val="Normal"/>
        <w:spacing w:lineRule="auto" w:line="360"/>
        <w:ind w:left="567" w:right="28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28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28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(итоги).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части программы раскрываются ожидаемые и предполагаемые результаты, итоги её выполнения. Как и задачи, результаты должны быть конкретными и реальными. </w:t>
      </w:r>
      <w:r>
        <w:rPr>
          <w:b/>
          <w:i/>
          <w:sz w:val="28"/>
          <w:szCs w:val="28"/>
        </w:rPr>
        <w:t xml:space="preserve">По сути, главным результатом деятельности любого детского оздоровительного лагеря является развитие ребёнка. </w:t>
      </w:r>
      <w:r>
        <w:rPr>
          <w:sz w:val="28"/>
          <w:szCs w:val="28"/>
        </w:rPr>
        <w:t>Показатели этого развития – укрепление физических и психических сил ребёнка, приобретение им новых знаний и умений, т.е. новый положительный жизненный опыт – и должны стать результатами успешной деятельности лагеря.</w:t>
      </w:r>
    </w:p>
    <w:p>
      <w:pPr>
        <w:pStyle w:val="Normal"/>
        <w:spacing w:lineRule="auto" w:line="360"/>
        <w:ind w:left="567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5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7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9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01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7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4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8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f2018"/>
    <w:pPr>
      <w:widowControl/>
      <w:bidi w:val="0"/>
      <w:spacing w:before="0" w:after="0"/>
      <w:jc w:val="left"/>
    </w:pPr>
    <w:rPr>
      <w:rFonts w:eastAsia="Times New Roman" w:cs="Times New Roman" w:ascii="Times New Roman" w:hAnsi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c540d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f2018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c540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  <Pages>1</Pages>
  <Words>1936</Words>
  <Characters>11036</Characters>
  <CharactersWithSpaces>12947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36:00Z</dcterms:created>
  <dc:creator>1</dc:creator>
  <dc:description/>
  <dc:language>en-US</dc:language>
  <cp:lastModifiedBy>Елена</cp:lastModifiedBy>
  <cp:lastPrinted>2013-04-15T06:20:00Z</cp:lastPrinted>
  <dcterms:modified xsi:type="dcterms:W3CDTF">2015-03-10T11:3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