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ТЕР – КЛАСС «Биологическая обратная связь – зеркало здоровья»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раздаем на входе буклеты и рассаживаем согласно фигурам)</w:t>
      </w:r>
    </w:p>
    <w:p>
      <w:pPr>
        <w:pStyle w:val="Normal"/>
        <w:spacing w:lineRule="auto" w:line="240"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доровья просят у богов в своих молитвах люди,</w:t>
      </w:r>
    </w:p>
    <w:p>
      <w:pPr>
        <w:pStyle w:val="Normal"/>
        <w:spacing w:lineRule="auto" w:line="240" w:before="0" w:after="0"/>
        <w:jc w:val="right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 </w:t>
      </w:r>
      <w:r>
        <w:rPr>
          <w:b/>
          <w:bCs/>
          <w:i/>
          <w:iCs/>
        </w:rPr>
        <w:t>а того не знают, что они сами имеют</w:t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rFonts w:cs="Calibri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в своем распоряжении средства к этому.   </w:t>
      </w:r>
    </w:p>
    <w:p>
      <w:pPr>
        <w:pStyle w:val="Normal"/>
        <w:spacing w:lineRule="auto" w:line="240" w:before="0" w:after="0"/>
        <w:jc w:val="right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 xml:space="preserve">Демокрит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Уважаемые коллеги! </w:t>
      </w:r>
      <w:r>
        <w:rPr>
          <w:rFonts w:cs="Times New Roman" w:ascii="Times New Roman" w:hAnsi="Times New Roman"/>
          <w:i/>
          <w:sz w:val="28"/>
          <w:szCs w:val="28"/>
        </w:rPr>
        <w:t>(на бурятском языке)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,я   Бадлуева Софья Сергеевна проведет мастер – класс по БОС – технологии и представит  Вам  информацию  о здоровье человека, познакомит с методом биологической обратной связи, </w:t>
      </w:r>
      <w:r>
        <w:rPr>
          <w:rFonts w:cs="Times New Roman" w:ascii="Times New Roman" w:hAnsi="Times New Roman"/>
          <w:bCs/>
          <w:sz w:val="28"/>
          <w:szCs w:val="28"/>
        </w:rPr>
        <w:t>со способами сохранения здоровья в условиях школ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уктура мастер – кла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инка «Улыбнись»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здоровье человека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ь работы сердца и дыхания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здоровьесберегающей технологии на основе ИКТ «БОС - здоровье» в СОШ №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5.Инструкц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Практическая работа (Работа в группах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Защита проек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.Рефлекс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.Заключен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ыбнись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роимся на приятную работу. Поднимите, пожалуйста, руку те, кто сегодня перед выходом из дома смотрелся в зеркало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перь поднимите, пожалуйста, руку те, кто посмотрелся в зеркало и улыбнулся. Вижу, что не все. Ну что же, кто не смог сделать утром, улыбнёмся сейчас вместе. Посмотрите друг на друга и улыбнитесь! Спасибо. </w:t>
      </w:r>
      <w:r>
        <w:rPr>
          <w:rFonts w:cs="Times New Roman" w:ascii="Times New Roman" w:hAnsi="Times New Roman"/>
          <w:color w:val="000000"/>
          <w:sz w:val="28"/>
          <w:szCs w:val="28"/>
        </w:rPr>
        <w:t>Теперь мы все готовы к работ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ы, влияющие на здоровье человека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родном понимании здоровье человека - самое драгоценное богатство и источник всех благ. </w:t>
      </w:r>
    </w:p>
    <w:p>
      <w:pPr>
        <w:pStyle w:val="22"/>
        <w:spacing w:lineRule="auto" w:line="276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ы Всемирной организации здравоохранения определили четыре группы факторов, от которых зависит здоровье человека (образ жизни, наследственность, факторы среды, состояние здравоохранения). </w:t>
      </w:r>
    </w:p>
    <w:p>
      <w:pPr>
        <w:pStyle w:val="22"/>
        <w:spacing w:lineRule="auto" w:line="276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факторов в каждой группе они выразили в процентах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чего зависит здоровье (говорит статистика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% здоровья зависит от условий жизни человека (эколог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% - от его наследствен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% - связано с медици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% - от образа жизни самого челове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ыхани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вязь работы сердца и дыха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известно, что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еды человек может прожить 30-40 дней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воды 5-10 дней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воздуха всего лишь несколько мину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значает, что дыхание – важнейший физиологический процесс в организм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ый метод дыхания  называется дифрагмально - релаксационным, или дыханием животом. </w:t>
      </w:r>
      <w:r>
        <w:rPr>
          <w:rFonts w:cs="Times New Roman" w:ascii="Times New Roman" w:hAnsi="Times New Roman"/>
          <w:sz w:val="28"/>
          <w:szCs w:val="28"/>
        </w:rPr>
        <w:t>Тема  нашего выступл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иологическая обратная связь – зеркало здоровья».  </w:t>
      </w:r>
    </w:p>
    <w:p>
      <w:pPr>
        <w:pStyle w:val="22"/>
        <w:spacing w:lineRule="auto" w:line="276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тод  </w:t>
      </w:r>
      <w:r>
        <w:rPr>
          <w:rFonts w:cs="Times New Roman" w:ascii="Times New Roman" w:hAnsi="Times New Roman"/>
          <w:color w:val="000000"/>
          <w:sz w:val="28"/>
          <w:szCs w:val="28"/>
        </w:rPr>
        <w:t>дых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рименил в своей технологии Сметанкин </w:t>
      </w:r>
      <w:r>
        <w:rPr>
          <w:rFonts w:cs="Times New Roman" w:ascii="Times New Roman" w:hAnsi="Times New Roman"/>
          <w:sz w:val="28"/>
          <w:szCs w:val="28"/>
        </w:rPr>
        <w:t xml:space="preserve"> Александр Афанасьев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торый является Российским ученым-физиологом, кандидатом биологических наук, Президентом Ассоциации Биологической Обратной Связи . По мнению Сметанкина А.А., биологическая обратная связь –предполагает активное отношение человека к формированию собственного здоровья, дает возможность научиться управлять своим организмом.</w:t>
      </w:r>
    </w:p>
    <w:p>
      <w:pPr>
        <w:pStyle w:val="22"/>
        <w:spacing w:lineRule="auto" w:line="276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нение здоровьесберегающей технологии на основе ИКТ «БОС - здоровье» в СОШ №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метод дошел и до нашего маленького поселка. В нашей школе оборудован кабинет «Здоровья» по методу «БОС». «Уроки здоровья» состоят из теоретических уроков и практических занятий на компьютерном тренажере «Дыхание». Вырабатываемое на таких уроках физиологическое дыхание позволяет уже через полгода (10-15 занятий по 15-20 минут) улучшить общее состояние школьников. Специальная шкала показателя паспорта здоровья переводятся в понятную и доступную систему – шкалу оценок, принятую в школе. Кто-то получает по здоровью «пять», а вот двойка –тревожная сигналом: у этого ученика со здоровьем большие проблемы.Но в плохих оценках ничего фатального нет, их можно исправить – точно так же, как тройки по физике или математике.1-й урок – ученик начинает формировать навык правильного дыхания. 12-й урок – график позволяет оценить, как сформировался навык правильного дыхания с помощью БОС.</w:t>
      </w:r>
    </w:p>
    <w:p>
      <w:pPr>
        <w:pStyle w:val="Normal"/>
        <w:spacing w:before="0" w:after="0"/>
        <w:ind w:left="128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ИНСТРУКЦ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рассмотрим диафрагмально-релаксационный тип дыхания или дыхание животом на практик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вдохе живот должен выпячиваться, на выдохе - втягиваться. Дыхание должно проводиться без усил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дох короче (на счет 1-2), выдох - длиннее (1-2-3-4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уя этот тип дыхания мы научимся тренировать важнейшие функции организма (сердце, дыхательную, нервную, иммунную системы), развиваем и поддерживаем в себе высокий уровень адаптационных возможностей, укрепляем здоровь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з каждой группы по1 человеку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>Вывод из БОС. ( если нет работаем с нашими учителями и выводим на экран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С  - это прибор позволяет узнать о состоянии нашего организма изнутри.  </w:t>
      </w:r>
    </w:p>
    <w:p>
      <w:pPr>
        <w:pStyle w:val="Normal"/>
        <w:spacing w:before="0" w:after="0"/>
        <w:rPr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.е. с помощью этой технологии вы можете определить свой показатель ДАС, сравнить его с тем, что положено по статистике для вашего возраста (есть такая таблица),</w:t>
      </w:r>
      <w:r>
        <w:rPr>
          <w:b/>
          <w:bCs/>
          <w:sz w:val="28"/>
        </w:rPr>
        <w:t xml:space="preserve"> </w:t>
      </w:r>
    </w:p>
    <w:p>
      <w:pPr>
        <w:pStyle w:val="Normal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«Паспорт здоровья»  А.А.Сметанкина</w:t>
      </w:r>
    </w:p>
    <w:p>
      <w:pPr>
        <w:pStyle w:val="Normal"/>
        <w:spacing w:before="0" w:after="0"/>
        <w:ind w:left="1287" w:hanging="0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после пройденных занятий на тренажер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о легче учиться – 32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более спокойнее- 36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илось настроение – 24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 стали засыпать -16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хорошим настроением идут в школу -28%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меньше пропускать занятия по болезни -36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анкетирования 96% учащихся нравятся занятия дыханием на уроках, 94% родителей считают, что уроки с применением  технологии «БОС» необходимо продолжат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ОС - здоровье» - программа эффективной реализации новых стандартов начального и основного общего образования в части сохранения и укрепления здоровья учащихся с применением современных компьютерных технологий в образова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работа (Работа в группах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Бадлуев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(посмотрите пожалуйста, на буклетах фигуры.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ть будем  в группах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ведем п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рактическую работу. </w:t>
      </w:r>
      <w:r>
        <w:rPr>
          <w:rFonts w:cs="Times New Roman" w:ascii="Times New Roman" w:hAnsi="Times New Roman"/>
          <w:sz w:val="28"/>
          <w:szCs w:val="28"/>
        </w:rPr>
        <w:t xml:space="preserve">Группы  рисуем  - </w:t>
      </w:r>
      <w:r>
        <w:rPr>
          <w:rFonts w:cs="Times New Roman" w:ascii="Times New Roman" w:hAnsi="Times New Roman"/>
          <w:sz w:val="28"/>
        </w:rPr>
        <w:t>Символ – «Цветок здоровь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проектов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  <w:t>Рефлексия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Все проезжая мимо дорог видели столбы. Сэргэ — коновязь, ритуальные столбы и деревья у буря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эргэ символизировал "древо жизни", "мировое дерево", объединяющее три мира. На столбе наносились три кольцевых канавки. Верхняя предназначалась для привязывания лошадей верховных небожителей, средняя - для лошадей обычных земных людей, нижняя - для лошадей представителей подземного мира. Сэргэ часто встречаются на барисе вблизи дорог и у юрт.</w:t>
      </w:r>
    </w:p>
    <w:p>
      <w:pPr>
        <w:pStyle w:val="Default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пишите, пожалуйста, на листочках свое мнение об мастер классе, все листочки приклеиваем древу жизни,  затем выборочно учителем зачитываются мнения и обсуждаются ответы. Учащиеся мнение на листочках высказывают анонимно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  <w:t>Заключение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ind w:left="72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иний — символ постоянств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Зеленый — символ вечной жизн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Белый — символ благородства мыслей и чувст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расный — символ радост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Желтый — символ любви.</w:t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истину, дыхание еще важнее надежды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кольку подобно тому, как спица колеса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ключаются в ось, так и в живом дыхании заключается  все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знь протекает через дыхание; дыхание дает жизнь,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ет ее для того, чтобы жить.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Упанишаден.</w:t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древнеиндийски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трактаты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религиозно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философск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арактера.)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1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1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103;&#1103;_&#1048;&#1085;&#1076;&#1080;&#1103;" TargetMode="External"/><Relationship Id="rId3" Type="http://schemas.openxmlformats.org/officeDocument/2006/relationships/hyperlink" Target="http://ru.wikipedia.org/wiki/&#1058;&#1088;&#1072;&#1082;&#1090;&#1072;&#1090;_(&#1083;&#1080;&#1090;&#1077;&#1088;&#1072;&#1090;&#1091;&#1088;&#1072;)" TargetMode="External"/><Relationship Id="rId4" Type="http://schemas.openxmlformats.org/officeDocument/2006/relationships/hyperlink" Target="http://ru.wikipedia.org/wiki/&#1056;&#1077;&#1083;&#1080;&#1075;&#1080;&#1103;" TargetMode="External"/><Relationship Id="rId5" Type="http://schemas.openxmlformats.org/officeDocument/2006/relationships/hyperlink" Target="http://ru.wikipedia.org/wiki/&#1060;&#1080;&#1083;&#1086;&#1089;&#1086;&#1092;&#1080;&#1103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35:00Z</dcterms:created>
  <dc:creator>User</dc:creator>
  <dc:description/>
  <cp:keywords/>
  <dc:language>en-US</dc:language>
  <cp:lastModifiedBy>User</cp:lastModifiedBy>
  <cp:lastPrinted>2014-03-11T11:38:00Z</cp:lastPrinted>
  <dcterms:modified xsi:type="dcterms:W3CDTF">2015-02-26T09:33:00Z</dcterms:modified>
  <cp:revision>7</cp:revision>
  <dc:subject/>
  <dc:title/>
</cp:coreProperties>
</file>