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05pt;width:748.95pt;height:34.95pt;mso-wrap-style:none;v-text-anchor:middle;mso-position-vertical:top" type="_x0000_t136">
            <v:path textpathok="t"/>
            <v:textpath on="t" fitshape="t" string="О пользе МОЛОКА..." style="font-family:&quot;Arial Black&quot;;font-size:5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2672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олоко и великое множество молочных продуктов вносят разнообразие в питание, улучшают вкус, повышают питательность нашей пищи и имеют огромное диетическое и целебное значение. «Если в течение 1200 месяцев вы будете ежедневно выпивать один литр молока, то вы себе обеспечите сто лет жизни!» — так шутя, сказал шведский ученый Ниле Густавсон. Эти слова шведского учёного подтверждаются экспериментальными данными, ведь в состав молока входят все необходимые организму вещ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локо - самый ценный продукт во Вселенной, поскольку оно способствует как физическому, так и духовному развитию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юрведа, древнеиндийский трактат о здоровье, указывает на то, что молоко эффективно лечит расстройства психики - раздражительность, суетливость, перенапряжение, умиротворяет и избавляет от бессонницы. Наши бабуш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ли, что лучшее средство от бессонницы у ребёнка – это молоко. Ребёнку на ночь давали выпить стакан тёплого молока с медом, он крепко спал и становился спокойным. Если человек пьет на ночь молоко, то он становится более разумным, начинает лучше понимать окружающий мир, приобретает правильное виденье добра и зла - считали восточные мудрецы. Они рекомендовали также пить его либо поздно вечером, либо рано утром, подслащивая медом или сахаром, добавляя специи: фенхель, кардамон, куркуму, корицу, шафран и солодку. Более того, молоко, которому некоторые приписывают свойство увеличивать массу тела, на самом деле, наоборот, способно защитить организм от набирания избыточного в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. Молоко – жизненно необходимый продукт питания практически для всех живых организмов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. В молоке содержится свыше 200 ценнейших компонентов – это все виды витаминов и минеральные вещества;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40"/>
          <w:szCs w:val="40"/>
        </w:rPr>
        <w:t>3. Молоко является сырьём для получения кисломолочных продуктов, сыров, масла и так далее;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40"/>
          <w:szCs w:val="40"/>
        </w:rPr>
        <w:t>4. Качество молока зависит от многих показателей: кормов, способов переработки, методов ухода за животными (их состояния здоровья и многих других причин);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40"/>
          <w:szCs w:val="40"/>
        </w:rPr>
        <w:t>5. Качество молока можно определить по физическим и химическим свойствам (этим занимаются специальные лаборатории при производствах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6. Изменения в молоке происходят в результате поведения бактерий в среде, с дальнейшим развитием их в благоприятных условиях питательной среды и комфортной температуры (так получают различные молочные продукты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7. Молоко, находящееся в холодильнике, в плотно закрытых контейнерах не изменит своих свойств и полезност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 id="shape_0" fillcolor="white" stroked="t" o:allowincell="f" style="position:absolute;margin-left:0pt;margin-top:-77.05pt;width:714.95pt;height:76.95pt;mso-wrap-style:none;v-text-anchor:middle;mso-position-vertical:top" type="_x0000_t136">
            <v:path textpathok="t"/>
            <v:textpath on="t" fitshape="t" string="&quot;Пейте дети молоко , будете здоровы!&quot;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Arial" w:ascii="Arial" w:hAnsi="Arial"/>
          <w:color w:val="0053BB"/>
          <w:sz w:val="13"/>
          <w:szCs w:val="13"/>
          <w:lang w:val="en-US" w:eastAsia="en-US"/>
        </w:rPr>
        <w:drawing>
          <wp:inline distT="0" distB="0" distL="0" distR="0">
            <wp:extent cx="4699635" cy="3409950"/>
            <wp:effectExtent l="0" t="0" r="0" b="0"/>
            <wp:docPr id="4" name="preview-imag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view-imag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</w:t>
      </w:r>
      <w:r>
        <w:rPr>
          <w:rFonts w:cs="Arial" w:ascii="Arial" w:hAnsi="Arial"/>
          <w:color w:val="0053BB"/>
          <w:sz w:val="13"/>
          <w:szCs w:val="13"/>
          <w:lang w:val="en-US" w:eastAsia="en-US"/>
        </w:rPr>
        <w:drawing>
          <wp:inline distT="0" distB="0" distL="0" distR="0">
            <wp:extent cx="3670300" cy="3041015"/>
            <wp:effectExtent l="0" t="0" r="0" b="0"/>
            <wp:docPr id="5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color w:val="0053BB"/>
          <w:sz w:val="13"/>
          <w:szCs w:val="13"/>
          <w:lang w:val="en-US" w:eastAsia="en-US"/>
        </w:rPr>
      </w:pPr>
      <w:r>
        <w:rPr>
          <w:rFonts w:cs="Arial" w:ascii="Arial" w:hAnsi="Arial"/>
          <w:color w:val="0053BB"/>
          <w:sz w:val="13"/>
          <w:szCs w:val="13"/>
          <w:lang w:val="en-US" w:eastAsia="en-US"/>
        </w:rPr>
        <w:drawing>
          <wp:inline distT="0" distB="0" distL="0" distR="0">
            <wp:extent cx="9159240" cy="1962785"/>
            <wp:effectExtent l="0" t="0" r="0" b="0"/>
            <wp:docPr id="6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24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993" w:footer="0" w:bottom="14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nebolet.com/diets/dieta-pri-zabolevanii-pochek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dpr.ru/projects/2211/2213/2683/_aview_b64857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olpictures.ru/kartinki-moloychnyih-produktov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8:00Z</dcterms:created>
  <dc:creator>лиля</dc:creator>
  <dc:description/>
  <dc:language>en-US</dc:language>
  <cp:lastModifiedBy>лиля</cp:lastModifiedBy>
  <dcterms:modified xsi:type="dcterms:W3CDTF">2015-02-28T06:48:00Z</dcterms:modified>
  <cp:revision>2</cp:revision>
  <dc:subject/>
  <dc:title/>
</cp:coreProperties>
</file>