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УТВЕРЖДАЮ</w:t>
      </w:r>
    </w:p>
    <w:p>
      <w:pPr>
        <w:pStyle w:val="Normal"/>
        <w:ind w:left="4956" w:firstLine="708"/>
        <w:rPr/>
      </w:pPr>
      <w:r>
        <w:rPr/>
        <w:t>Председатель комитета (комиссии)</w:t>
      </w:r>
    </w:p>
    <w:p>
      <w:pPr>
        <w:pStyle w:val="Normal"/>
        <w:ind w:left="4956" w:firstLine="708"/>
        <w:rPr/>
      </w:pPr>
      <w:r>
        <w:rPr/>
        <w:t>по охране труда</w:t>
      </w:r>
    </w:p>
    <w:p>
      <w:pPr>
        <w:pStyle w:val="Normal"/>
        <w:ind w:left="4956" w:firstLine="708"/>
        <w:rPr/>
      </w:pPr>
      <w:r>
        <w:rPr/>
        <w:t>____Г.Ш.Гизитдинов___________</w:t>
      </w:r>
    </w:p>
    <w:p>
      <w:pPr>
        <w:pStyle w:val="Normal"/>
        <w:ind w:left="4956" w:firstLine="708"/>
        <w:rPr/>
      </w:pPr>
      <w:r>
        <w:rPr/>
        <w:t>от «___» __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комитета (комиссии) по охране труда на 2014 год</w:t>
      </w:r>
    </w:p>
    <w:p>
      <w:pPr>
        <w:pStyle w:val="Normal"/>
        <w:jc w:val="center"/>
        <w:rPr/>
      </w:pPr>
      <w:r>
        <w:rPr/>
        <w:t>МКОУ «Борисоглебская СОШ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1578"/>
        <w:gridCol w:w="2160"/>
        <w:gridCol w:w="19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уполномоченных (доверенных) лиц по охране труда о проделанной работе на общем собрании трудового коллекти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ленов комитета (комиссии) на курсах по охране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а коллективного договора между работодателем и работниками по вопросам охраны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соглашения по охране труда между администрацией и профсоюзным комитетом учреж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лана организационно-технических и санитарно-оздоровительных мероприятий по улучшению условий и охраны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административно-общественного контроля за состоянием охраны труда в учрежде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(доверенные лиц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тета (комиссии) по охране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и использования санитарно-бытовых помещений и санитарно-гигиенических устройств для работников и де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(доверенные лиц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аботников о состоянии условий и охраны труда на рабочих местах, существующем риске повреждения здоровья и полагающихся работникам СИЗ, компенсациях и льгот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(комитета)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обеспеченности работников и обучающихся спецодеждой, спецобувью и другими СИЗ и их правильное использ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(доверенные лиц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аттестации рабочих мест по условиям тр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е (доверенные лиц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еститель председателя комитета (комиссии) по охране труда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6:00Z</dcterms:created>
  <dc:creator>Бородина Т.Е.</dc:creator>
  <dc:description/>
  <cp:keywords/>
  <dc:language>en-US</dc:language>
  <cp:lastModifiedBy>Тамара Бородина </cp:lastModifiedBy>
  <cp:lastPrinted>2011-04-25T14:24:00Z</cp:lastPrinted>
  <dcterms:modified xsi:type="dcterms:W3CDTF">2015-01-22T15:07:00Z</dcterms:modified>
  <cp:revision>5</cp:revision>
  <dc:subject/>
  <dc:title>УТВЕРЖДАЮ</dc:title>
</cp:coreProperties>
</file>