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i/>
          <w:iCs/>
          <w:sz w:val="32"/>
        </w:rPr>
        <w:t xml:space="preserve">           </w:t>
      </w:r>
      <w:r>
        <w:rPr>
          <w:b/>
          <w:bCs/>
          <w:i/>
          <w:iCs/>
          <w:sz w:val="36"/>
        </w:rPr>
        <w:t>Подгрупповое занятие по теме «Подарок для мамы».</w:t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 xml:space="preserve">                     </w:t>
      </w:r>
    </w:p>
    <w:p>
      <w:pPr>
        <w:pStyle w:val="Normal"/>
        <w:rPr/>
      </w:pPr>
      <w:r>
        <w:rPr>
          <w:b/>
          <w:bCs/>
          <w:i/>
          <w:iCs/>
          <w:sz w:val="32"/>
        </w:rPr>
        <w:t xml:space="preserve">                       </w:t>
      </w:r>
      <w:r>
        <w:rPr>
          <w:b/>
          <w:bCs/>
          <w:i/>
          <w:iCs/>
          <w:sz w:val="28"/>
        </w:rPr>
        <w:t xml:space="preserve">Составлено и проведено учителем-логопедом высшей 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                                   </w:t>
      </w:r>
      <w:r>
        <w:rPr>
          <w:b/>
          <w:bCs/>
          <w:i/>
          <w:iCs/>
          <w:sz w:val="28"/>
        </w:rPr>
        <w:t>квалификационной категории Е.В.Лебедевой.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</w:rPr>
        <w:t xml:space="preserve">                     </w:t>
      </w:r>
      <w:r>
        <w:rPr>
          <w:b/>
          <w:bCs/>
          <w:sz w:val="28"/>
        </w:rPr>
        <w:t xml:space="preserve">                           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</w:t>
      </w:r>
      <w:r>
        <w:rPr>
          <w:b/>
          <w:bCs/>
          <w:sz w:val="28"/>
        </w:rPr>
        <w:t>Цели и задачи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Закрепление представлений о Женском Дне и о том, что в этот день женщинам дарят подарки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Развитие элементарных представлений о работниках банков и работниках торговли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Закрепление представлений о местах торговли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риобщение детей к русской культуре через знание традиций и фольклор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Развитие зрительного внимания и памяти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Развитие пространственной ориентировки на плоскости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Развитие слухового внимания. 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Закрепление представлений об изученных звуках «В» и «Вь», и букве «В»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Развитие фонематических процессов: анализа и представлений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акрепление связи звука и буквы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звитие звуко-буквенного анализа и синтеза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акрепление навыка чтения слогов и слов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акрепление длительного и плавного речевого выдоха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втоматизация и дифференциация поставленных звуков в словах, словосочетаниях и предложениях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ктивизация, уточнение и обогащение словаря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Развитие грамматического строя речи: отработка правильного употребления 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 xml:space="preserve">имён существительных в форме Родительного, Дательного, Винительного, Творительного и Предложного падежа единственного и множественного числа; 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глаголов будущего и прошедшего времени в форме единственного и множественного числа;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 xml:space="preserve">предлогов </w:t>
      </w:r>
      <w:r>
        <w:rPr>
          <w:i/>
          <w:iCs/>
          <w:sz w:val="28"/>
        </w:rPr>
        <w:t>в, на, у, для, с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оставление простых распространённых предложений с однородными членами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оставление  сложносочинённых и сложноподчинённых предложений с союзами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Закрепление количественного счёта. 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акрепление связи: цифра-число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оординация речи с движениями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лассификация предметов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звитие творческого воображения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звитие умения рассуждать, выражать и отстаивать своё мнение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звитие умения работать в парах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птимизация процесса, повышение интереса детей к деятельности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8"/>
        </w:rPr>
        <w:t xml:space="preserve">                                       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</w:t>
      </w:r>
      <w:r>
        <w:rPr>
          <w:b/>
          <w:bCs/>
          <w:sz w:val="28"/>
        </w:rPr>
        <w:t>Оборудование:</w:t>
      </w:r>
    </w:p>
    <w:p>
      <w:pPr>
        <w:pStyle w:val="TextBodyIndent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both"/>
        <w:rPr/>
      </w:pPr>
      <w:r>
        <w:rPr/>
        <w:t xml:space="preserve">Компьютер; файл с презентацией мест торговли; магнитофон; диск с записью песни про маму; табличка «Банкир»; призовые сигнальчики; карточки-сигналы для характеристики звуков; буквы магнитной азбуки; звуковые «домики»; фломастеры, листы бумаги; «банкоматы»: слоговая таблица на доске и индивидуальные слоговые таблицы; красная, зелёная и синяя «банковские карточки»;  индивидуальные разноуровневые карты с картинками и  заданиями для развития зрительно-двигательного анализатора на одной стороне и словами для чтения - на другой стороне. 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                                                       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/>
      </w:pPr>
      <w:r>
        <w:rPr>
          <w:b/>
          <w:bCs/>
          <w:i/>
          <w:iCs/>
          <w:sz w:val="28"/>
        </w:rPr>
        <w:t xml:space="preserve">                                                            </w:t>
      </w:r>
      <w:r>
        <w:rPr>
          <w:b/>
          <w:bCs/>
          <w:sz w:val="28"/>
        </w:rPr>
        <w:t>Ход занятия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982"/>
        <w:gridCol w:w="363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/>
            </w:pPr>
            <w:r>
              <w:rPr/>
            </w:r>
          </w:p>
          <w:p>
            <w:pPr>
              <w:pStyle w:val="Heading1"/>
              <w:jc w:val="both"/>
              <w:rPr/>
            </w:pPr>
            <w:r>
              <w:rPr/>
              <w:t>Направления рабо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одержание: деятельность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</w:t>
            </w:r>
            <w:r>
              <w:rPr>
                <w:sz w:val="28"/>
              </w:rPr>
              <w:t>логопеда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ятельность детей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 Организационный момент.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Здравствуйте, ребята! Поздоровайтесь с нашими гостями. Проходите в кабинет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Здравствуйте.</w:t>
            </w:r>
          </w:p>
          <w:p>
            <w:pPr>
              <w:pStyle w:val="Normal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Дети проходят в кабинет под музыку песни про маму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Беседа о предсто-ящем празднике и подготовке к нему. Практическое упот-ребление глаголов в форме будущего времени.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- Скажите, ребята, какой скоро будет праздник?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Как вы будете поздравлять своих мам?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А ваши мамы о чём-то мечтают?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Вы хотели бы им подарить это?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Можете ли вы сделать мамам дорогие подарки?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Почему?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8 Марта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Праздник мам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Женский день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Мы подготовим праздник в детском саду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Мы с папой подарим цветы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- Я сделаю открытку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…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-Да. … </w:t>
            </w:r>
            <w:r>
              <w:rPr>
                <w:i/>
                <w:iCs/>
                <w:sz w:val="28"/>
              </w:rPr>
              <w:t>(Дети перечисляют крупные и дорогие предметы)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Д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Нет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Мы ещё дет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Мы не можем сделать это своими рукам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Мы не зарабатываем деньг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81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 Оптимизация процесс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ксико-семанти-ческая работа.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Ребята, а хотите, мы с вами поиграем в игру «Подарок для мамы», где купим мамам дорогие подарки?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- Я– банкир. </w:t>
            </w:r>
            <w:r>
              <w:rPr>
                <w:i/>
                <w:iCs/>
                <w:sz w:val="28"/>
              </w:rPr>
              <w:t>(Меняю табличку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Знаете, что обозначает это слово?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А откуда у него деньги?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- Правильно. Чтобы заработать ещё больше денег, он вкладывает их в выгодные ему дела. Мне выгодны ваши умные головы. Своей активной работой головой и языком вы сможете заработать деньги на подарок маме. За правильный ответ я буду давать сигнальчики. Всё зависит от вас.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Начинаем. . 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Хотим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Богатый человек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У него много денег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Он работает в банке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…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Люди приносят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 Закрепление представлений об изученных звуках «В» и «Вь» и букве «В».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Над какими звуками мы работали на прошлом занятии?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Маша, ты согласна?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Какие это звуки: гласные или согласные?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Почему? Докажите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Какая здесь преграда?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Эти звуки звонкие или глухие?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- Какой буквой обозначаются эти звуки? </w:t>
            </w:r>
            <w:r>
              <w:rPr>
                <w:i/>
                <w:iCs/>
                <w:sz w:val="28"/>
              </w:rPr>
              <w:t>(Предлагаю выбрать: Б В Ь К З)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Сколько звуков обозначает буква «В»?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Отлично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Мы работали над звуками «В» и «Вь»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Да, мы работали над звуками «В» и «Вь»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- Согласные.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Воздух встречает преграду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Верхние зубы и нижняя губа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Звонкие. Включается голос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- Буквой «В» </w:t>
            </w:r>
            <w:r>
              <w:rPr>
                <w:i/>
                <w:iCs/>
                <w:sz w:val="28"/>
              </w:rPr>
              <w:t>(выбирает,  показывает и выставляет на магнитную доску)</w:t>
            </w:r>
            <w:r>
              <w:rPr>
                <w:sz w:val="28"/>
              </w:rPr>
              <w:t>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- Два: твёрдый – «В» и мягкий - «Вь».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 Развитие фонематических представлений и фонематического анализа.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Припомните слова с твёрдым звуком «В» в начале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Ребята, помогите: где находится звук «В» в слове «сова»?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Ещё есть «В» в начале?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Вы согласны? В слове «ветка» - какой звук в начале?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Хорошо. Теперь припомина-ем слова с твёрдым звуком «В» в середине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Припомните слова с мягким звуком «Вь» в начале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Ребята, а в слове «фикус» какой первый звук?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Припомните слова с мягким звуком «Вь» в середине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- Бывают ли парные звонкие </w:t>
            </w:r>
            <w:r>
              <w:rPr>
                <w:sz w:val="28"/>
                <w:u w:val="single"/>
              </w:rPr>
              <w:t>звуки</w:t>
            </w:r>
            <w:r>
              <w:rPr>
                <w:sz w:val="28"/>
              </w:rPr>
              <w:t xml:space="preserve"> «В» и «Вь» в конце слов?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А буквы?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- Как проверить, какую букву нужно писать в конце слова «остров» «В» или «Ф»?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Как ещё можно проверить?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Для определения количества денег нужно знать цифры. Назовите цифры, в названии которых есть звуки «В» и «Вь»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Ваза. – Волк. – Вата.          – Вафли.  – Ванна. – Сова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В слове «сова» звук «В» находится в середине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Василёк. – Ветка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В слове «ветка» в начале - мягкий звук «Вь»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Сова. – Дрова.  – Трава.    – Слова. – Совок. – Творог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Ветка. – Вилка. – Вилы.    – Вишня. … – Фикус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В слове «фикус» первый звук «Фь»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Брови.  – Грузовик. – Свет. – Телевизор. …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- Парные звонкие звуки «В» и «Вь» </w:t>
            </w:r>
            <w:r>
              <w:rPr>
                <w:sz w:val="28"/>
                <w:u w:val="single"/>
              </w:rPr>
              <w:t>не</w:t>
            </w:r>
            <w:r>
              <w:rPr>
                <w:sz w:val="28"/>
              </w:rPr>
              <w:t xml:space="preserve"> бывают в конце слов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Буквы бывают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Нужно назвать ласково: «островок»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Можно сказать: много «островов»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В слове «два» - звук «В».     -  В слове «восемь» - звук «В»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 В слове «девять» - звук «Вь»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6. Развитие зритель-ного внимания и па-мяти; пространствен-ной ориентировки при работе на плос-кости. Закрепление навыка чтения сло-гов с изученными буквами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витие умения работать в парах.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- Сейчас предлагаю поработать с банкоматом. Для этого нуж-но иметь хорошую память, уметь читать и запоминать расположение кнопок. </w:t>
            </w:r>
            <w:r>
              <w:rPr>
                <w:i/>
                <w:iCs/>
                <w:sz w:val="28"/>
              </w:rPr>
              <w:t>(Вывешиваю таблицу слогов)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Внимательно смотрите на доску–на большой «банкомат», по очереди читайте слоги.  . . . Глазами найдите одинаковые слоги, постарайтесь запомнить расположение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Выберите себе «банкомат», положите его перед собой. По моему сигналу откройте один слог и прочитайте его. Затем откройте пару. Проверьте друг у друга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Дети по очереди читают слоги.</w:t>
            </w:r>
          </w:p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Дети смотрят на слоговую таблицу 1 минуту.</w:t>
            </w:r>
          </w:p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Выбирают себе таблицу- «банкомат», кладут её пе-ред собой. По сигналу от-крывают один слог и чита-ют его. Затем открывают парный слог, проверяют друг у друга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7. Количественный счёт. Установление и закрепление связей: цифра-число; количество-цвет. 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- Теперь каждый тихо секретно подсчитайте свой капитал и напишите число на листочке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Скажите по очереди, у кого сколько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Меняю банковские карточки на ваши сигнальчики. Больше всего денег - на красной, чуть меньше – на зелёной, и меньше всего – на синей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Как вы думаете, у кого будет красная карточка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У кого – синяя карточка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У кого – зелёная карточка?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Дети считают сигнальчики и на листе бумаги пишут число.</w:t>
            </w:r>
          </w:p>
          <w:p>
            <w:pPr>
              <w:pStyle w:val="3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  <w:p>
            <w:pPr>
              <w:pStyle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Дети говорят.</w:t>
            </w:r>
          </w:p>
          <w:p>
            <w:pPr>
              <w:pStyle w:val="3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3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3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3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3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3"/>
              <w:rPr/>
            </w:pPr>
            <w:r>
              <w:rPr/>
              <w:t>- У того, у кого больше сигналов.  …</w:t>
            </w:r>
          </w:p>
          <w:p>
            <w:pPr>
              <w:pStyle w:val="3"/>
              <w:rPr/>
            </w:pPr>
            <w:r>
              <w:rPr/>
              <w:t>- У кого меньше всего.</w:t>
            </w:r>
          </w:p>
          <w:p>
            <w:pPr>
              <w:pStyle w:val="3"/>
              <w:rPr/>
            </w:pPr>
            <w:r>
              <w:rPr/>
              <w:t>- У …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8. Оптимизация  процесса. Развитие фонематических представлений. Закрепление навыка чтения слов по слогам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ктивизация, уточ-нение и обогащение словаря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ставление предло-жений с именами существительными в форме косвенных падежей с предлога-ми и без предлогов.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- Теперь вы богаты и уже можете что-то купить для мамы. Чтобы узнать, куда  отправиться за покупками, у меня для вас есть подсказки. </w:t>
            </w:r>
            <w:r>
              <w:rPr>
                <w:i/>
                <w:iCs/>
                <w:sz w:val="28"/>
              </w:rPr>
              <w:t xml:space="preserve">(Включаю компьютер). </w:t>
            </w:r>
            <w:r>
              <w:rPr>
                <w:sz w:val="28"/>
              </w:rPr>
              <w:t xml:space="preserve">Смотрите внимательно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- Какая это буква?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- Как вы думаете, куда мы  можем пойти? </w:t>
            </w:r>
            <w:r>
              <w:rPr>
                <w:i/>
                <w:iCs/>
                <w:sz w:val="28"/>
              </w:rPr>
              <w:t xml:space="preserve">(Появляется картинка, затем слово по слогам). </w:t>
            </w:r>
            <w:r>
              <w:rPr>
                <w:sz w:val="28"/>
              </w:rPr>
              <w:t>Проверяем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- Какая это буква?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- Как вы думаете, куда ещё мы  можем пойти? </w:t>
            </w:r>
            <w:r>
              <w:rPr>
                <w:i/>
                <w:iCs/>
                <w:sz w:val="28"/>
              </w:rPr>
              <w:t xml:space="preserve">(Появляется картинка, затем слово по слогам). </w:t>
            </w:r>
            <w:r>
              <w:rPr>
                <w:sz w:val="28"/>
              </w:rPr>
              <w:t>Проверяем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Чем он отличается от прос-того магазина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Ещё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- Какая это буква?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- Как вы думаете, куда ещё мы  можем пойти? </w:t>
            </w:r>
            <w:r>
              <w:rPr>
                <w:i/>
                <w:iCs/>
                <w:sz w:val="28"/>
              </w:rPr>
              <w:t xml:space="preserve">(Появляется картинка, затем слово по слогам). </w:t>
            </w:r>
            <w:r>
              <w:rPr>
                <w:sz w:val="28"/>
              </w:rPr>
              <w:t>Проверяем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Чем отличается рынок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- Какая это буква?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- Как вы думаете, куда ещё мы  можем пойти? </w:t>
            </w:r>
            <w:r>
              <w:rPr>
                <w:i/>
                <w:iCs/>
                <w:sz w:val="28"/>
              </w:rPr>
              <w:t xml:space="preserve">(Появляется картинка, затем слово по слогам). </w:t>
            </w:r>
            <w:r>
              <w:rPr>
                <w:sz w:val="28"/>
              </w:rPr>
              <w:t>Проверяем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На Руси за товаром всегда отправлялись на ярмарку. Там же можно было погулять и повеселиться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i/>
                <w:iCs/>
                <w:sz w:val="28"/>
              </w:rPr>
              <w:t>Дети смотрят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Буква «М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Мы можем пойти в магазин.</w:t>
            </w:r>
          </w:p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Дети читают слово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Буква «С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Мы можем пойти в супермаркет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i/>
                <w:iCs/>
                <w:sz w:val="28"/>
              </w:rPr>
              <w:t>Дети читают слово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В супермаркете много разных отделов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Там много разного товар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Буква «Р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Мы можем пойти на рынок.</w:t>
            </w:r>
          </w:p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Дети читают слово.</w:t>
            </w:r>
          </w:p>
          <w:p>
            <w:pPr>
              <w:pStyle w:val="3"/>
              <w:rPr/>
            </w:pPr>
            <w:r>
              <w:rPr/>
              <w:t>- На рынке больше продуктов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Он может быть прямо на улице, под открытым небом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Буква «Я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Мы можем пойти на ярмарку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i/>
                <w:iCs/>
                <w:sz w:val="28"/>
              </w:rPr>
              <w:t>Дети читают слово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9. Физ.минутка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ординация речи с движениями на материале малой фольклорной формы.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Давайте и мы поиграем, подвигаемся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Мы по ярмарке гуляем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И подарки выбираем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Сестрицам-лебедицам –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Да по белым рукавицам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Братьям-соколам –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По козловым сапогам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Родной матушке – платок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По серёдочке цветок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Дети встают и выполняют движения соответственно тексту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. Практическое употребление сущес-твительных в форме Творительного падежа множествен-ного числа.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Отправляемся в супермаркет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Кем там могут работать мамы?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- Мамы могут работать продавцами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- Мамы могут работать кассирами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Мамы могут работать менеджерами. …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. Упражнение в ориентировке на плоскости и в классификации предметов.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Здесь находятся карты - это разные отделы супермаркета. На ваших банковских карточ-ках  есть определённое сочета-ние цифр. Такие же цифры должны быть в левом верхнем углу карты  - вашего отдела. Подойдите и возьмите их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Дети идут и находят каждый свою карту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2. Составление предложений с одно-родными членами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азвитие зрительно-го и зрительно-дви-гательного анализа-тора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Закрепление навыка чтения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втоматизация и дифференциация поставленных звуков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- Перечислите, что продаётся у вас в отделе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Ваш папа (ваша бабушка) от-метил цифру внизу. Проведите от неё дорожку к предмету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Так вы узнаете, что он хочет купить для мамы. Проверьте себя –  тихонько прочитайте слово на обратной стороне карты под той же цифрой. 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- В моём отделе продаются свитер, блендер, коробка конфет и орхидея. </w:t>
            </w:r>
          </w:p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Каждый ребёнок перечисляет.</w:t>
            </w:r>
          </w:p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Дети находят отмеченную цифру; проводят дорожку (взглядом, пальцем, фломастером); читают слово на обратной стороне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. Составление сложносочинённых и сложноподчинённых предложений с союзам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витие умения выражать и отстаи-вать своё мнение.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Теперь подумайте и скажите полным предложением, что хотел купить ваш папа (или бабушка), а что хотите купить вы. Согласитесь вы с ним или нет, почему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Папа хотел купить маме новую куртку, а я хочу купить телевизор, чтобы она могла его смотреть на кухне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Папа хотел купить маме орхидею, и я тоже хочу купить цветы.    …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. Рефлексия.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Скажите, понравилось ли вам делать покупки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Понравилось ли вам то, что вы «купили»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Хотелось ли получить карто-чку с большим количеством денег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Легко зарабатывать деньги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Как вы думаете, какому подарку от вас всё-таки будет рада ваша мама?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Дети по очереди отвечают на эти вопросы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. Орг.момент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Вы  - молодцы! Отдыхайте!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851" w:right="851" w:gutter="0" w:header="0" w:top="73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i/>
      <w:i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20:57:00Z</dcterms:created>
  <dc:creator>user</dc:creator>
  <dc:description/>
  <dc:language>en-US</dc:language>
  <cp:lastModifiedBy>user</cp:lastModifiedBy>
  <dcterms:modified xsi:type="dcterms:W3CDTF">2008-03-03T21:49:00Z</dcterms:modified>
  <cp:revision>52</cp:revision>
  <dc:subject/>
  <dc:title/>
</cp:coreProperties>
</file>