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дистанционном блиц-турнире  по английскому язык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ля обучающихся 8-9-х класс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мках  межмуниципального проекта 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r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elcome</w:t>
      </w:r>
      <w:r>
        <w:rPr>
          <w:rFonts w:cs="Times New Roman" w:ascii="Times New Roman" w:hAnsi="Times New Roman"/>
          <w:b/>
          <w:sz w:val="28"/>
          <w:szCs w:val="28"/>
        </w:rPr>
        <w:t>!»</w:t>
      </w:r>
      <w:r>
        <w:rPr>
          <w:rFonts w:eastAsia="Times-Bold;Arial Unicode MS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de-DE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Общие поло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Блиц-турнир по английскому языку проводится муниципальным автономным образовательным учреждением дополнительного образования детей «Центр творческого развития и гуманитарного образования «РОСТ» города Соликамска при поддержке управления образования администрации города Соликамска Перм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сновные цели и задачи блиц-турнир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выявления одарённых и талантливых школьников в сфере английского язы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оциокультурной, компенсаторной и учебно-познавательной компетенций обучающихс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мотивации к изучению английского язы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культурой  англоязычных стр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de-DE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>. Участники блиц-турнир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Участниками блиц-турнира являются обучающиеся 8-9-х классов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тельных учреждений различного типа независимо от места прожи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 Обучающиеся младших параллелей также имеют право принять участие в блиц-турнир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. Допускается только индивидуальное участи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 Присылая ответы, участник соглашается с тем, что указанные персональные данные (Фамилия, имя участника, название организации, фамилия, инициалы руководителя) будут опубликованы на сайте МАОУ ДОД ЦТР и ГО «РОСТ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5. Количество победителей определяется оргкомитет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de-DE"/>
        </w:rPr>
        <w:t>I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Порядок организации и проведения блиц-турнир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ю и проведение блиц-турнира осуществляют методисты и педагоги МАОУ ДОД ЦТР и ГО «РОСТ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64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а проведения блиц-турнира – заочная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3. Положение высылается  в образовательные учреждения в электронном виде 10 марта 2015 года.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. На участие в блиц-турнире оформляется заявка-анкета в электронном виде установленного образца (см. Приложение 1). Заявки принимаются по электронному адресу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rost5solkam@mail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с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1.03.2015 по 24.03.2015. </w:t>
      </w:r>
      <w:r>
        <w:rPr>
          <w:rFonts w:cs="Times New Roman" w:ascii="Times New Roman" w:hAnsi="Times New Roman"/>
          <w:bCs/>
          <w:sz w:val="28"/>
          <w:szCs w:val="28"/>
        </w:rPr>
        <w:t>Чем быстре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поступит заявка, тем больше времени будет на выполнение задани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иц-турнир включает 30 заданий. Отправка заданий будет осуществляться в 3 этапа, после получения ответов предыдущего этап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 – 16.03.2015 – 19.03.2015. Участникам необходимо выполнить 10 заданий закрытого тип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 – 20.03.2015 – 23.03.2015. Участникам необходимо выполнить 10 заданий с выбором ответа из предложенных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этап – 24.03.2015 – 27.03.2015. Участникам необходимо отгадать 10 ребус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участие в блиц-турнире вносится добровольное пожертвование  в сумме 100 рублей за каждого участник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жертвование идет на приобретение учебно-методической литературы и дидактических пособий по английскому языку,  комплектующих  материалов для компьютерной техник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ертвование осуществляется банковским переводом в соответствии с реквизит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см. Приложение 2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нимание!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к и заявление о пожертвовании (Приложение 3) отправляется в сканированном виде на электронный адрес вместе с заявк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7. Вопросы блиц-турнира высылаются  в электронном виде участникам, подавшим заявку-анкету на участие и внесшим пожертвование на проведение блиц-турнир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8. Ответы на вопросы  блиц-турнира принимаютс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 16 март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2015 года до 27 марта 2015 год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электронном вид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6. Контактные данные оргкомит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18547  Пермский край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 Соликамск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Транспортная, 2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ОУ ДОД ЦТР и ГО «РОС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ина Михайловна Падерина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  <w:t>mai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de-DE"/>
          </w:rPr>
          <w:t>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de-DE"/>
          </w:rPr>
          <w:t>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de-DE"/>
          </w:rPr>
          <w:t>paderin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de-DE"/>
          </w:rPr>
          <w:t>g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de-DE"/>
          </w:rPr>
          <w:t>com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лефон для справок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 (342 53) 4-00-61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de-DE"/>
        </w:rPr>
        <w:t>I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Организационно-методическое обеспечение викторины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организационно-методического обеспечения проведения блиц-турнира создаётся оргкомитет, в который входят методисты и педагоги дополнительного образования МАОУ ДОД ЦТР и ГО «РОСТ». Председателем оргкомитета является методист МАОУ ДОД ЦТР и ГО «РОС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ункции оргкомитет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комитет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задания для проведения блиц-турнир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непосредственное проведение блиц-турнир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ет результаты выполнения обучающимися заданий блиц-турнир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ет списки победител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отчёт по итогам проведения блиц-турнир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ение итогов</w:t>
      </w:r>
    </w:p>
    <w:p>
      <w:pPr>
        <w:pStyle w:val="Normal"/>
        <w:spacing w:before="0" w:after="0"/>
        <w:ind w:firstLine="3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юри определяет победителей по количеству баллов, набранных за каждый правильный ответ. Результаты блиц-турнира будут освещены на сайт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de-DE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os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olka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ле </w:t>
      </w:r>
      <w:r>
        <w:rPr>
          <w:rFonts w:cs="Times New Roman" w:ascii="Times New Roman" w:hAnsi="Times New Roman"/>
          <w:b/>
          <w:sz w:val="28"/>
          <w:szCs w:val="28"/>
        </w:rPr>
        <w:t>01.04.2015 г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м участникам будет выслан сертификат участника, победителям – дипло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тепени. Дипломы и сертификаты отправляются в электронном виде на электронные адреса, указанные в заявках-анкетах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заяв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-анкета участ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истанционного блиц-турнира  по английскому язы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мках  межмуниципального проекта 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r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elcome</w:t>
      </w:r>
      <w:r>
        <w:rPr>
          <w:rFonts w:cs="Times New Roman" w:ascii="Times New Roman" w:hAnsi="Times New Roman"/>
          <w:b/>
          <w:sz w:val="28"/>
          <w:szCs w:val="28"/>
        </w:rPr>
        <w:t>!»</w:t>
      </w:r>
      <w:r>
        <w:rPr>
          <w:rFonts w:eastAsia="Times-Bold;Arial Unicode MS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ля обучающихся 8-9-х классо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разовательных учрежде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рриторий </w:t>
      </w:r>
      <w:r>
        <w:rPr/>
        <w:t>Верхнекамья</w:t>
      </w:r>
    </w:p>
    <w:tbl>
      <w:tblPr>
        <w:tblW w:w="1034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255"/>
        <w:gridCol w:w="816"/>
        <w:gridCol w:w="1513"/>
        <w:gridCol w:w="1969"/>
        <w:gridCol w:w="1619"/>
        <w:gridCol w:w="2724"/>
      </w:tblGrid>
      <w:tr>
        <w:trPr>
          <w:trHeight w:val="59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№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амилия, 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частн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лас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Контактный адрес электронной почт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Фамилия, имя отчество руководителя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нтак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телефон участника/руководителя</w:t>
            </w:r>
          </w:p>
        </w:tc>
      </w:tr>
      <w:tr>
        <w:trPr>
          <w:trHeight w:val="13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snapToGrid w:val="false"/>
              <w:spacing w:lineRule="auto" w:line="240" w:before="0" w:after="0"/>
              <w:ind w:left="720" w:hanging="648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3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snapToGrid w:val="false"/>
              <w:spacing w:lineRule="auto" w:line="240" w:before="0" w:after="0"/>
              <w:ind w:left="720" w:hanging="648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ложение 2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en-US"/>
        </w:rPr>
        <w:t>Пожертвование  перечислять по реквизита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en-US"/>
        </w:rPr>
        <w:t>Муниципальное автономное образовательное учреждение дополнительного образования детей «Центр творческого развития и гуманитарного образования «РОСТ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en-US"/>
        </w:rPr>
        <w:t>ОГРН 105590610436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НН 591900238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ПП 59190100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ермский край г. Соликамс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л. Транспортная, 2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ел: 8(34253) 4-00-6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/сч. 4070181000000300000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Л/с 30629004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КЦ Соликамс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БИК 045795000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БК 00000000000000000 180     820 00 Безвозмездные поступ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Цель: пожертвование на организацию проведение дистанционного блиц-турнир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 английскому языку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Пожертвование  за каждого участника 100 рублей  без банковских сб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чеком о пожертвовании также необходимо предоставить заполненное заявление следующего образца (сумма должна совпадать с суммой на чеке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ОУ ДОД ЦТР и ГО «РОСТ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ной Т.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Ф.И.О. плательщика (родителя)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 жертвую  _______ рублей на уставную деятельность МАОУ ДОД ЦТР и ГО «РОС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__»___________ 2015 г.                                                             Подпись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42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imes New Roman" w:hAnsi="Times New Roman" w:cs="Times New Roman"/>
      <w:sz w:val="20"/>
      <w:szCs w:val="20"/>
    </w:rPr>
  </w:style>
  <w:style w:type="character" w:styleId="C1">
    <w:name w:val="c1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st5solkam@mail.ru" TargetMode="External"/><Relationship Id="rId3" Type="http://schemas.openxmlformats.org/officeDocument/2006/relationships/hyperlink" Target="mailto:m.m.paderina@gmail.com" TargetMode="External"/><Relationship Id="rId4" Type="http://schemas.openxmlformats.org/officeDocument/2006/relationships/hyperlink" Target="http://rost.solka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2:22:00Z</dcterms:created>
  <dc:creator>User</dc:creator>
  <dc:description/>
  <cp:keywords/>
  <dc:language>en-US</dc:language>
  <cp:lastModifiedBy>Марина</cp:lastModifiedBy>
  <dcterms:modified xsi:type="dcterms:W3CDTF">2015-03-10T15:47:00Z</dcterms:modified>
  <cp:revision>26</cp:revision>
  <dc:subject/>
  <dc:title>Положение</dc:title>
</cp:coreProperties>
</file>