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ДОШКОЛЬНОЕ ОБРАЗОВАТЕЛЬНОЕ УЧРЕЖДЕНИЕ «ДЕТСКИЙ САД № 29 «ИНЬГЛЛТ»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>приёма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 :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КДОУ «Детский сад №29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ьгллт»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cs="Times New Roman" w:ascii="Times New Roman" w:hAnsi="Times New Roman"/>
        </w:rPr>
        <w:t xml:space="preserve">________________Л.Ах-Манджиева 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ab/>
        <w:t xml:space="preserve">  Приказ № 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u w:val="single"/>
        </w:rPr>
        <w:t>26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август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>14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Normal"/>
        <w:numPr>
          <w:ilvl w:val="0"/>
          <w:numId w:val="0"/>
        </w:numPr>
        <w:spacing w:lineRule="atLeast" w:line="270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7"/>
      <w:bookmarkStart w:id="1" w:name="15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иёма детей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дошколь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етский сад №29 «Иньглл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right="464" w:hanging="71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Настоящие  Правила приёма детей в МКДОУ «Детский сад № 29 «Иньгллт» (далее – Порядок), разработан в целях организации предоставления детям граждан Российской Федерации, общедоступного дошкольного образования в дошкольном  образовательном учреждении города Элис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right="464" w:hanging="71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Правила приёма детей  разработаны в соответствии с Федеральным Законом от 29.12.2012 года №273-ФЗ «Об образовании в Российской Федерации»,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СанПиН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2.4.1.3049-1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</w:rPr>
        <w:t>«Порядок комплектования муниципальных образовательных учреждений, реализующих основную общеобразовательную программу дошкольного образования на территории города Элисты», утвержденный Постановлением Администрации города Элисты от 24.12.2013 года №5718;  Постановлением  Администрации города Элисты от 21.05.2014г. №2192 «О создании Комиссии по комплектованию ДОО, осуществляющих образовательную деятельность по образовательным программам дошкольного образования на территории города Элисты»; Постановлением  Администрации города Элисты от 21.07.2014 г. № 3482 «Об утверждении Административного регламента предоставления муниципальной услуги «Прием заявлений, постановка на учёт и зачисление детей в муниципальные образовательные организации, реализующие образовательную программу дошкольного образования (детские сады)», Постановлением Администрации города Элисты от 27.02.2014г. №798 «Об учете детей, подлежащих обучению в образовательных учреждениях, и закреплении территории за муниципальным образовательным учреждением города Элисты», Уставом  МКДОУ «Детский сад №29 «Иньгллт», реализующим основную общеобразовательную программу дошкольного образования и настоящим Поряд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right="464" w:hanging="71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426" w:right="464" w:hanging="71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464" w:hanging="71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Организация оформления приема детей                                                                                   в МКДОУ «Детский сад №29 «Иньгллт»</w:t>
      </w:r>
    </w:p>
    <w:p>
      <w:pPr>
        <w:pStyle w:val="Normal"/>
        <w:spacing w:lineRule="auto" w:line="240" w:before="0" w:after="0"/>
        <w:ind w:left="426" w:right="464" w:hanging="7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464" w:hanging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Первоочередным правом приема в образовательную организацию пользу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граждан, подвергшихся воздействию радиации вследствие катастрофы на Чернобыльской АЭС (Закон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>от 15 мая 1991 г. №1244-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 социальной защите граждан, подвергшихся воздействию радиации, вследствие катастрофы на Чернобыльской АЭС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 года №2123-1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прокуроров (Федеральный Закон от 17 января 1992 года №2202-1 «О прокуратуре Российской Федерации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судей (Закон Российской Федерации от 26 июня 1992 года №3132-1 «О статусе судей в Российской Федерации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сотрудников Следственного комитета РФ (Федеральный Закон от 28 декабря 2010 года №403-ФЗ «О следственном комитете Российской Федерации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Ф, проживающих на территориях Южной Осетии и Абхазии (Постановление Правительства Российской Федерации 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Ф, проживающих на территориях Южной Осетии Абхазии» от 12.08.2008г. № 587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  (Постановление Правительства Российской Федерации «О дополнительных гарантиях и компенсациях военнослужащим и сотрудникам федеральных органов исполнительной власти, участвуюш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от 09.02.2004г. № 65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военнослужащих и сотрудников органов внутренних дел, государственной противопожарной службы, уголовно- исполнительной системы, непосредственно участвовавших в борьбе с терроризмом на территории Республики Дагестан, и дети погибших (пропавших без вести), умерших, лица получившие инвалидность в связи с выполнением служебных обязанностей (Постановление Правительства Российской Федерации «О дополнительных мерах по социальной защиты членов семей военнослужащих и сотрудников федеральных органов внутренних дел, Муниципальной противопожарной службы, уголовно- исполнительной системы, непосредственно участвовавших в борьбе с терроризмом на территории Республики Дагестан, и дети погибших (пропавших без вести),умерших и ставших инвалидами в связи с выполнением служебных обязанностей» от 25.08.1999г. №936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right="464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ти военнослужащих, проходивших военную службу по контракту, погибших (пропавших без вести), умерших и ставших инвалидами в связи с выполнением служебных обязанностей (Приказ Министерства обороны Российской Федерации «О дополнительных мерах по социальной защиты членов семей военнослужащих, выполнявших задачи на территории Северо-Кавказского региона Российской Федерации и погибших (пропавших без вести),умерших и ставших инвалидами в связи с выполнением служебных обязанностей» от 26.01.2000г. №44)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464" w:hanging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Внеочередным правом приема в МКДОУ пользу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из многодетных семей (Указ Президента Российской Федерации                   от 5 мая 1992 г. № 431 «О мерах по социальной поддержке семей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-инвалиды и дети, один из родителей которых является инвалидом (Указ Президента Российской Федерации от 2 октября 1992 г., №1157 «О дополнительных мерах государственной поддержки инвалидов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военнослужащих, проходящих военную службу по контракту, уволенных при достижении ими предельного возраста пребывания на военной службе, по состоянию здоровья или в связи с организованно- штатными мероприятиями (Федеральный закон от 27 мая 1998 г. №76-ФЗ «О статусе военнослужащих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сотрудников полиции (Федеральный закон от 7 февраля 2011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3-ФЗ «О поли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отрудников полиции, погибших (умерших) вследствие увечья или иного повреждения здоровья, полученных в свяхи с выполнением члужебных обязанностей  (Федеральный закон от 7 февраля 2011 года №3-ФЗ «О поли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отрудников полиции умерших до истечения одного года после увольнения со службы вследствие ранения (контузии), заболевания, полученных в период прохождения службы (Федеральный закон от 7 февраля 2011 года №3-ФЗ «О поли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отрудников полиции, получивших в связи с осуществлением служебных обязанностей телесные повреждения, исключающие для них возможность дальнейшего прохождения службы (Федеральный закон от 7 февраля 2011 года №3-ФЗ «О поли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отрудников внутренних дел, не являющихся сотрудниками полиции (Федеральный закон от 7 февраля 2011 года №3-ФЗ «О полиции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46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одиноких матерей (в свидетельстве о рождении ребенка отсутствует запись об отце или предоставлена справка из органов записи актов гражданского состояния о том, что запись об отце внесена по указанию </w:t>
      </w:r>
      <w:r>
        <w:rPr>
          <w:rFonts w:eastAsia="Times New Roman" w:cs="Times New Roman" w:ascii="Times New Roman" w:hAnsi="Times New Roman"/>
          <w:sz w:val="28"/>
          <w:szCs w:val="28"/>
        </w:rPr>
        <w:t>матери) (Поручение Президента Российской Федерации от 4 мая 2011 года Пр.- 1227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464" w:hanging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и граждан, прибывших с территории Украины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нутри одной льготной категории (право на внеочередное или первоочередное зачисление ребенка в ДОО) заявления выстраиваются по дате подачи заявления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34"/>
      <w:bookmarkStart w:id="3" w:name="17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2.3. Прием иностранных граждан и лиц без гражданства, в том числе соотечественников за рубежом, в образовательную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Федеральным законом от 29 декабря 2012 г.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"Об образовании в Российской Федерации и настоящим Порядком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11"/>
      <w:bookmarkStart w:id="5" w:name="30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4. Правила приема в  образовательную организацию устанавливаются в части, не урегулированной законодательством об образовании, образовательной организацией самостоятельно.</w:t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bookmarkStart w:id="6" w:name="56"/>
      <w:bookmarkStart w:id="7" w:name="68"/>
      <w:bookmarkStart w:id="8" w:name="3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2.5. Правила приема в МКДОУ «Детский сад №29 «Иньгллт» обеспечивает  прием в образовательную организацию всех граждан, имеющих право на получение дошкольного образования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40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ab/>
        <w:t>Правила приема МКДОУ «Детский сад №29 «Иньгллт»  обеспечивают также прием в образовательную организацию граждан, имеющих право на получение дошкольного образования и проживающих на территории, за которой закреплена указанная образовательная организация (далее - закрепленная территория)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92"/>
      <w:bookmarkStart w:id="11" w:name="14"/>
      <w:bookmarkStart w:id="12" w:name="1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2.6. В приеме в МКДОУ «Детский сад №29 «Иньгллт» может быть отказано только по причине отсутствия в ней свободных мест, за исключением случаев, предусмотренных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88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29 декабря 2012 г. № 273-ФЗ "Об образовании в Российской Федерации".  В случае отсутствия мест в МКДОУ «Детский сад №29 «Иньгллт» 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 местного самоуправления, осуществляющий управление в сфере образования (Управление образования Администрации города Элисты).</w:t>
      </w:r>
    </w:p>
    <w:p>
      <w:pPr>
        <w:pStyle w:val="Normal"/>
        <w:spacing w:lineRule="auto" w:line="240" w:before="0" w:after="0"/>
        <w:ind w:left="426" w:right="464" w:hanging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bookmarkStart w:id="13" w:name="47"/>
      <w:bookmarkStart w:id="14" w:name="91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2.7. Образовательная организация  обязана ознакомить родителей (законных представителей)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.</w:t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разовательная организация  размещает распорядительный акт органа местного самоуправления  о закреплении образовательных организаций за конкретными территориями муниципального района,  издаваемый не позднее 1 апреля текущего год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распорядительный акт о закрепленной территории)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23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ab/>
        <w:t>Копии указанных документов, информация о сроках приема документов размещаются на информационном стенде образовательной организации и на официальном сайте образовательной организации в сети Интернет. Факт ознакомления родителей (законных представителей) ребенка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6" w:name="51"/>
      <w:bookmarkStart w:id="17" w:name="83"/>
      <w:bookmarkEnd w:id="16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2.8. Прием в образовательную организацию осуществляется в течение всего календарного года при наличии свободных мест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94"/>
      <w:bookmarkStart w:id="19" w:name="52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2.9.Документы о приеме подаются в образовательную организацию, в которую получена путёвка (направление) в рамках реализации государственной и муниципальной услуги, предоставляемой органами  местного самоуправления,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100"/>
      <w:bookmarkStart w:id="21" w:name="90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Прием в образовательную организацию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от 25 июля 2002 г. № 115-ФЗ "О правовом положении иностранных граждан в Российской Федерации".</w:t>
      </w:r>
      <w:bookmarkStart w:id="22" w:name="26"/>
      <w:bookmarkEnd w:id="22"/>
    </w:p>
    <w:p>
      <w:pPr>
        <w:pStyle w:val="Normal"/>
        <w:spacing w:lineRule="auto" w:line="240" w:before="0" w:after="0"/>
        <w:ind w:left="142" w:right="464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spacing w:lineRule="auto" w:line="240" w:before="0" w:after="0"/>
        <w:ind w:left="142" w:right="464" w:firstLine="284"/>
        <w:jc w:val="both"/>
        <w:rPr/>
      </w:pPr>
      <w:bookmarkStart w:id="23" w:name="3"/>
      <w:bookmarkStart w:id="24" w:name="28"/>
      <w:bookmarkEnd w:id="23"/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а) фамилия, имя, отчество (последнее - при наличии) ребенка;</w:t>
      </w:r>
    </w:p>
    <w:p>
      <w:pPr>
        <w:pStyle w:val="Normal"/>
        <w:spacing w:lineRule="auto" w:line="240" w:before="0" w:after="0"/>
        <w:ind w:left="142" w:right="464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5" w:name="65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дата и место рождения ребенка; </w:t>
      </w:r>
    </w:p>
    <w:p>
      <w:pPr>
        <w:pStyle w:val="Normal"/>
        <w:spacing w:lineRule="auto" w:line="240" w:before="0" w:after="0"/>
        <w:ind w:left="142" w:right="464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фамилия, имя, отчество (последнее - при наличии) родителей   </w:t>
        <w:tab/>
        <w:t>(законных представителей) ребенка;</w:t>
      </w:r>
    </w:p>
    <w:p>
      <w:pPr>
        <w:pStyle w:val="Normal"/>
        <w:spacing w:lineRule="auto" w:line="240" w:before="0" w:after="0"/>
        <w:ind w:left="142" w:right="464" w:firstLine="284"/>
        <w:jc w:val="both"/>
        <w:rPr/>
      </w:pPr>
      <w:bookmarkStart w:id="26" w:name="43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адрес места жительства ребенка, его родителей (законных </w:t>
        <w:tab/>
        <w:t>представителей);</w:t>
      </w:r>
    </w:p>
    <w:p>
      <w:pPr>
        <w:pStyle w:val="Normal"/>
        <w:spacing w:lineRule="auto" w:line="240" w:before="0" w:after="0"/>
        <w:ind w:left="709" w:right="464" w:hanging="283"/>
        <w:jc w:val="both"/>
        <w:rPr/>
      </w:pPr>
      <w:bookmarkStart w:id="27" w:name="59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д) контактные телефоны родителей (законных представителей) ребенка. 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.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6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>Прием детей, впервые поступающих в образовательную организацию, осуществляется на основании медицинского заключения.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9" w:name="64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Для приема в образовательную организацию:</w:t>
      </w:r>
    </w:p>
    <w:p>
      <w:pPr>
        <w:pStyle w:val="Normal"/>
        <w:spacing w:lineRule="auto" w:line="240" w:before="0" w:after="0"/>
        <w:ind w:left="709" w:right="464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106"/>
      <w:bookmarkStart w:id="31" w:name="105"/>
      <w:bookmarkEnd w:id="30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а) 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spacing w:lineRule="auto" w:line="240" w:before="0" w:after="0"/>
        <w:ind w:left="709" w:right="464" w:hanging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2" w:name="108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spacing w:lineRule="auto" w:line="240" w:before="0" w:after="0"/>
        <w:ind w:left="142" w:right="464" w:hanging="0"/>
        <w:jc w:val="both"/>
        <w:rPr/>
      </w:pPr>
      <w:bookmarkStart w:id="33" w:name="110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ab/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4" w:name="111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5" w:name="112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Копии предъявляемых при приеме документов хранятся в образовательную организацию на время обучения ребенка.</w:t>
      </w:r>
    </w:p>
    <w:p>
      <w:pPr>
        <w:pStyle w:val="Normal"/>
        <w:spacing w:lineRule="auto" w:line="240" w:before="0" w:after="0"/>
        <w:ind w:left="142" w:right="46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6" w:name="156"/>
      <w:bookmarkStart w:id="37" w:name="161"/>
      <w:bookmarkEnd w:id="36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>2.11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 при наличии материально-технических, кадровых условий, в т.ч. с учетом предельной наполняемости соответствующей группы.</w:t>
      </w:r>
    </w:p>
    <w:p>
      <w:pPr>
        <w:pStyle w:val="Normal"/>
        <w:spacing w:lineRule="auto" w:line="240" w:before="0" w:after="0"/>
        <w:ind w:left="426" w:right="464" w:hanging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8" w:name="130"/>
      <w:bookmarkStart w:id="39" w:name="160"/>
      <w:bookmarkEnd w:id="38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2.12. Требование представления иных документов для приема детей в образовательную организацию в части, не урегулированной законодательством об образовании, не допускается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40" w:name="76"/>
      <w:bookmarkStart w:id="41" w:name="29"/>
      <w:bookmarkEnd w:id="40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>2.13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Договоре между родителями (законными представителями) И образовательной организацией и заверяется личной подписью родителей (законных представителей) ребенка.</w:t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42" w:name="25"/>
      <w:bookmarkEnd w:id="42"/>
      <w:r>
        <w:rPr>
          <w:rFonts w:cs="Times New Roman" w:ascii="Times New Roman" w:hAnsi="Times New Roman"/>
          <w:sz w:val="28"/>
          <w:szCs w:val="28"/>
          <w:lang w:eastAsia="ru-RU"/>
        </w:rPr>
        <w:tab/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43" w:name="9"/>
      <w:bookmarkStart w:id="44" w:name="66"/>
      <w:bookmarkEnd w:id="43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2.14. Родители (законные представители) ребенка могут направить заявление о приеме в образовательную организацию почтовым сообщением с уведомлением о вручении посредством официального сайта учредителя образовательной организации в информационно-телекоммуникационной сети "Интернет", федеральной государственной информационной системы "Единый портал государственных и муниципальных услуг (функций)" в порядке предоставления государственной и муниципальной услуги в соответствии с пунктом 8 настоящего Порядка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5" w:name="32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ab/>
        <w:t>Оригинал паспорта или иного документа, удостоверяющего личность родителей (законных представителей), и другие документы в соответствии с пунктом 9 настоящего Порядка предъявляются руководителю образовательной организации или уполномоченному им должностному лицу в сроки, определяемые учредителем образовательной организации, до начала посещения ребенком образовательной организации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46" w:name="114"/>
      <w:bookmarkStart w:id="47" w:name="113"/>
      <w:bookmarkEnd w:id="46"/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>2.15. Заявление о приеме в образовательную организацию и прилагаемые к нему документы, представленные родителями (законными представителями) детей, регистрируются руководителем образовательной организации или уполномоченным им должностным лицом, ответственным за прием документов, в журнале приема заявлений о приеме в образовательную организацию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8" w:name="115"/>
      <w:bookmarkEnd w:id="48"/>
      <w:r>
        <w:rPr>
          <w:rFonts w:cs="Times New Roman" w:ascii="Times New Roman" w:hAnsi="Times New Roman"/>
          <w:sz w:val="28"/>
          <w:szCs w:val="28"/>
          <w:lang w:eastAsia="ru-RU"/>
        </w:rPr>
        <w:tab/>
        <w:t>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ую организацию, перечне представленных документов. Расписка заверяется подписью должностного лица образовательной организации, ответственного за прием документов, и печатью образовательной организации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49" w:name="21"/>
      <w:bookmarkStart w:id="50" w:name="71"/>
      <w:bookmarkEnd w:id="49"/>
      <w:bookmarkEnd w:id="50"/>
      <w:r>
        <w:rPr>
          <w:rFonts w:cs="Times New Roman" w:ascii="Times New Roman" w:hAnsi="Times New Roman"/>
          <w:sz w:val="28"/>
          <w:szCs w:val="28"/>
          <w:lang w:eastAsia="ru-RU"/>
        </w:rPr>
        <w:t>2.16. Дети, родители (законные представители) которых не представили необходимые для приема документы в соответствии с пунктом 9 настоящего Порядка, остаются на учете детей, нуждающихся в предоставлении места в образовательной организации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1" w:name="58"/>
      <w:bookmarkEnd w:id="51"/>
      <w:r>
        <w:rPr>
          <w:rFonts w:cs="Times New Roman" w:ascii="Times New Roman" w:hAnsi="Times New Roman"/>
          <w:sz w:val="28"/>
          <w:szCs w:val="28"/>
          <w:lang w:eastAsia="ru-RU"/>
        </w:rPr>
        <w:tab/>
        <w:t>Место в образовательную организацию ребенку предоставляется при освобождении мест в соответствующей возрастной группе в течение года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2" w:name="98"/>
      <w:bookmarkStart w:id="53" w:name="77"/>
      <w:bookmarkEnd w:id="52"/>
      <w:bookmarkEnd w:id="53"/>
      <w:r>
        <w:rPr>
          <w:rFonts w:cs="Times New Roman" w:ascii="Times New Roman" w:hAnsi="Times New Roman"/>
          <w:sz w:val="28"/>
          <w:szCs w:val="28"/>
          <w:lang w:eastAsia="ru-RU"/>
        </w:rPr>
        <w:t>2.17. После приема документов, указанных в пункте 9 настоящего Порядка, образовательная организация заключает договор об образовании по образовательным программам дошкольного образования (далее - договор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с родителями (законными представителями) ребенка.</w:t>
      </w:r>
    </w:p>
    <w:p>
      <w:pPr>
        <w:pStyle w:val="Normal"/>
        <w:spacing w:lineRule="auto" w:line="240" w:before="0" w:after="0"/>
        <w:ind w:left="142" w:right="464" w:hanging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464" w:hanging="568"/>
        <w:jc w:val="both"/>
        <w:rPr/>
      </w:pPr>
      <w:bookmarkStart w:id="54" w:name="134"/>
      <w:bookmarkStart w:id="55" w:name="159"/>
      <w:bookmarkEnd w:id="54"/>
      <w:bookmarkEnd w:id="55"/>
      <w:r>
        <w:rPr>
          <w:rFonts w:cs="Times New Roman" w:ascii="Times New Roman" w:hAnsi="Times New Roman"/>
          <w:sz w:val="28"/>
          <w:szCs w:val="28"/>
          <w:lang w:eastAsia="ru-RU"/>
        </w:rPr>
        <w:t>2.18. Руководитель образовательной организации издает распорядительный акт о зачислении ребенка в образовательную организацию (далее - распорядительный акт) в течение трех рабочих дней после заключения договора.</w:t>
      </w:r>
    </w:p>
    <w:p>
      <w:pPr>
        <w:pStyle w:val="Normal"/>
        <w:spacing w:lineRule="auto" w:line="240" w:before="0" w:after="0"/>
        <w:ind w:left="-142" w:right="464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6" w:name="74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 После издания распорядительного акта ребенок снимается с учета детей, нуждающихся в предоставлении места в образовательной организации, в порядке предоставления государственной и муниципальной услуги в соответствии с пунктом 8 настоящего Порядка. </w:t>
      </w:r>
    </w:p>
    <w:p>
      <w:pPr>
        <w:pStyle w:val="Normal"/>
        <w:spacing w:lineRule="auto" w:line="240" w:before="0" w:after="0"/>
        <w:ind w:left="-142" w:right="464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464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На каждого ребенка, зачисленного в образовательную организацию, заводится личное дело, в котором хранятся все сданные документы.</w:t>
      </w:r>
      <w:bookmarkStart w:id="57" w:name="19"/>
      <w:bookmarkEnd w:id="57"/>
    </w:p>
    <w:p>
      <w:pPr>
        <w:pStyle w:val="Normal"/>
        <w:spacing w:lineRule="auto" w:line="240" w:before="0" w:after="0"/>
        <w:ind w:left="-142" w:right="464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464" w:hanging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851" w:leader="none"/>
        </w:tabs>
        <w:ind w:left="426" w:right="464" w:hanging="710"/>
        <w:jc w:val="center"/>
        <w:rPr>
          <w:sz w:val="28"/>
          <w:szCs w:val="28"/>
        </w:rPr>
      </w:pPr>
      <w:bookmarkStart w:id="58" w:name="TOCY2"/>
      <w:bookmarkStart w:id="59" w:name="TOCY1"/>
      <w:bookmarkStart w:id="60" w:name="61"/>
      <w:bookmarkEnd w:id="58"/>
      <w:bookmarkEnd w:id="59"/>
      <w:bookmarkEnd w:id="60"/>
      <w:r>
        <w:rPr>
          <w:sz w:val="28"/>
          <w:szCs w:val="28"/>
        </w:rPr>
        <w:t>4. Порядок комплектования групп МКДОУ</w:t>
      </w:r>
    </w:p>
    <w:p>
      <w:pPr>
        <w:pStyle w:val="TextBody"/>
        <w:tabs>
          <w:tab w:val="clear" w:pos="708"/>
          <w:tab w:val="left" w:pos="851" w:leader="none"/>
        </w:tabs>
        <w:ind w:left="426" w:right="464" w:hanging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 При комплектовании ДОУ учитываются условия формирования групп детей дошкольного возраста (от 1года (при наличии условий) до 7 лет)                          на 1 сентября - начало учебного года:</w:t>
      </w:r>
    </w:p>
    <w:p>
      <w:pPr>
        <w:pStyle w:val="Normal"/>
        <w:spacing w:lineRule="auto" w:line="240" w:before="0" w:after="0"/>
        <w:ind w:left="426" w:right="46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сельная группа  </w:t>
      </w:r>
    </w:p>
    <w:p>
      <w:pPr>
        <w:pStyle w:val="Normal"/>
        <w:spacing w:lineRule="auto" w:line="240" w:before="0" w:after="0"/>
        <w:ind w:left="426" w:right="46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ладшая группа  </w:t>
      </w:r>
    </w:p>
    <w:p>
      <w:pPr>
        <w:pStyle w:val="Normal"/>
        <w:spacing w:lineRule="auto" w:line="240" w:before="0" w:after="0"/>
        <w:ind w:left="426" w:right="46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яя группа - дети пятого года жизни;</w:t>
      </w:r>
    </w:p>
    <w:p>
      <w:pPr>
        <w:pStyle w:val="Normal"/>
        <w:spacing w:lineRule="auto" w:line="240" w:before="0" w:after="0"/>
        <w:ind w:left="426" w:right="46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шая группа - дети шестого года жизни;</w:t>
      </w:r>
    </w:p>
    <w:p>
      <w:pPr>
        <w:pStyle w:val="Normal"/>
        <w:spacing w:lineRule="auto" w:line="240" w:before="0" w:after="0"/>
        <w:ind w:left="426" w:right="46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готовительная группа - дети седьмого года жизни. </w:t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В исключительных случаях дети, не принятые в 1 класс по медицинским или другим показаниям, могут посещать  ДОУ до 8 лет. 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ебенок дошкольного возраста, родившийся в сентябре - ноябре, может быть зачислен по желанию родителей (законных представителей) в группу по возрасту на 1 сентября текущего года или в группу детей на один год старше при наличии в ней свободного места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4.2.В образовательной организации функционируют группы общеразвивающей направленности. 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3. Группы комплектуются в зависимости от количества поданных заявлений от родителей (законных представителей) и созданных в образовательной организации условий для осуществления образовательного процесса с учетом существующих норм.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тование групп может осуществляться как по одновозрастному, так и разновозрастному принцип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Количиство воспитанников в каждой возрастной</w:t>
        <w:tab/>
        <w:t xml:space="preserve"> группе регулируется нормой СанПиН 2.4.1.3049-1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4. Дети  с  нарушением речи   зачисляются  в логопедический пункт Учреждения с согласия родителей (законных представителей) по медицинскому заключению психолого-медико-педагогической комиссии МКДОУ «Детский сад №29 «Иньгллт». Решение о зачислении в логопункт принимается членами комиссии, заседание которой протоколируетс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42" w:right="464" w:hanging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Регулирование взаимоотношений между образовательной организацией и родителям (законными представителями)</w:t>
      </w:r>
    </w:p>
    <w:p>
      <w:pPr>
        <w:pStyle w:val="Normal"/>
        <w:spacing w:lineRule="auto" w:line="240" w:before="0" w:after="0"/>
        <w:ind w:left="142" w:right="464" w:hanging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1. Взаимоотношения между образовательной организацией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образовательной организации.  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. Договор заключается с одним из родителей (законным представителем)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Договор оформляется в письменной форме в трех экземплярах, один из которых хранится в личном деле ребенка в МКДОУ, другой у родителей (законных представителей), третий экземпляр направляется в Управление образования Администрации города Элисты для назначения компенсации части родительской оплаты за содержание ребенка в детском саду. 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right="46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3. Заведующий МКДОУ ежегодно по состоянию на 1 сентября издает приказ о комплектовании групп МКДОУ «Детский сад №29 «Иньгллт»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 Порядок отчисления воспитанников из МКДОУ «Детский сад №29 «Иньгллт», перевода из одной группы в другую</w:t>
      </w:r>
    </w:p>
    <w:p>
      <w:pPr>
        <w:pStyle w:val="Normal"/>
        <w:spacing w:lineRule="auto" w:line="240" w:before="0" w:after="0"/>
        <w:ind w:left="142" w:right="464" w:hanging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 Отчисление детей из ДОУ осуществляется в случаях: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ачи заявления родителем (законным представителем) об отчислении ребенка;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 медицинским показаниям.</w:t>
      </w:r>
    </w:p>
    <w:p>
      <w:pPr>
        <w:pStyle w:val="Normal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5" w:leader="none"/>
        </w:tabs>
        <w:autoSpaceDE w:val="false"/>
        <w:spacing w:lineRule="auto" w:line="240" w:before="0" w:after="0"/>
        <w:ind w:left="142" w:right="464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еревод ребенка из одной группы в другую осуществляется по личному заявлению родителей воспитанника при наличии места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лавы </w:t>
      </w:r>
    </w:p>
    <w:p>
      <w:pPr>
        <w:pStyle w:val="Normal"/>
        <w:spacing w:lineRule="auto" w:line="240" w:before="0" w:after="300"/>
        <w:ind w:left="142" w:right="464" w:hanging="426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</w:r>
    </w:p>
    <w:sectPr>
      <w:footerReference w:type="default" r:id="rId5"/>
      <w:type w:val="nextPage"/>
      <w:pgSz w:w="11906" w:h="16838"/>
      <w:pgMar w:left="1622" w:right="748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p">
    <w:name w:val="h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enter">
    <w:name w:val="to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14:00Z</dcterms:created>
  <dc:creator>DNA7 X86</dc:creator>
  <dc:description/>
  <cp:keywords/>
  <dc:language>en-US</dc:language>
  <cp:lastModifiedBy>1</cp:lastModifiedBy>
  <cp:lastPrinted>2014-12-24T12:09:00Z</cp:lastPrinted>
  <dcterms:modified xsi:type="dcterms:W3CDTF">2014-12-24T09:07:00Z</dcterms:modified>
  <cp:revision>24</cp:revision>
  <dc:subject/>
  <dc:title/>
</cp:coreProperties>
</file>