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.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ОГРАДСКИЙ ДВОРЕЦ ТВОРЧЕСТВА ДЕТЕЙ И МОЛОДЁ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, Зеленоград, пл. Колумба, д.1                </w:t>
        <w:tab/>
        <w:t xml:space="preserve">           т.8-499-731-14-61, 8-499-732-72-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ой выставки-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зобразительному и декоративно-прикладному твор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а ты, Зимушка-зима! Новый год шагает по планет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выставки-конкурс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тереса к культуре и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лучших традиций национальной российск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 молодого поколения чувства патриотизма, любви, уважения и бережного отношения к культурному наследию, национальным традиц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школьников с историей празднования нового года в разных стран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связи поко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й инициативы, художественного мышления и вообра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развитие личности ребенка, его эмоционального и эстетического познания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боты с детьми в области изобразительного и декоративно-прикладного искус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творческих коллективов и одаренных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выставки-конкурса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тавке-конкурсе могут принимать участие детские творческие коллективы  общеобразовательных школ, детских садов, учреждений дополнительного образования и отдельные исполнители в возрасте от 4 до 18 лет, а также семейные коллективы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категор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4 до 7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до 11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до 14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творчеств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творчество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сроки проведения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ая выставка-конкур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Хороша ты, Зимушка-зима! Новый год шагает по планете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бота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18 декабря 2012 года по 18 января 2013 года в Выставочном зале Зеленоградского ДТДиМ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01.13 г. в 16:00 ч. – Закрытие выставки, награждение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сдачи работ:</w:t>
      </w:r>
    </w:p>
    <w:p>
      <w:pPr>
        <w:pStyle w:val="TextBodyIndent"/>
        <w:tabs>
          <w:tab w:val="clear" w:pos="708"/>
          <w:tab w:val="left" w:pos="3858" w:leader="none"/>
        </w:tabs>
        <w:ind w:hanging="0"/>
        <w:rPr/>
      </w:pPr>
      <w:r>
        <w:rPr>
          <w:sz w:val="24"/>
          <w:szCs w:val="24"/>
        </w:rPr>
        <w:t>Работы будут приниматься в строго указанные дни и время в Выставочном зале ЗелДТДиМ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2 г.  с 11.00 до 17.00 (обед с 13.00 до 14.00), 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, 5 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2г. с 11.00 до 15.00, с 18.00 до 19.00  (обед с 13.00 до 14.00)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ыставки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тавку могут быть представлены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м </w:t>
      </w:r>
      <w:r>
        <w:rPr>
          <w:rFonts w:cs="Times New Roman" w:ascii="Times New Roman" w:hAnsi="Times New Roman"/>
          <w:b/>
          <w:sz w:val="24"/>
          <w:szCs w:val="24"/>
        </w:rPr>
        <w:t>темам: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Новогодний пейзаж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ние праздники (Рождество, Святки, Крещение, Маслениц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у разных народов, семейный Новогодний праздник, Маскарад, Карнавал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Новогодних персонажей (Дед Мороз, Снегурочка, Рождественский ангел, Санта-Клаус, Снеговик, Снежная королева и т.д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й и Рождественский натюрмор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народных промыслов на Новогоднюю и Рождественскую тему (прихватки, варежки, разделочные доски, посуда и т.п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е ёлочные игрушки (объёмные – Вифлеемская звезда, символ Года, шары и т.д.).</w:t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творчеств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вопис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ликац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ая пласти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конструирование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творчест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вышивка (кроме вышивки по готовым схемам!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жево (коклюшечное, макраме, фриволит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чное ткачество, гобеле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скутное шить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е вяз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пись на тка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по дере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упаж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дерева: резьба по дереву, изделия из берес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кож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сероплет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ративная игрушка (текстил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обработка стек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3858" w:leader="none"/>
        </w:tabs>
        <w:spacing w:lineRule="auto" w:line="240" w:before="0" w:after="0"/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ая игрушка: скульптура малых форм из глины, соломы, ивового прута, текстиля, дерева.</w:t>
      </w:r>
    </w:p>
    <w:p>
      <w:pPr>
        <w:pStyle w:val="Normal"/>
        <w:tabs>
          <w:tab w:val="clear" w:pos="708"/>
          <w:tab w:val="left" w:pos="360" w:leader="none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за подписью директора учреждения. В заявке указывается учреждение, название коллектива, педагог, контактные телефоны и электронный адрес, перечень работ, исполнители,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м. приложение). </w:t>
      </w:r>
      <w:r>
        <w:rPr>
          <w:rFonts w:cs="Times New Roman" w:ascii="Times New Roman" w:hAnsi="Times New Roman"/>
          <w:b/>
          <w:sz w:val="24"/>
          <w:szCs w:val="24"/>
        </w:rPr>
        <w:t>Если в заявке прописано несколько педагогов, необходимо указать  их в перечне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учреждения принимается не более 5 работ по каждой из номина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зобразительному творчеству принимаются работы в рамках (облегченных, формат А2, А3, А4) с крепежом для подвеса или оформленные в </w:t>
      </w:r>
      <w:r>
        <w:rPr>
          <w:rFonts w:cs="Times New Roman" w:ascii="Times New Roman" w:hAnsi="Times New Roman"/>
          <w:b/>
          <w:sz w:val="24"/>
          <w:szCs w:val="24"/>
        </w:rPr>
        <w:t>паспарту белого ц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формат А4, А3).</w:t>
      </w:r>
      <w:r>
        <w:rPr>
          <w:rFonts w:cs="Times New Roman" w:ascii="Times New Roman" w:hAnsi="Times New Roman"/>
          <w:sz w:val="24"/>
          <w:szCs w:val="24"/>
        </w:rPr>
        <w:t xml:space="preserve"> Крепёж делать на расстоянии 1/3 от верха рамы крепкой веревкой или проволокой так, чтобы при подвесе веревка за верх рамы не вылез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 </w:t>
      </w:r>
      <w:r>
        <w:rPr>
          <w:rFonts w:cs="Times New Roman" w:ascii="Times New Roman" w:hAnsi="Times New Roman"/>
          <w:b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ть оформлены аккуратно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работа и рамка должна быть подписана с обратной сторон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й работе необходимы этикетки в 2-х экземплярах (размер: 10 см на 4 см). Образец этикетки прилагается. Одну этикетку наклеить в правом нижнем углу под рамой или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спарту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и в коем случае не приклеивать на саму работу!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торую приложить к заявк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85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каждой работе по декоративно-прикладному творчеству (подписанной очень аккуратно и незаметно) прилагаются этикетки в 2х экземплярах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не соответствующие требованиям, указанным в данном Положении, к участию в выставк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ИНИМАЮ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 участников выставки </w:t>
      </w:r>
      <w:r>
        <w:rPr>
          <w:rFonts w:cs="Times New Roman" w:ascii="Times New Roman" w:hAnsi="Times New Roman"/>
          <w:b/>
          <w:sz w:val="24"/>
          <w:szCs w:val="24"/>
        </w:rPr>
        <w:t>необходимо забрать в течении 10-ти рабочих дней с момента закрытия выставки (закрытие выставки состоится 18 января 2013 года). После этого срока Выставочный зал за сохранность работ и рамок ответственности не нес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858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85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й подход к выполнению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жение заявленной 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аторство и оригина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мастерства, художественный вкус, техника ис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чный выбор художественного матер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работы возрасту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1" w:leader="none"/>
          <w:tab w:val="left" w:pos="3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ый вид изделия (оформление изделия).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жюри победители конкурса будут награждены дипломами и памятными сувени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Образец этикетки</w:t>
      </w:r>
      <w:r>
        <w:rPr>
          <w:rFonts w:cs="Times New Roman" w:ascii="Times New Roman" w:hAnsi="Times New Roman"/>
          <w:sz w:val="24"/>
        </w:rPr>
        <w:t xml:space="preserve"> (размер  10см на 4 см)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Шриф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16 </w:t>
      </w:r>
      <w:r>
        <w:rPr>
          <w:rFonts w:cs="Times New Roman" w:ascii="Times New Roman" w:hAnsi="Times New Roman"/>
          <w:b/>
          <w:sz w:val="24"/>
          <w:u w:val="single"/>
        </w:rPr>
        <w:t>ж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(Times New Ro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8745</wp:posOffset>
                </wp:positionH>
                <wp:positionV relativeFrom="paragraph">
                  <wp:posOffset>10160</wp:posOffset>
                </wp:positionV>
                <wp:extent cx="336677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«.....................», 20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Иванов Иван, 10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варель, тушь, пе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дагог: Сидоров Петр И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БОУ  № 20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108.7pt;mso-wrap-distance-left:9.05pt;mso-wrap-distance-right:9.05pt;mso-wrap-distance-top:0pt;mso-wrap-distance-bottom:0pt;margin-top:0.8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«.....................», 20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Иванов Иван, 10 л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кварель, тушь, пер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едагог: Сидоров Петр Иванович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БОУ  № 201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Интервал 1,0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работы, год исполнения (шрифт 16, прописные)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</w:rPr>
        <w:t>Автор, возраст (шрифт 16 строчный)</w:t>
      </w:r>
    </w:p>
    <w:p>
      <w:pPr>
        <w:pStyle w:val="Heading1"/>
        <w:ind w:left="142" w:hanging="0"/>
        <w:rPr/>
      </w:pPr>
      <w:r>
        <w:rPr/>
        <w:t>Материалы, инструменты (шрифт 14 ж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 (шрифт 14 ж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ое учреждение (шрифт 14 ж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1"/>
        <w:ind w:left="142" w:hanging="0"/>
        <w:rPr/>
      </w:pPr>
      <w:r>
        <w:rPr/>
      </w:r>
    </w:p>
    <w:p>
      <w:pPr>
        <w:pStyle w:val="2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:</w:t>
      </w:r>
    </w:p>
    <w:p>
      <w:pPr>
        <w:pStyle w:val="21"/>
        <w:spacing w:before="120" w:after="120"/>
        <w:ind w:left="0" w:hanging="0"/>
        <w:rPr/>
      </w:pPr>
      <w:r>
        <w:rPr>
          <w:i/>
          <w:sz w:val="24"/>
          <w:szCs w:val="24"/>
        </w:rPr>
        <w:t>тел. 8-499-732-72-96</w:t>
      </w:r>
    </w:p>
    <w:p>
      <w:pPr>
        <w:pStyle w:val="21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Силина Ирина Валериановна</w:t>
      </w:r>
      <w:r>
        <w:rPr>
          <w:sz w:val="24"/>
          <w:szCs w:val="24"/>
        </w:rPr>
        <w:t xml:space="preserve"> – педагог-организатор</w:t>
      </w:r>
    </w:p>
    <w:p>
      <w:pPr>
        <w:pStyle w:val="21"/>
        <w:ind w:left="0" w:hanging="0"/>
        <w:rPr/>
      </w:pPr>
      <w:r>
        <w:rPr>
          <w:b/>
          <w:i/>
          <w:sz w:val="24"/>
          <w:szCs w:val="24"/>
        </w:rPr>
        <w:t>Нефедова Елизавета Александровна</w:t>
      </w:r>
      <w:r>
        <w:rPr>
          <w:sz w:val="24"/>
          <w:szCs w:val="24"/>
        </w:rPr>
        <w:t xml:space="preserve"> – педагог-организатор</w:t>
      </w:r>
    </w:p>
    <w:p>
      <w:pPr>
        <w:pStyle w:val="21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Басова Татьяна Николаевна</w:t>
      </w:r>
      <w:r>
        <w:rPr>
          <w:sz w:val="24"/>
          <w:szCs w:val="24"/>
        </w:rPr>
        <w:t xml:space="preserve"> – педагог-организатор</w:t>
      </w:r>
    </w:p>
    <w:p>
      <w:pPr>
        <w:pStyle w:val="21"/>
        <w:ind w:left="0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21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явка</w:t>
      </w:r>
    </w:p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участие в Открытой выставке-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роша ты, Зимушка-зима! Новый год шагает по план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5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объединения /коллектива/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</w:rPr>
              <w:t>Контактный телефон ответственного по О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94"/>
        <w:gridCol w:w="786"/>
        <w:gridCol w:w="2410"/>
        <w:gridCol w:w="2126"/>
        <w:gridCol w:w="212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* участн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-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/ вид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- имя участника просьба указывать полностью (напр. -  Иванова Софь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_________________ /_____________/</w:t>
      </w:r>
    </w:p>
    <w:p>
      <w:pPr>
        <w:pStyle w:val="21"/>
        <w:ind w:left="0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1:00Z</dcterms:created>
  <dc:creator>Vasili</dc:creator>
  <dc:description/>
  <cp:keywords/>
  <dc:language>en-US</dc:language>
  <cp:lastModifiedBy>ДВОРЕЦ_ТВОРЧЕСТВА</cp:lastModifiedBy>
  <dcterms:modified xsi:type="dcterms:W3CDTF">2012-11-08T06:19:00Z</dcterms:modified>
  <cp:revision>8</cp:revision>
  <dc:subject/>
  <dc:title>ДЕПАРТАМЕНТ ОБРАЗОВАНИЯ Г</dc:title>
</cp:coreProperties>
</file>