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сихологическое занятие «Дружба начинается с улыбки»</w:t>
      </w:r>
    </w:p>
    <w:p>
      <w:pPr>
        <w:pStyle w:val="Normal"/>
        <w:spacing w:lineRule="auto" w:line="240" w:before="225" w:after="22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 детей понятие «дружба»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ть учить детей понимать и оценивать чувства и поступки других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ть обучать детей навыкам взаимодействия и сотрудничества со сверстниками и взрослыми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коммуникативные навыки детей;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ывать доброжелательные, гуманные отношения между дошкольниками, побуждать их к добрым поступкам, взаимопомощи, взаимовыручк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Здраствуйте ребята! Я очень рада вас видеть. Давайте встанем в круг и возьмёмся за ру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 друга теплые и мягкие ладошки</w:t>
        <w:br/>
        <w:t xml:space="preserve">    Поглажу руки друга я немножко</w:t>
        <w:br/>
        <w:t xml:space="preserve">    Как хорошо когда мы вместе, рядом</w:t>
        <w:br/>
        <w:t xml:space="preserve">   Ни ссориться ни драться нам не надо</w:t>
        <w:br/>
        <w:t xml:space="preserve">   Мы рядом друг с другом чуть чуть постоим</w:t>
        <w:br/>
        <w:t xml:space="preserve">   И мир добротой своей озарим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есе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я предлагаю вам сесть на ковер и послушать песен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как вы думаете, о чем поется в этой песне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ы думаете, что такое дружба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ем нам нужны друзья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ем можно дружить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 должен быть настоящий друг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акими ребятами хочется дружить, а с какими не хочется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у вас есть настоящие друзья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ак вы думаете, что означает настоящий друг?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сихолог:  Дружба - это когда люди хотят быть вместе, когда вместе играют, общаются, не ссорятся. Дружба - это улыбки друзей. Друзья - это люди, с которыми нам интересно играть. Дружба-это когда, умеешь без крика и ссор договариваться; делиться игрушками, разговаривать вежливо и не грубить; быть внимательным (заботливым) к другу; уметь посочувствовать другу. Если радость у друга, то порадоваться вместе с ним, если беда, то вместе погрустить. Поднимите руки те, у кого есть друзья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поднимают руки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от можно ли сказать про  вас, что вы все «хорошие друзья» мы и проверим сегодн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е друзья помогают друг другу в трудных ситуациях, сейчас и вы будете помогать друг другу.  Предлагаю вам поиграть в игру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«Не намочи ножки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игру можно провести в виде соревнования). Условно разделим нашу комнату на две части: сушу и болото. Через болото можно перейти по этим дощечкам «психолог выкладывает на пол дощечки» но только в паре. Найдите себе пару. Каждой паре необходимо по этим дощечкам мостикам перейти на другой берег. Один ребенок должен встать спереди, другой пойдет за ним следом, второй каждый раз передаёт дощечку в перед, а первый кладет ее и осторожно переступает на нее. Победит та пара, которая дружно и быстро доберется до края болота. Дети разбиваются на пары и выполняют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ие вы все молодцы, помогли друг другу в трудной ситуации.  Вы настоящие друзья, а настоящие друзья не бросают в беде друг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ще настоящие друзья все делают вместе, сообща. Например, вместе готовят обед!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«Поварята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вместе встанем в круг и возьмёмся за руки - это кастрюля. Сейчас мы будем все вместе, дружно готовить суп. Пусть каждый придумает, чем он будет (мясо, картошка, ….). (Ведущий выкрикивает по очереди, что он хочет положить в кастрюлю.) Узнавший себя должен впрыгнуть в круг. Игра продолжается до тех пор, пока все продукты не окажутся в кастрюл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мотрите ребята, какое у нас получилась вкусное красивое блюдо - просто объеденье. Мы с вами вместе, дружно сварили суп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человек вкладывает в дружбу, какую то частичку себя: кто-то доброту, любовь, переживания,  кое-кто веселость, кое- кто заботу о други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Сейчас  я предлагаю  вам сесть за столы   и  порисовать. Давайте нарисуем дружбу. Как вы это видите? Дружба бывает разная, у кого-то есть друг, у кого-то есть подруга, а у кого-то есть  любимое животное, с которым вы тоже дружит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Давайте обсудим, что вы нарисовал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 (Даем возможность каждому ребенку высказаться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Ребята, о чем мы с вами говорили сегодня на занятии?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Ответы детей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действительно, мы с вами говорили о дружбе, о том, как важно иметь друзей, о том, как правильно надо дружить, и как важно уметь помогать друг другу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 вы такие молодцы, вы доказали что умеете дружить и поддерживать друг друга. Значит, вы настоящие друзья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чу вам пожелать как можно больше настоящих друзей, и чтобы вы были хорошими друзьями. Наше занятие закончен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свидания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7:34:00Z</dcterms:created>
  <dc:creator>Наталья</dc:creator>
  <dc:description/>
  <cp:keywords/>
  <dc:language>en-US</dc:language>
  <cp:lastModifiedBy>Наталья</cp:lastModifiedBy>
  <dcterms:modified xsi:type="dcterms:W3CDTF">2015-03-10T04:58:00Z</dcterms:modified>
  <cp:revision>5</cp:revision>
  <dc:subject/>
  <dc:title/>
</cp:coreProperties>
</file>