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гоякова Л.Н.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БОУ Нижне -</w:t>
      </w:r>
      <w:r>
        <w:rPr/>
        <w:t>Тёйская СОШ</w:t>
      </w:r>
    </w:p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4"/>
      </w:tblGrid>
      <w:tr>
        <w:trPr/>
        <w:tc>
          <w:tcPr>
            <w:tcW w:w="9734" w:type="dxa"/>
            <w:tcBorders/>
            <w:shd w:fill="FFFFFF" w:val="clear"/>
          </w:tcPr>
          <w:p>
            <w:pPr>
              <w:pStyle w:val="Normal"/>
              <w:spacing w:lineRule="atLeast" w:line="270" w:before="0" w:after="0"/>
              <w:ind w:left="-142" w:right="-283"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</w:rPr>
              <w:t>Проектная деятельность в начальной школе.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                  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Начальная школа является составной частью всей системы ннепрерывного образования. Одна из главных её задач – заложить потенциал ообогащённого развития личности ребёнка. Педагоги нач. школы призваны учить ддетей творчеству, воспитывать в каждом ребёнке самостоятельную личность, владеющую инструментами саморазвития и самосовершенствования, умеющую находить эффективные способы решения проблемы, осуществлять поиск нужной информации, критически мыслить, вступать в дискуссию, коммуникацию.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             </w:t>
            </w:r>
          </w:p>
          <w:p>
            <w:pPr>
              <w:pStyle w:val="Normal"/>
              <w:spacing w:lineRule="atLeast" w:line="270" w:before="0" w:after="0"/>
              <w:ind w:left="-142" w:right="-284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            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оектная деятельность учащихся – это совместная учебно-ппознавательная, творческая или игровая деятельность, имеющая общую цель, ссогласованные методы и способы деятельности, направленные на достижение ррезультата – создание проекта.</w:t>
            </w:r>
          </w:p>
          <w:p>
            <w:pPr>
              <w:pStyle w:val="Normal"/>
              <w:spacing w:lineRule="atLeast" w:line="270" w:before="0" w:after="0"/>
              <w:ind w:left="-142" w:right="-284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Ттемы детских проектных работ  лучше выбирать из содержания учебных ппредметов или близких к ним областей. Проблема проекта, обеспечивающая ммотивацию включения школьников в самостоятельную работу, должна быть в ообласти познавательных интересов учащихся и находиться в зоне их ближайшего рразвития.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</w:rPr>
              <w:t>                    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</w:rPr>
              <w:t>Цели проектов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: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Формирование системы интеллектуальных, общетрудовых и специальных знаний, уумений и навыков учащихся.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Рразвитие моторики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Рразвитие психических процессов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Рразвитие личности младшего школьника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Воспитание коммуникативности, инициативности, самостоятельности и ппредприимчивости.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       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</w:rPr>
              <w:t>Организация проектной деятельности укладывается в структуру деятельности: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Мотив→проблема → цель → задачи → методы и способы → план → действия →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ррезультат → рефлексия   и предполагает несколько этапов: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. – погружение в проект;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2. – организация деятельности;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3. – осуществление деятельности;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4. презентация результатов.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Непременным условием проектной деятельности является наличие заранее ввыработанных представлений о её конечном продукте и как следствие этого об ээтапах проектирования и реализации проекта, включая его осмысление и ррефлексию результатов деятельности.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4"/>
              </w:rPr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</w:rPr>
              <w:t>Структура деятельности учителя и ученика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ри использовании метода проектов.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3"/>
              <w:gridCol w:w="5912"/>
            </w:tblGrid>
            <w:tr>
              <w:trPr/>
              <w:tc>
                <w:tcPr>
                  <w:tcW w:w="3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ind w:left="-142" w:right="-28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</w:rPr>
                    <w:t>Ученик</w:t>
                  </w:r>
                </w:p>
              </w:tc>
              <w:tc>
                <w:tcPr>
                  <w:tcW w:w="591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ind w:left="-142" w:right="-28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</w:rPr>
                    <w:t>Учитель</w:t>
                  </w:r>
                </w:p>
              </w:tc>
            </w:tr>
            <w:tr>
              <w:trPr/>
              <w:tc>
                <w:tcPr>
                  <w:tcW w:w="380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ind w:left="-142" w:right="-28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</w:rPr>
                    <w:t>Определяет цель деятельности</w:t>
                  </w:r>
                </w:p>
              </w:tc>
              <w:tc>
                <w:tcPr>
                  <w:tcW w:w="591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ind w:left="-142" w:right="-28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</w:rPr>
                    <w:t>Помогает определить цель деятельности</w:t>
                  </w:r>
                </w:p>
              </w:tc>
            </w:tr>
            <w:tr>
              <w:trPr/>
              <w:tc>
                <w:tcPr>
                  <w:tcW w:w="380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ind w:left="-142" w:right="-28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</w:rPr>
                    <w:t>Открывает новые знания</w:t>
                  </w:r>
                </w:p>
              </w:tc>
              <w:tc>
                <w:tcPr>
                  <w:tcW w:w="591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ind w:left="-142" w:right="-28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</w:rPr>
                    <w:t>Рекомендует источники получения информации</w:t>
                  </w:r>
                </w:p>
              </w:tc>
            </w:tr>
            <w:tr>
              <w:trPr/>
              <w:tc>
                <w:tcPr>
                  <w:tcW w:w="380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ind w:left="-142" w:right="-28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</w:rPr>
                    <w:t>Экспериментирует</w:t>
                  </w:r>
                </w:p>
              </w:tc>
              <w:tc>
                <w:tcPr>
                  <w:tcW w:w="591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ind w:left="-142" w:right="-28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</w:rPr>
                    <w:t>Раскрывает возможные формы работы</w:t>
                  </w:r>
                </w:p>
              </w:tc>
            </w:tr>
            <w:tr>
              <w:trPr/>
              <w:tc>
                <w:tcPr>
                  <w:tcW w:w="380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ind w:left="-142" w:right="-28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</w:rPr>
                    <w:t>Выбирает пути решения</w:t>
                  </w:r>
                </w:p>
              </w:tc>
              <w:tc>
                <w:tcPr>
                  <w:tcW w:w="591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ind w:left="-142" w:right="-28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</w:rPr>
                    <w:t>Способствует прогнозированию результатов</w:t>
                  </w:r>
                </w:p>
              </w:tc>
            </w:tr>
            <w:tr>
              <w:trPr/>
              <w:tc>
                <w:tcPr>
                  <w:tcW w:w="380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ind w:left="-142" w:right="-28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</w:rPr>
                    <w:t>Активен</w:t>
                  </w:r>
                </w:p>
              </w:tc>
              <w:tc>
                <w:tcPr>
                  <w:tcW w:w="591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ind w:left="-142" w:right="-28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</w:rPr>
                    <w:t>Создаёт условия для активности школьника</w:t>
                  </w:r>
                </w:p>
              </w:tc>
            </w:tr>
            <w:tr>
              <w:trPr/>
              <w:tc>
                <w:tcPr>
                  <w:tcW w:w="380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ind w:left="-142" w:right="-28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</w:rPr>
                    <w:t>Субъект обучения</w:t>
                  </w:r>
                </w:p>
              </w:tc>
              <w:tc>
                <w:tcPr>
                  <w:tcW w:w="591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ind w:left="-142" w:right="-28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</w:rPr>
                    <w:t>Партнёр ученика</w:t>
                  </w:r>
                </w:p>
              </w:tc>
            </w:tr>
            <w:tr>
              <w:trPr/>
              <w:tc>
                <w:tcPr>
                  <w:tcW w:w="380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ind w:left="-142" w:right="-28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</w:rPr>
                    <w:t>Несёт ответственность за свою деятельность</w:t>
                  </w:r>
                </w:p>
              </w:tc>
              <w:tc>
                <w:tcPr>
                  <w:tcW w:w="591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ind w:left="-142" w:right="-28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</w:rPr>
                    <w:t>Помогает оценить полученный результат, выявить недостатки</w:t>
                  </w:r>
                </w:p>
              </w:tc>
            </w:tr>
          </w:tbl>
          <w:p>
            <w:pPr>
              <w:pStyle w:val="Normal"/>
              <w:spacing w:lineRule="atLeast" w:line="270" w:before="150" w:after="150"/>
              <w:ind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</w:rPr>
              <w:t>проектов.</w:t>
            </w:r>
          </w:p>
          <w:p>
            <w:pPr>
              <w:pStyle w:val="Normal"/>
              <w:spacing w:lineRule="atLeast" w:line="270" w:before="150" w:after="150"/>
              <w:ind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             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 основе  каждого учебного проекта лежит некая проблема, из которой вытекают и цель, и задачи проектной деятельности учащихся. В соответствии с этим у ученика имеются возможности расширения и усовершенствования своих интеллектуальных знаний, овладения навыками учебной деятельности, практических умений, поиска, обработки, сохранения и 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</w:rPr>
              <w:t xml:space="preserve">ТТипологии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ередачи информации, формирования умения работать с книгой как иисточником познания. В качестве источников информации могут выступать: оотдельные предметы (книги, фильмы); организации (музеи, библиотеки, научные иинституты, предприятия); мероприятия; отдельные люди (родители,  специалисты, уучителя старших классов )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             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Целесообразно в процессе работы над проектом проводить с ммладшими  школьниками  экскурсии, прогулки-наблюдения, социальные акции, овопросы, интервьюирование учениками отдельных лиц.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</w:rPr>
              <w:t>           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</w:rPr>
              <w:t>Выбор проектов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осле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вершения этапа сбора информации, ребята пприступают к реализации проектов. Учитель может предложить ученикам на ввыбор доступные, реально выполнимые проекты.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       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</w:rPr>
              <w:t>Осуществление деятельности.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Ребята готовят выбранные проекты, сочетая ддействия в школе и вне школы.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                   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Должен соблюдаться принцип добровольности участия детей.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   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аждый ребёнок имеет право: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 не участвовать ни в одном из проектов;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частвовать одновременно в разных проектах в разных ролях;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выйти в любой момент из любого проекта;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В любой момент начать свой, новый проект.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        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Рефлексия деятельности – важный этап в учебном проектировании, который нацелен на развитие у ребёнка навыков самоанализа. Во время презентации мы узнаём, что было сделано детьми во время самостоятельной проектной работы.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</w:rPr>
              <w:t>Критерии оценки проектной деятельности:</w:t>
            </w:r>
          </w:p>
          <w:p>
            <w:pPr>
              <w:pStyle w:val="Normal"/>
              <w:spacing w:lineRule="atLeast" w:line="270" w:before="0" w:after="0"/>
              <w:ind w:left="855" w:right="-283" w:hanging="36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Symbol" w:ascii="Symbol" w:hAnsi="Symbol"/>
                <w:color w:val="333333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color w:val="333333"/>
                <w:sz w:val="14"/>
                <w:szCs w:val="14"/>
              </w:rPr>
              <w:t>       </w:t>
            </w:r>
            <w:r>
              <w:rPr>
                <w:rFonts w:cs="Times New Roman" w:ascii="Times New Roman" w:hAnsi="Times New Roman"/>
                <w:color w:val="333333"/>
                <w:sz w:val="1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сознанность в определении проблемы, выборе темы проекта, практической направленности, значимости выполняемой работы</w:t>
            </w:r>
          </w:p>
          <w:p>
            <w:pPr>
              <w:pStyle w:val="Normal"/>
              <w:spacing w:lineRule="atLeast" w:line="270" w:before="0" w:after="0"/>
              <w:ind w:left="855" w:right="-283" w:hanging="36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Symbol" w:ascii="Symbol" w:hAnsi="Symbol"/>
                <w:color w:val="333333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color w:val="333333"/>
                <w:sz w:val="14"/>
                <w:szCs w:val="14"/>
              </w:rPr>
              <w:t>       </w:t>
            </w:r>
            <w:r>
              <w:rPr>
                <w:rFonts w:cs="Times New Roman" w:ascii="Times New Roman" w:hAnsi="Times New Roman"/>
                <w:color w:val="333333"/>
                <w:sz w:val="1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аргументированность предлагаемых решений, подходов и выводов</w:t>
            </w:r>
          </w:p>
          <w:p>
            <w:pPr>
              <w:pStyle w:val="Normal"/>
              <w:spacing w:lineRule="atLeast" w:line="270" w:before="0" w:after="0"/>
              <w:ind w:left="855" w:right="-283" w:hanging="36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Symbol" w:ascii="Symbol" w:hAnsi="Symbol"/>
                <w:color w:val="333333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color w:val="333333"/>
                <w:sz w:val="14"/>
                <w:szCs w:val="14"/>
              </w:rPr>
              <w:t>       </w:t>
            </w:r>
            <w:r>
              <w:rPr>
                <w:rFonts w:cs="Times New Roman" w:ascii="Times New Roman" w:hAnsi="Times New Roman"/>
                <w:color w:val="333333"/>
                <w:sz w:val="1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ыполнение принятых этапов проектирования, самостоятельность, законченность</w:t>
            </w:r>
          </w:p>
          <w:p>
            <w:pPr>
              <w:pStyle w:val="Normal"/>
              <w:spacing w:lineRule="atLeast" w:line="270" w:before="0" w:after="0"/>
              <w:ind w:left="855" w:right="-283" w:hanging="36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Symbol" w:ascii="Symbol" w:hAnsi="Symbol"/>
                <w:color w:val="333333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color w:val="333333"/>
                <w:sz w:val="14"/>
                <w:szCs w:val="14"/>
              </w:rPr>
              <w:t>       </w:t>
            </w:r>
            <w:r>
              <w:rPr>
                <w:rFonts w:cs="Times New Roman" w:ascii="Times New Roman" w:hAnsi="Times New Roman"/>
                <w:color w:val="333333"/>
                <w:sz w:val="1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ачество изделия, его оригинальность</w:t>
            </w:r>
          </w:p>
          <w:p>
            <w:pPr>
              <w:pStyle w:val="Normal"/>
              <w:spacing w:lineRule="atLeast" w:line="270" w:before="0" w:after="0"/>
              <w:ind w:left="855" w:right="-283" w:hanging="36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Symbol" w:ascii="Symbol" w:hAnsi="Symbol"/>
                <w:color w:val="333333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color w:val="333333"/>
                <w:sz w:val="14"/>
                <w:szCs w:val="14"/>
              </w:rPr>
              <w:t>       </w:t>
            </w:r>
            <w:r>
              <w:rPr>
                <w:rFonts w:cs="Times New Roman" w:ascii="Times New Roman" w:hAnsi="Times New Roman"/>
                <w:color w:val="333333"/>
                <w:sz w:val="1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ровень творчества, оригинальность материального воплощения и представления проекта</w:t>
            </w:r>
          </w:p>
          <w:p>
            <w:pPr>
              <w:pStyle w:val="Normal"/>
              <w:spacing w:lineRule="atLeast" w:line="270" w:before="0" w:after="0"/>
              <w:ind w:left="855" w:right="-283" w:hanging="36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Symbol" w:ascii="Symbol" w:hAnsi="Symbol"/>
                <w:color w:val="333333"/>
                <w:sz w:val="28"/>
                <w:szCs w:val="28"/>
              </w:rPr>
              <w:t></w:t>
            </w:r>
            <w:r>
              <w:rPr>
                <w:rFonts w:cs="Times New Roman" w:ascii="Times New Roman" w:hAnsi="Times New Roman"/>
                <w:color w:val="333333"/>
                <w:sz w:val="14"/>
                <w:szCs w:val="14"/>
              </w:rPr>
              <w:t>       </w:t>
            </w:r>
            <w:r>
              <w:rPr>
                <w:rFonts w:cs="Times New Roman" w:ascii="Times New Roman" w:hAnsi="Times New Roman"/>
                <w:color w:val="333333"/>
                <w:sz w:val="1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ачество и полнота в оформлении записей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          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Для учителя очень ценен скрытый результат проектной деятельности, и ппоэтому презентация не должна ограничиваться демонстрацией конечного ппродукта работы. На презентации школьники учатся анализировать свои идеи, ппытаются связать итоги коллективного обсуждения с намеченным планом и осуществлённым  ходом работы, а в конечном итоге – с полученным результатом, оотмечают удачные творческие находки, стараются оценить вклад каждого и уумение работать в «команде».</w:t>
            </w:r>
          </w:p>
          <w:p>
            <w:pPr>
              <w:pStyle w:val="Normal"/>
              <w:spacing w:lineRule="atLeast" w:line="270" w:before="150" w:after="150"/>
              <w:ind w:left="-142" w:right="-284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</w:rPr>
              <w:t>ТТехнологию проекта можно считать:</w:t>
            </w:r>
          </w:p>
          <w:p>
            <w:pPr>
              <w:pStyle w:val="Normal"/>
              <w:spacing w:lineRule="atLeast" w:line="270" w:before="150" w:after="150"/>
              <w:ind w:left="-142" w:right="-284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личностно – ориентированной, деятельностной, здоровьесберегающей и ккультуросообразной;</w:t>
            </w:r>
          </w:p>
          <w:p>
            <w:pPr>
              <w:pStyle w:val="Normal"/>
              <w:spacing w:lineRule="atLeast" w:line="270" w:before="150" w:after="150"/>
              <w:ind w:left="-142" w:right="-284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воспитывающей базовую культуру личности;</w:t>
            </w:r>
          </w:p>
          <w:p>
            <w:pPr>
              <w:pStyle w:val="Normal"/>
              <w:spacing w:lineRule="atLeast" w:line="270" w:before="150" w:after="150"/>
              <w:ind w:left="-142" w:right="-284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развивающей умения самовыражения, самопроявления, самопрезентации и рефлексии, а значит, способствующей саморазвитию;</w:t>
            </w:r>
          </w:p>
          <w:p>
            <w:pPr>
              <w:pStyle w:val="Normal"/>
              <w:spacing w:lineRule="atLeast" w:line="270" w:before="150" w:after="150"/>
              <w:ind w:left="-142" w:right="-284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воспитывающей личностные качества – целеустремлённость, самостоятельность, ттолерантность, коллективизм, ответственность, инициативность и творческое оотношение к делу.</w:t>
            </w:r>
          </w:p>
          <w:p>
            <w:pPr>
              <w:pStyle w:val="Normal"/>
              <w:spacing w:lineRule="atLeast" w:line="270" w:before="150" w:after="150"/>
              <w:ind w:left="-142" w:right="-2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</w:p>
        </w:tc>
      </w:tr>
    </w:tbl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467"/>
        <w:gridCol w:w="2425"/>
        <w:gridCol w:w="2320"/>
      </w:tblGrid>
      <w:tr>
        <w:trPr/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участников</w:t>
            </w:r>
          </w:p>
        </w:tc>
        <w:tc>
          <w:tcPr>
            <w:tcW w:w="2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left="-142" w:right="-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должительности</w:t>
            </w:r>
          </w:p>
        </w:tc>
        <w:tc>
          <w:tcPr>
            <w:tcW w:w="2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ипу деятельности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предметов</w:t>
            </w:r>
          </w:p>
        </w:tc>
      </w:tr>
      <w:tr>
        <w:trPr/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личностные</w:t>
            </w:r>
          </w:p>
        </w:tc>
        <w:tc>
          <w:tcPr>
            <w:tcW w:w="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раткосрочные</w:t>
            </w:r>
          </w:p>
        </w:tc>
        <w:tc>
          <w:tcPr>
            <w:tcW w:w="2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творческий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монопроект</w:t>
            </w:r>
          </w:p>
        </w:tc>
      </w:tr>
      <w:tr>
        <w:trPr/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арные</w:t>
            </w:r>
          </w:p>
        </w:tc>
        <w:tc>
          <w:tcPr>
            <w:tcW w:w="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средней продолжительности</w:t>
            </w:r>
          </w:p>
        </w:tc>
        <w:tc>
          <w:tcPr>
            <w:tcW w:w="2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исследовательс</w:t>
            </w:r>
          </w:p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й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межпредметный проект</w:t>
            </w:r>
          </w:p>
        </w:tc>
      </w:tr>
      <w:tr>
        <w:trPr/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) ролево-игровой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)практико-ориентированный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)информационный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left="-142"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еятельность на уроке математики по теме «Умножение на однозначное число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лассификации – межпредмет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ровне контактов – внутрикласс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ификация по числу участников – группово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одолжительности – краткосрочный;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ипу- практико-ориентированный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44:00Z</dcterms:created>
  <dc:creator>учитель</dc:creator>
  <dc:description/>
  <dc:language>en-US</dc:language>
  <cp:lastModifiedBy>учитель</cp:lastModifiedBy>
  <cp:lastPrinted>2015-02-25T16:43:00Z</cp:lastPrinted>
  <dcterms:modified xsi:type="dcterms:W3CDTF">2015-02-25T09:44:00Z</dcterms:modified>
  <cp:revision>2</cp:revision>
  <dc:subject/>
  <dc:title/>
</cp:coreProperties>
</file>