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Ребенок не слушается. Как быть родителям?</w:t>
      </w:r>
    </w:p>
    <w:p>
      <w:pPr>
        <w:pStyle w:val="Style14"/>
        <w:spacing w:lineRule="atLeast" w:line="330" w:before="0" w:after="0"/>
        <w:rPr/>
      </w:pPr>
      <w:r>
        <w:rPr>
          <w:sz w:val="28"/>
          <w:szCs w:val="28"/>
        </w:rPr>
        <w:t>Ребенок не слушается, и зачастую родители не знают, что делать в такой ситуации, кричать, наказывать или уговаривать. Как быть родителям, если ребенок не слушается и откуда берется непослушание? Ребенок имеет свое мнение, свои желания и цели, он стремится удовлетворить сво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отребно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лучить желаемое, многое ему просто любопытно, и если на пути ребенка «становятся» родители, т.е. требования родителей не совпадают с представлениями и желаниями ребенка, то заканчивается все это непослушанием, ребенок не желает делать то, что ему не интересно, не нужно или просто не хочется и вот результат: ребенок не слушается.</w:t>
      </w:r>
    </w:p>
    <w:p>
      <w:pPr>
        <w:pStyle w:val="Style14"/>
        <w:spacing w:lineRule="atLeast" w:line="330" w:before="0" w:after="375"/>
        <w:rPr>
          <w:sz w:val="28"/>
          <w:szCs w:val="28"/>
        </w:rPr>
      </w:pPr>
      <w:r>
        <w:rPr>
          <w:sz w:val="28"/>
          <w:szCs w:val="28"/>
        </w:rPr>
        <w:t>Некоторые способы взаимодействия с ребенком или шаблоны поведения родителей, могут определенным образом провоцировать ситуации непослушания. Разберем несколько причин того, почему ребенок Вас не слушается:</w:t>
      </w:r>
    </w:p>
    <w:p>
      <w:pPr>
        <w:pStyle w:val="Normal"/>
        <w:numPr>
          <w:ilvl w:val="0"/>
          <w:numId w:val="2"/>
        </w:numPr>
        <w:ind w:left="300" w:right="150" w:hanging="360"/>
        <w:rPr/>
      </w:pPr>
      <w:r>
        <w:rPr>
          <w:sz w:val="28"/>
          <w:szCs w:val="28"/>
        </w:rPr>
        <w:t>Если родители обращаются к ребенку в приказном тоне. Задумайтесь, если Вам говорят «быстро сложил все и вышел из комнаты», какая первая реакция у Вас проявляется? Первая реакция на приказ — непослушание, такого рода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власть родителей</w:t>
        </w:r>
      </w:hyperlink>
      <w:r>
        <w:rPr>
          <w:sz w:val="28"/>
          <w:szCs w:val="28"/>
        </w:rPr>
        <w:t>воспринимается как унижение и даже на подсознательном уровне ребенку не приятна.</w:t>
      </w:r>
    </w:p>
    <w:p>
      <w:pPr>
        <w:pStyle w:val="Normal"/>
        <w:numPr>
          <w:ilvl w:val="0"/>
          <w:numId w:val="2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Если родители игнорируют потребности ребенка и его чувства. Общение с ребенком на уровне «мне плевать чего ты хочешь, я сказала тебе сделать…»  или «пить он хочет, пока не уберешь игрушки — никаких пить» формирует у ребенка ощущение ненужности и нелюбви к нему.</w:t>
      </w:r>
    </w:p>
    <w:p>
      <w:pPr>
        <w:pStyle w:val="Normal"/>
        <w:numPr>
          <w:ilvl w:val="0"/>
          <w:numId w:val="2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Если для ребенка не существует запретов, а именно, в воспитании не были выделены правила, нормы и запреты, без которых поведение ребенка формируется хаотично. Если ребенок растет в ситуации «вседозволенности», а родители,  бабушки/дедушки и прочие родственники делают все «лишь бы ребеночек был доволен», то в один прекрасный момент случается то, что случается: ребенок никого не слушается, устраивает истерики и требует своего.</w:t>
      </w:r>
    </w:p>
    <w:p>
      <w:pPr>
        <w:pStyle w:val="Normal"/>
        <w:numPr>
          <w:ilvl w:val="0"/>
          <w:numId w:val="2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Если ребенок использует непослушание, как манипуляцию, т.е. не слушается до того момента, пока Вы не соглашаетесь на его условия, после чего становится «шелковым» милым ребенком, который все понимает и выполняет… До нового такого момента.</w:t>
      </w:r>
    </w:p>
    <w:p>
      <w:pPr>
        <w:pStyle w:val="Style14"/>
        <w:spacing w:lineRule="atLeast" w:line="330" w:before="0" w:after="375"/>
        <w:rPr>
          <w:sz w:val="28"/>
          <w:szCs w:val="28"/>
        </w:rPr>
      </w:pPr>
      <w:r>
        <w:rPr>
          <w:sz w:val="28"/>
          <w:szCs w:val="28"/>
        </w:rPr>
        <w:t>Как же быть родителям в ситуации, когда ребенок не слушается?</w:t>
      </w:r>
    </w:p>
    <w:p>
      <w:pPr>
        <w:pStyle w:val="Style14"/>
        <w:spacing w:lineRule="atLeast" w:line="330" w:before="0" w:after="375"/>
        <w:rPr>
          <w:sz w:val="28"/>
          <w:szCs w:val="28"/>
        </w:rPr>
      </w:pPr>
      <w:r>
        <w:rPr>
          <w:sz w:val="28"/>
          <w:szCs w:val="28"/>
        </w:rPr>
        <w:t>В первую очередь, стоит помнить, что дети берут пример со взрослых, поэтому если родители «позволяют» себе не выполнять обещания или игнорировать просьбы ребенка, то он будет вести себя точно также, обещать и не выполнять, не внимать просьбам родителей. Таким образом, если ребенок не слушается, возможно причина кроется в поведении взрослых.</w:t>
      </w:r>
    </w:p>
    <w:p>
      <w:pPr>
        <w:pStyle w:val="Style14"/>
        <w:spacing w:lineRule="atLeast" w:line="330" w:before="0" w:after="375"/>
        <w:rPr>
          <w:sz w:val="28"/>
          <w:szCs w:val="28"/>
        </w:rPr>
      </w:pPr>
      <w:r>
        <w:rPr>
          <w:sz w:val="28"/>
          <w:szCs w:val="28"/>
        </w:rPr>
        <w:t>На заметку:</w:t>
      </w:r>
    </w:p>
    <w:p>
      <w:pPr>
        <w:pStyle w:val="Normal"/>
        <w:numPr>
          <w:ilvl w:val="0"/>
          <w:numId w:val="3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Обращайтесь к ребенку уважительно, тоном, который скорее разъясняет, чем указывает. Повелительные нотки вызывают внутренний протест и побуждают ребенка не слушать Вас. Желательно, чтобы Ваши слова содержали объяснение, например «собери свои игрушки, чтобы в комнате было больше места» или «убери с пола мячики, чтобы никто не упал». Так Вы снижаете вероятность ситуаций, когда ребенок Вас не слушается.</w:t>
      </w:r>
    </w:p>
    <w:p>
      <w:pPr>
        <w:pStyle w:val="Normal"/>
        <w:numPr>
          <w:ilvl w:val="0"/>
          <w:numId w:val="3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Слушайте своего ребенка, для него важно быть услышанным, важно, что Вы его понимаете. Если Вы не будете слушать ребенка, он не будет слушать Вас, поскольку, ущемляя его права и потребности, выдвигая на первый план только свои требования к ребенку, Вы провоцируете формирование отрицательного отношения ребенка к Вам.</w:t>
      </w:r>
    </w:p>
    <w:p>
      <w:pPr>
        <w:pStyle w:val="Normal"/>
        <w:numPr>
          <w:ilvl w:val="0"/>
          <w:numId w:val="3"/>
        </w:numPr>
        <w:ind w:left="300" w:right="150" w:hanging="360"/>
        <w:rPr>
          <w:sz w:val="28"/>
          <w:szCs w:val="28"/>
        </w:rPr>
      </w:pPr>
      <w:r>
        <w:rPr>
          <w:sz w:val="28"/>
          <w:szCs w:val="28"/>
        </w:rPr>
        <w:t>Запреты и правила необходимы при воспитании ребенка, они не только формируют его поведение, помогают развить дисциплинированность, ответственность и учтивость, но и структурируют время ребенка. Верное распределение времени, определенные умения и навыки позволят Вам и Вашему ребенку избегать конфликтов, в том числе, связанных с тем, что он Вас не слушается.</w:t>
      </w:r>
    </w:p>
    <w:p>
      <w:pPr>
        <w:pStyle w:val="Normal"/>
        <w:numPr>
          <w:ilvl w:val="0"/>
          <w:numId w:val="3"/>
        </w:numPr>
        <w:ind w:left="300" w:right="150" w:hanging="360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Манипуля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ашей жизни встречаются довольно часто и «самые лучшие» манипуляторы — дети, они очень быстро понимают что и как получить от родителей. А такая тактика, как «вести себя хорошо, чтобы получить желаемое» очень распространенная в семьях. Если родители понимают, что ребенок их слушается только для того, чтобы они выполнили его желание, то подкреплять такое поведение не стоит.</w:t>
      </w:r>
    </w:p>
    <w:p>
      <w:pPr>
        <w:pStyle w:val="Style14"/>
        <w:spacing w:lineRule="atLeast" w:line="330" w:before="0" w:after="375"/>
        <w:rPr>
          <w:sz w:val="28"/>
          <w:szCs w:val="28"/>
        </w:rPr>
      </w:pPr>
      <w:r>
        <w:rPr>
          <w:sz w:val="28"/>
          <w:szCs w:val="28"/>
        </w:rPr>
        <w:t>Таким образом, если ребенок Вас не слушается, обратите внимание на свое поведение и проанализируйте взаимоотношения с ребенком в семье. Сколько бы лет не было ребенку, два,  десять или четырнадцать, данные рекомендации будут весьма актуа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talk.spb.ru/psyvopros/potrebnosti/" TargetMode="External"/><Relationship Id="rId3" Type="http://schemas.openxmlformats.org/officeDocument/2006/relationships/hyperlink" Target="http://www.psytalk.spb.ru/mamam/vlast-roditeley/" TargetMode="External"/><Relationship Id="rId4" Type="http://schemas.openxmlformats.org/officeDocument/2006/relationships/hyperlink" Target="http://www.psytalk.spb.ru/sotsium/manipulaycii-v-povsednevnoi-zizn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9:00Z</dcterms:created>
  <dc:creator>Тусечка</dc:creator>
  <dc:description/>
  <cp:keywords/>
  <dc:language>en-US</dc:language>
  <cp:lastModifiedBy>Тусечка</cp:lastModifiedBy>
  <dcterms:modified xsi:type="dcterms:W3CDTF">2015-03-10T09:29:00Z</dcterms:modified>
  <cp:revision>1</cp:revision>
  <dc:subject/>
  <dc:title>Ребенок не слушается</dc:title>
</cp:coreProperties>
</file>