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32"/>
          <w:szCs w:val="32"/>
        </w:rPr>
      </w:pPr>
      <w:r>
        <w:rPr>
          <w:sz w:val="32"/>
          <w:szCs w:val="32"/>
        </w:rPr>
        <w:t>Семинар-практикум для родителей «Развитие связной речи детей 5–6 лет в детском саду и дома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еминар - практикум для родителей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«Развитие связной речи детей 5-6 лет в детском саду и дома» 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экран и мультимедиа проектор; бейджи трех цветов на каждого родителя; 3 стола; на столах искусственные цветы в вазах тех же цветов, что и бейджи у родителей; музыкальный центр; аудиозаписи со спокойной и веселой музыкой; полочка с новыми игрушками; листы с заданиями для каждой команды; ручки; иллюстрации к картинам «Грачи прилетели» Саврасова А. К. и «Три богатыря» Васнецова В. М. ; листы бумаги и цветные фломастеры.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семинара – практикума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1 .Приветствие</w:t>
      </w:r>
    </w:p>
    <w:p>
      <w:pPr>
        <w:pStyle w:val="Style14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и входе в зал родители получают цветной бейдж и садятся за столы, на которых в вазах цветы такого же цвет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Добрый вечер, уважаемые родители, уважаемые гости! Я снова рада видеть всех вас вместе. Двери родительского клуба вновь открылись для вас. 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«Давайте поздороваемся! »</w:t>
      </w:r>
      <w:r>
        <w:rPr>
          <w:sz w:val="28"/>
          <w:szCs w:val="28"/>
        </w:rPr>
        <w:t xml:space="preserve"> - так называется приветствие - игра, которая поможет вам снять напряжение, скованность, и стать друг другу чуть ближе. </w:t>
      </w:r>
    </w:p>
    <w:p>
      <w:pPr>
        <w:pStyle w:val="Style14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вучит музыка. Родители спокойно передвигаются по залу. Как только музыка заканчивается, родители пожимают руку стоящему рядом родителю и произносят слова приветствия.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2. «Мозговой штурм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Вот мы и поздоровались! Обратите внимание на экран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Наверное, вы уже догадались, чему посвящен наш сегодняшний семинар-практикум Верно, тема семинара - практикума «Развитие связной речи детей 5-б лет в детском саду и дома».Цели семинара - практикума каждый из вас сформирует сам для себя, используя слова «узнать - научиться», но после небольшого «мозгового штурма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1. Что такое связная речь?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2. Нужно ли ее развивать в детях 5-6 лет и зачем?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3. Чему нужно учить детей 5-6 лет, чтобы развить его связную речь?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4. Как нужно учить детей 5-6 лет, чтобы развить его связную речь?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Итак, озвучьте, пожалуйста, ваши личные цели работы на семинаре - практикуме. Постараемся их достичь!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З. Мини-лекция «Что такое связная речь, ее виды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Точного определения связной речи нет. Я предлагаю обратиться к понятию Львова: Связная речь – это единое смысловое и структурное целое, включающее связанные между собой и тематически объединенные, законченные отрезк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Какие важные характеристики связной речи мы можем выделить из определения?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Каково назначение связной речи?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вязная речь не существует сама по себе, она есть результат сложения других сторон речи: звуковая культура речи, грамматически правильная речь, словарь, без них связная речь бедна и неправильн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вязная речь - это деятельность; у каждой деятельности есть продукт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Что является продуктом связной речи? (высказывание, рассказ) 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вязная речь выражается в 2 формах: устной и письменной, и та и другая могут быть выражены в форме диалога и монолог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Диалог - разговор двух и более людей, монолог - высказывание одного человек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Скажите, для детей 5-6 лет, какая форма речи необходима больше всего? Почему?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 мнению педагогов и психологов именно монологическая устная речь является высшим достижением речевого воспитания дошкольников. Следовательно, необходимо развивать целенаправленно связную речь. В каких видах деятельности? (пересказ, рассказывание) 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Что такое пересказ? С пересказом все понятно, остановимся более подробно на рассказывании. Оно может опираться на разные психические процессы: по памяти, по восприятию, по воображению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тогом рассказывания является рассказ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Какой вид рассказывания наиболее простой? Наиболее сложный?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От каких условий зависит развитие связной речи?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4. Практикум «Когда моя семья со мной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Одним из условий развития связной речи является речевая среда в семье, ее благополучие. Поэтому предлагаю по очереди заглядывать в «шкатулку педагогических идей» и находить решение следующей проблемы: «Какому виду рассказа можно научить ребенка в предлагаемой ситуации? » </w:t>
      </w:r>
    </w:p>
    <w:p>
      <w:pPr>
        <w:pStyle w:val="Style14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одители передают друг другу шкатулку, достают из нее и озвучивают записанные на листках ситуации, высказывают свое мнение.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5. Мини-лекция «Обучение детей рассказыванию в детском саду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Детей 5-б лет учат связно рассказывать на занятиях по развитию речи, вне занятий коллективно и индивидуально. Показателями связной речи являются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понятность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последовательность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логичность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точность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плавность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связность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ыразительность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соответствии с этими показателями детей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 Учат понимать тему рассказа или картины, раскрывать ее в рассказе, давать название картине, заголовок рассказу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 Учат соблюдать структуру рассказа, понимать, о чем говорится в каждой части рассказа; составлять план-схему, план-рисунок рассказ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. Учат использовать разные средства связи между предложениями, между частями рассказа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 Учат плавно рассказывать, без пауз;</w:t>
      </w:r>
    </w:p>
    <w:p>
      <w:pPr>
        <w:pStyle w:val="Style14"/>
        <w:rPr/>
      </w:pPr>
      <w:r>
        <w:rPr>
          <w:sz w:val="28"/>
          <w:szCs w:val="28"/>
        </w:rPr>
        <w:t xml:space="preserve">5. Учат использовать интонацию и выразительные средства языка (красивые слова). Например, снег мягкий и пушистый, как вата, укутывает (олицетворение) белым покрывалом (метафора) все вокруг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Детей учат составлять разные по способу высказывания рассказы.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писание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 часть = название предмета (например, стол) 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 часть = перечисление его свойств, качеств, действий (например, он деревянный, с металлическими ножками, небольшой) 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 часть = оценка предмета или отношение к нему (например, мне он нравится, он старый) 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Повествование</w:t>
      </w:r>
      <w:r>
        <w:rPr>
          <w:sz w:val="28"/>
          <w:szCs w:val="28"/>
        </w:rPr>
        <w:t xml:space="preserve"> - это развитие сюжета во времени и логической последовательност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Жесткая структура рассказа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1 часть - с чего все началось;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2 часть - развитие событий;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3 часть - чем закончилось. 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Рассуждение</w:t>
      </w:r>
      <w:r>
        <w:rPr>
          <w:sz w:val="28"/>
          <w:szCs w:val="28"/>
        </w:rPr>
        <w:t xml:space="preserve"> - раскрытие причинно-следственных связей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 часть - тезис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 часть - доказательство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3 часть - вывод. 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Контаминация</w:t>
      </w:r>
      <w:r>
        <w:rPr>
          <w:sz w:val="28"/>
          <w:szCs w:val="28"/>
        </w:rPr>
        <w:t xml:space="preserve"> - смешанный тип рассказ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 старшей группе уже достаточно хорошо умеют составлять описания; большой упор на обучение повествованию; рассуждение пока только в зачаточном виде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Чтобы научиться составлять повествовательный рассказ, нужно знать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1. Разные способы зачина. У вас на столах листочки с заданиям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очитайте и выполните задание 1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 Разные средства связи предложений между частями и между предложениями. Прочитайте и выполните задание 2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6. Игровой практикум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 доказательство того, что наши дети хорошо владеют описанием. Я предлагаю позвать их к нам в гости и поиграть с ними. Согласны? </w:t>
      </w:r>
    </w:p>
    <w:p>
      <w:pPr>
        <w:pStyle w:val="Style14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вучит музыка, в зал входят дет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Ребята, поздоровайтесь с вашими родителями и с нашими гостям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Присаживайтесь. Я предлагаю вам научить ваших родителей играть в игры-описания. Согласны?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1 игра «3агадки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ы по очереди будете загадывать загадки об овощах и фруктах каждой группе родителей. За каждую правильно загаданную загадку и правильную отгадку вы будете получать конфеты, которые съедите в группе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Запомните правила: не перебивать, не выкрикивать, слушать внимательно. </w:t>
      </w:r>
    </w:p>
    <w:p>
      <w:pPr>
        <w:pStyle w:val="Style14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ети загадывают родителям загадки-описания собственного сочинения. Родители отгадывают их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Молодцы!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2 игра «Радио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егодня диктором на радио будет. .. Выходи сюда и объявляй! А вы, уважаемые родители, должны отгадать о ком идет речь! За каждого правильно отгаданного человека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громкие аплодисменты! </w:t>
      </w:r>
    </w:p>
    <w:p>
      <w:pPr>
        <w:pStyle w:val="Style14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ети описывают кого-нибудь из ребят группы. Родители угадывают детей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Молодцы! 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3 игра «Магазин игрушек»</w:t>
      </w:r>
      <w:r>
        <w:rPr>
          <w:sz w:val="28"/>
          <w:szCs w:val="28"/>
        </w:rPr>
        <w:t xml:space="preserve">На полочке стоят новые игрушки. Родители будут «продавать» вам, ребята, игрушку не называя ее, а описывая. «Я продам тебе игрушку, которая. .. » Если ребенок отгадал, должен заплатить за нее вежливым словом и комплиментом. «Купленными» игрушками вы, ребята, можете дружно вместе поиграть в группе. Поблагодарите взрослых за то, что они с вами поиграли. А теперь отправляйтесь в группу играть новыми игрушками. </w:t>
      </w:r>
    </w:p>
    <w:p>
      <w:pPr>
        <w:pStyle w:val="Style14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ети под музыку уходят из зал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Скажите, для какого вида рассказывания подходят эти игры? </w:t>
      </w:r>
      <w:r>
        <w:rPr>
          <w:i/>
          <w:iCs/>
          <w:sz w:val="28"/>
          <w:szCs w:val="28"/>
        </w:rPr>
        <w:t xml:space="preserve">(описание)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7. Практическое упражнение «Учимся составлять рассказ по картинке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Пришла пора проверить, что вы запомнил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Цели следующего упражнения закрепить полученные представления о развитии связной речи; выделить задания, которые способствуют развитию реч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Сейчас вы станете детьми, а я буду учить вас составлению рассказа по картинке. Можно составить описание, а можно повествование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писание - вы зритель перед картиной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 часть - название автора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2 часть - перечисление всех героев, их положение в пространстве, одежда, их действи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3 часть - отношение к картинке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вествование - вы герой картины или прохожий внутри картины. Вам нужно придумывать, что было сначала, до этого момента (1 часть) ; затем рассказать, как разворачивались действия в картине (2 часть) ; чем все закончилось (нет на картине, 3 часть) 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так, сейчас вы дети, а я ваш воспитатель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Рассмотрите картинку внимательно. Ответьте на вопросы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Что вы видите на картине?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О чем эта картина?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Как ее можно назвать?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Давайте придумаем рассказ по этой картине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Сколько частей должно быть в рассказе? (3)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Назовите их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О чем можно рассказать в первой части?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О чем во второй части?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О чем в третьей?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Нарисуйте план-схему, план из рисунков к рассказу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Запишите свой рассказ на листе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Что было трудно? Почему?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8. Игра «Прямой эфир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редставьте, что вас пригласили на ТВ вести программу «Обучаем на дому». Дайте рекомендации по развитию связной речи 5-6 лет дома. Время вашего эфира 2 минуты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Родители по одному от группы по желанию берут микрофон – кеглю и дают устные рекомендации по развитию связной речи.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9. Обратная связь (с мячом)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Достигли ли вы целей, которые ставили вначале семинара? Почему?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Что понравилось? Что не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22:00Z</dcterms:created>
  <dc:creator>Sun</dc:creator>
  <dc:description/>
  <cp:keywords/>
  <dc:language>en-US</dc:language>
  <cp:lastModifiedBy>Sun</cp:lastModifiedBy>
  <dcterms:modified xsi:type="dcterms:W3CDTF">2015-03-10T15:26:00Z</dcterms:modified>
  <cp:revision>1</cp:revision>
  <dc:subject/>
  <dc:title>Семинар-практикум для родителей «Развитие связной речи детей 5–6 лет в детском саду и дома»</dc:title>
</cp:coreProperties>
</file>