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14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села Могилёвка </w:t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имени Лазо Хабаровского края</w:t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курс  сочинений «Моя семья в Великой Отечественной войне»</w:t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ученицы 7 класса Барабановой Виктории Евгеньевны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14.12.200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рождения</w:t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уководитель: учитель русского языка и литературы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авина Зинфира Фаиловн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рес образовательного учреждения: 6822929,  Хабаровский кра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район имени Лазо, с. Могилёвка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л. Советская, 20Б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елефон 8(42154)44-6-71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я семья в Великой Отечественной войне»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абушкины руки бережно гладят папку, перевязанную тоненькой зеленой ленточкой. Это семейный архив. Почему-то холодеет внутри, будто действительно прикасаюсь к прошлому… Среди пожелтевших страниц хранятся военный билет, подушечка с орденами и медалями, орденские книжки, удостоверения о награждении медалями, грамоты, различные справ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отографии военной и послевоенной поры, но одна из них, самая маленькая, мне особенно дорог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С неё смотрит строгими глазами мой прадедушка Тишков Анисим Пахомович. 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воспоминаниям бабушки, прадед, прошедший все круги ада на войне, знающий о ней не понаслышке, на все её просьбы рассказать о том, что же происхо</w:t>
        <w:softHyphen/>
        <w:t>дило в те далёкие годы, отвечал отказом. Не любил рассказывать о войне, говорил, что там не было ничего хорошего, часто вспоминал что-нибудь курьёзное, смешное, например, о том, как он впервые в жизни увидел живого слона, когда при «взятии» Берлина были разрушены стены большого берлинского зоопарка и все звери разбежались по городу.</w:t>
      </w:r>
    </w:p>
    <w:p>
      <w:pPr>
        <w:pStyle w:val="Style17"/>
        <w:shd w:fill="FFFFFF" w:val="clear"/>
        <w:tabs>
          <w:tab w:val="clear" w:pos="708"/>
          <w:tab w:val="left" w:pos="9356" w:leader="none"/>
          <w:tab w:val="left" w:pos="10348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го прадеда Анисима я знаю лишь по рассказам своей бабушки, и благодаря семейному архиву, который передаётся в нашей семье из поколения в поколение, могу отследить его военную жизнь. 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7 году одиннадцатого августа он был призван на действительную военную службу в двадцатый отдельный пост ВНОС наблюдателем, а третьего ноября 1940 года уволен в запас. До начала войны оставалось 7 месяцев и 17 дней…  Потом её назовут Великой Отечественной.</w:t>
      </w:r>
    </w:p>
    <w:p>
      <w:pPr>
        <w:pStyle w:val="Style17"/>
        <w:shd w:fill="FFFFFF" w:val="clear"/>
        <w:tabs>
          <w:tab w:val="clear" w:pos="708"/>
          <w:tab w:val="left" w:pos="9356" w:leader="none"/>
          <w:tab w:val="left" w:pos="1034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яды Красной Армии Анисим Пахомович Тишков призван в возрасте 26 лет по мобилизации военным комиссариатом района имени Лазо Хабаровского края 9 июня 1941 года и прошёл всю войну до самого Берлина в звании ефрейтора в составе 20-го отдельного мотопонтонного мостового</w:t>
      </w:r>
      <w:r>
        <w:rPr/>
        <w:t xml:space="preserve"> </w:t>
      </w:r>
      <w:r>
        <w:rPr>
          <w:sz w:val="28"/>
          <w:szCs w:val="28"/>
        </w:rPr>
        <w:t>Рава-Русского орденов Богдана Хмельницкого и Красной Звезды батальона в должности шофёра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  <w:tab w:val="left" w:pos="103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самого начала Великой Отечественной войны батальон, где служил Аниси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л боевые действия армии при переправе войск через крупные водные преграды, осуществлял инженерную разведку маршрутов движения войск, постройку и усиление мостов. При захвате плацдармов на побережье батальон обеспечивал форсирование рек соединениями и частями армии, прикрывал фланги армии, под огнём наводил мостовые и паромные переправы. 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5 году прадед воевал в Германии, освобождал города Дрезден, Берлин. Приказом Верховного Главнокомандующего Маршала Советского Союза товарища Сталина в апреле и мае 1945 года Тишкову Анисиму объявлены две БЛАГОДАРНОСТИ за прорыв обороны немцев и наступление на Берлин, за участие в боях и овладение Берлином.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мая 1945 года красноармеец Тишков Анисим Пахомович награждён ГРАМОТОЙ участнику взятия Берлина. Когда читаешь слова, написанные на грамоте: «Вы до конца выполнили свой долг перед Родиной в Отечественной войне, прославив русское оружие на полях великих сражений с немецкими оккупантами, навеки прославив Сталинскую гвардию. Военный Совет 1-й Гвардейской Танковой Армии отмечает Ваше героическое участие в исторических боях по овладению столицей немецкого империализма – Берлином и поздравляет Вас с победой», – к горлу подступает комок и на глазах появляются слёзы, слезы гордости и счастья, за своего прадеда, настоящего русского солдата! 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радеда сохранились фотографии его боевых друзей, снятые на трофейный фотоаппарат летом 1945 г. в Германии в г. Дрезден и в госпитале, одна из них с надписью «На память дорогому другу по службе Тишкову Анисиму от друга Абуногимова Мухаметдина. г.Дрезден. Германия. 4-VIII-45г.» и под чертой адрес: «Баш. АССР, ст. Аксаково, Белебеевский район, с/с и дер. Тузлукуш. Абуногимову Мухаметдину». Наверное, у кого-то из его боевых товарищей тоже сохранились фотографии моего прадеда, раньше было традицией дарить однополчанам фотографии на память. </w:t>
      </w:r>
    </w:p>
    <w:p>
      <w:pPr>
        <w:pStyle w:val="Normal"/>
        <w:shd w:fill="FFFFFF" w:val="clear"/>
        <w:tabs>
          <w:tab w:val="clear" w:pos="708"/>
          <w:tab w:val="left" w:pos="9356" w:leader="none"/>
          <w:tab w:val="left" w:pos="10348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ожалению, у нас нет фотографий прадеда ни военной поры, ни послевоенной со всеми медалями и наградами. Он был человеком скромным, не любил фотографироваться с наградами, считал это хвастовством, не  рассказывал о своих подвигах, хотя судя по наградам, их было немало.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исим Пахомович Тишков был награждён орденом «Красного знамени», орденом «Отечественной войны второй степени», медалями «За боевые заслуги», «За доблесть и отвагу в Великой Отечественной войне», «За победу над Германией в Великой Отечественной войне 1941 – 1945 гг.» «За освобождение Варшавы», «За взятие Берлина», «За оборону Сталинграда».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амая главная награда для любого солдата – это  остаться в живых, жить полной жизнью: работать на благо Родины, растить детей. </w:t>
      </w:r>
      <w:r>
        <w:rPr>
          <w:sz w:val="28"/>
          <w:szCs w:val="28"/>
          <w:shd w:fill="FFFFFF" w:val="clear"/>
        </w:rPr>
        <w:t xml:space="preserve">Мой прадед вернулся </w:t>
      </w:r>
      <w:r>
        <w:rPr>
          <w:sz w:val="28"/>
          <w:szCs w:val="28"/>
        </w:rPr>
        <w:t>домой</w:t>
      </w:r>
      <w:r>
        <w:rPr>
          <w:sz w:val="28"/>
          <w:szCs w:val="28"/>
          <w:shd w:fill="FFFFFF" w:val="clear"/>
        </w:rPr>
        <w:t xml:space="preserve"> живым</w:t>
      </w:r>
      <w:r>
        <w:rPr>
          <w:sz w:val="28"/>
          <w:szCs w:val="28"/>
        </w:rPr>
        <w:t xml:space="preserve"> в ноябре 1945 года.</w:t>
      </w:r>
      <w:r>
        <w:rPr>
          <w:sz w:val="28"/>
          <w:szCs w:val="28"/>
          <w:shd w:fill="FFFFFF" w:val="clear"/>
        </w:rPr>
        <w:t xml:space="preserve"> Женился, </w:t>
      </w:r>
      <w:r>
        <w:rPr>
          <w:sz w:val="28"/>
          <w:szCs w:val="28"/>
        </w:rPr>
        <w:t xml:space="preserve">прожил долгую, трудную, но счастливую жизнь. Вместе с бабушкой Анной Васильевной построили свой дом, воспитали троих детей. 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1948 году окончил месячные курсы по пчеловодству и получил звание пчеловода. У Анисима Пахомовича была большая пасека, где он занимался своим любимым делом, напевая песню «На поле танки грохотали», которую, как вспоминает моя бабушка, он постоянно пел, особенно по праздникам. </w:t>
      </w:r>
      <w:r>
        <w:rPr>
          <w:sz w:val="28"/>
          <w:szCs w:val="28"/>
          <w:shd w:fill="FFFFFF" w:val="clear"/>
        </w:rPr>
        <w:t xml:space="preserve">До пенсии он проработал </w:t>
      </w:r>
      <w:r>
        <w:rPr>
          <w:sz w:val="28"/>
          <w:szCs w:val="28"/>
        </w:rPr>
        <w:t xml:space="preserve">в Веринском совхозе. В декабре 1976 года за долголетний добросовестный труд от имени Президиума Верховного Совета СССР Тишков Анисим Пахомович награждён медалью «Ветеран труда». Контузия, полученная в годы войны, беспокоила его до самой смерти. От тяжёлой болезни он умер шестого января 1984 года в возрасте 68 лет, когда ещё я не родилась. 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а, мы живём уже в новом столетии и в новом тысячелетии, по-другому называется наша страна, одержавшая победу в самой кровавой в истории человечества войне. Но время неумолимо, прошло семьдесят лет со дня окончания Великой Отечественной войны, и нет сейчас моего прадедушки в живых, но я не вправе оставить его за холодной стеной забвения.</w:t>
      </w:r>
    </w:p>
    <w:p>
      <w:pPr>
        <w:pStyle w:val="Normal"/>
        <w:shd w:fill="FFFFFF" w:val="clear"/>
        <w:tabs>
          <w:tab w:val="clear" w:pos="708"/>
          <w:tab w:val="left" w:pos="9356" w:leader="none"/>
          <w:tab w:val="left" w:pos="10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ышляя над событиями Великой Отечественной войны, я пришла к выводу, что человек, если он настоящий гражданин, должен помнить и чтить дела своих предков, которые не жалели жизни, защищая родную страну, родной дом.  Есть память личная, есть семейная, а есть память народная. Я и мои родители не видели войны. Но когда смотришь фильмы о войне, читаешь книги о подвигах советских людей, сердце наполняется болью и гордостью за свою Родину. Этими чувствами я делилась со своими сверстниками. Многие из них испытывают то же самое. Значит, память о Великой Отечественной войне – народная память. И пока мы будем помнить, будет жить наш народ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right="14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right="14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right="14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233680</wp:posOffset>
            </wp:positionH>
            <wp:positionV relativeFrom="margin">
              <wp:posOffset>1218565</wp:posOffset>
            </wp:positionV>
            <wp:extent cx="1205230" cy="149415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прадед, участник Великой Отечественной войны, Тишков Анисим Пахом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енный билет красноармейца Тишкова А.П.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5">
            <wp:simplePos x="0" y="0"/>
            <wp:positionH relativeFrom="column">
              <wp:align>left</wp:align>
            </wp:positionH>
            <wp:positionV relativeFrom="paragraph">
              <wp:posOffset>212090</wp:posOffset>
            </wp:positionV>
            <wp:extent cx="1791335" cy="1281430"/>
            <wp:effectExtent l="0" t="0" r="0" b="0"/>
            <wp:wrapSquare wrapText="right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2450" cy="13036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5720" cy="17316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1134110" cy="17316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евые друзья Тишкова А.П.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163955" cy="16567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141730" cy="16135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Боевой товарищ прадеда </w:t>
      </w:r>
      <w:r>
        <w:rPr>
          <w:sz w:val="28"/>
          <w:szCs w:val="28"/>
        </w:rPr>
        <w:t>Абуногимов Мухаметдин. 04.08.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5275" cy="11436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1005205" cy="15068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Однополчане Тишкова А.П., бойцы </w:t>
      </w:r>
      <w:r>
        <w:rPr>
          <w:sz w:val="28"/>
          <w:szCs w:val="28"/>
        </w:rPr>
        <w:t>20-го отдельного мотопонтонного мостового</w:t>
      </w:r>
      <w:r>
        <w:rPr/>
        <w:t xml:space="preserve"> </w:t>
      </w:r>
      <w:r>
        <w:rPr>
          <w:sz w:val="28"/>
          <w:szCs w:val="28"/>
        </w:rPr>
        <w:t>Рава-Русского орденов Богдана Хмельницкого и Красной Звезды батальона</w:t>
      </w:r>
      <w:r>
        <w:rPr>
          <w:sz w:val="28"/>
          <w:szCs w:val="28"/>
          <w:lang w:val="en-US" w:eastAsia="en-US"/>
        </w:rPr>
        <w:t xml:space="preserve"> . 1945 г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7250" cy="15881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тография освобождённого Дрездена.1945 год.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 Боевые награды Тишкова А.П.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6575" cy="20300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69795" cy="15176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9795" cy="15068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0430" cy="152844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0430" cy="1581785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0430" cy="155003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. Грамоты и благодарности за взятие Берлина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0035" cy="220154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6850" cy="212661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6850" cy="205232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1285" cy="1955800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>9. Тишков А.П. в мирные будни на пасеке. 194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6405" cy="127190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6405" cy="136779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0720" cy="115443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0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6455" cy="128524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Встреча Тишкова А.П. со школьниками. 1975 г.</w:t>
      </w:r>
    </w:p>
    <w:sectPr>
      <w:type w:val="nextPage"/>
      <w:pgSz w:w="11906" w:h="16838"/>
      <w:pgMar w:left="1134" w:right="42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18:00Z</dcterms:created>
  <dc:creator>ЭВМ106</dc:creator>
  <dc:description/>
  <cp:keywords/>
  <dc:language>en-US</dc:language>
  <cp:lastModifiedBy>Компьютер</cp:lastModifiedBy>
  <dcterms:modified xsi:type="dcterms:W3CDTF">2015-03-10T02:46:00Z</dcterms:modified>
  <cp:revision>35</cp:revision>
  <dc:subject/>
  <dc:title>С каждым годом мы всё дальше и дальше уходим от военной поры </dc:title>
</cp:coreProperties>
</file>