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одготовила </w:t>
      </w:r>
    </w:p>
    <w:p>
      <w:pPr>
        <w:pStyle w:val="Normal"/>
        <w:jc w:val="right"/>
        <w:rPr/>
      </w:pPr>
      <w:r>
        <w:rPr/>
        <w:t xml:space="preserve">воспитатель </w:t>
      </w:r>
    </w:p>
    <w:p>
      <w:pPr>
        <w:pStyle w:val="Normal"/>
        <w:jc w:val="right"/>
        <w:rPr/>
      </w:pPr>
      <w:r>
        <w:rPr/>
        <w:t>МАУДО «Детский сад №6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арьина А.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Ы РОДИТЕЛЯМ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ямые де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дна из распространенных жалоб родителей – жалобы на упрямство детей. Вопрос: как быть с упрямцами, как их переделать? Вопрос простой, но нет однозначного ответа. Родители, занимающиеся воспитанием детей от случая к случаю (мы работаем, нет времени), ждут однозначного ответа. А в семьях, где внимательны к поведению и душевному миру детей, взрослые не ждут простого от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родная мудрость гласит: «Упрямый, что слепой: ломит зря». В чем же выражается детское упрямство? Ответ на этот вопрос прост: в неповиновении, непослушании, неподчинении. Вы просите дочку объяснить тот или иной поступок, в ответ молчание. Даете сыну правильный совет, а он все делает по-своему. Но ведь упрямство возникло не сразу, оно сформировалось постепенно и по каким-то причинам. Так вот, надо понять, что это за причины. Малыш учится самостоятельности. А что родители? Все хотят сделать сами, ведь так быстрее, лучше. И вот со временем ребенок настойчиво хочет показать свою волю, показать, что он может делать, как он хочет, а не как вы или как все. Поэтому поступки упрямого человека </w:t>
      </w:r>
    </w:p>
    <w:p>
      <w:pPr>
        <w:pStyle w:val="Normal"/>
        <w:rPr/>
      </w:pPr>
      <w:r>
        <w:rPr>
          <w:sz w:val="28"/>
          <w:szCs w:val="28"/>
        </w:rPr>
        <w:t xml:space="preserve">кажутся (да они такие и есть) нелепыми, неразумными. И такой противоестественный способ самоутверждения рождается, когда ребенок лишен реальной возможности проявить самостоятельность. Значит, упрямство – защитная реакция реб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рямство бывает нескольких типов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ервый тип – причина в слишком суровом и требовательном воспитании. Родителям стоит более самокритично отнестись к себе. Надо проявлять больше доверия к самостоятельности ребенка, уважения к его интересам, увлечения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торой тип – упрямство избалованности. Наоборот, надо усилить требовательность к ребенку. Не потакать всем его «хочу». Но крутые воспитательные перемены в таких случаях тоже нежелательны. Все надо менять постеп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Третий тип – упрямство заброшенного ребенка. Больше внимания к ребенку. Но здесь, конечно, надо менять и отношение членов семьи друг к дру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омните, что временное упрямство дошкольника хотя и трудно искоренить, но возможно. Упрямство же подростка часто остается с ним навсегда. Поэтому, чтобы не было «ты ему вдоль, а он поперек», надо начать работу по преодолению этого недостатка. И чем настойчивее вы будете это делать, тем быстрее достигните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дачи вам и терпени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0:27:00Z</dcterms:created>
  <dc:creator>зх</dc:creator>
  <dc:description/>
  <cp:keywords/>
  <dc:language>en-US</dc:language>
  <cp:lastModifiedBy>User</cp:lastModifiedBy>
  <cp:lastPrinted>2015-01-26T09:23:00Z</cp:lastPrinted>
  <dcterms:modified xsi:type="dcterms:W3CDTF">2015-03-10T08:52:00Z</dcterms:modified>
  <cp:revision>14</cp:revision>
  <dc:subject/>
  <dc:title>СОВЕТЫ РОДИТЕЛЯМ</dc:title>
</cp:coreProperties>
</file>