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ррекционный потенциал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Изобразительное искусство» Б.М. Неменского для работы с  детьми, имеющими  ОВЗ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ремены, происходящие в жизни общества, становятся причиной совершенствования процесса обучения и образования в цел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Работа с учётом требований Федерального государственного стандарта начального общего образования стала уже нашей действительностью и неотъемлемой частью. Однако, многое педагоги испытывают трудности приведения теории в практику. Немудрено, что рассматривая решения такой задачи, как обучение ребёнка с ОВЗ  в контексте Федерального государственного стандарта начального образования,  в моём случае, изобразительному искусству, привело к возникновению множества вопросов. И самых главный : «Какую программу обучения изобразительному искусству выбрать для детей с ОВЗ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роштудировав, предлагаемые программы по ФГОС, я пришла к выводу, что академическое преподавание изобразительного искусства непосильно учащимся с ОВЗ, а постигать этот мир только через призму декоративно-прикладного искусства нецелесообразно, так как задача педагога показать своим воспитанникам всё многообразие красок мира, а не отдельный кусочек. Так мой выбор пал на программу Б.М. Неменского «Изобразительное искусство 1- 4 классы»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анная программа учитывает все потребности  педагога и учащегося с ОВЗ. Уроки  направлены на формирование духовно-нравственных качеств личности ребёнка. Выбранные темы предполагают осознание учащимися  ценности человеческой жизни, стимулируют интерес  и доверие к другим людям, формируют способности к сотрудничеству, учат ответственности и гражданской солидарности, учитывают традиции семьи и уделяют внимание патриотизм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Современный педагог в программе Неменского – это человек , передающий детям четыре основных компонента образования (опыт знаний, опыт умений, опыт творчества и опыт эмоционально-ценностных отношений) , что в сумме является </w:t>
      </w:r>
      <w:r>
        <w:rPr>
          <w:i/>
          <w:sz w:val="32"/>
          <w:szCs w:val="32"/>
        </w:rPr>
        <w:t>личностными, метапредметными и предметными результатами обуч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Содержание предмета «Изобразительное искусство  1-4 классы» - это прежде всего основа общего художественного развития ребёнка. От простого к сложному, поэтапно, постепенно учащиеся имеют возможность постигать и осознавать богатства и многообразие связей искусства с жизнью каждого народа и конкретно каждого человека. Задания к каждому уроку оптимально решают конкретную учебную тему и творческую задачу, что позволяет не перегружать информационно урок, и знакомить ребят с новым постепенно: от урока к уроку, от четверти к четверти, от года к году. Основываясь на индивидуальных возможностях конкретных учащихся, особенностях всего класса в целом  и собственном опыте, учитель может придумывать и использовать интересные лично ему задания и приёмы их осво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Б.М. Неменский выбирает для достижения положительного результата в освоении программы изобразительного искусства трёх помощников, три вида художественной деятельности- ИЗОБРАЖЕНИЕ, УКРАШЕНИЕ и ПОСТРОЙКА. Данные виды деятельности присущи любому обществу на протяжении многих веков.  Интерес , а главное- потребность в этих видах деятельности есть у </w:t>
      </w:r>
      <w:r>
        <w:rPr>
          <w:i/>
          <w:sz w:val="32"/>
          <w:szCs w:val="32"/>
        </w:rPr>
        <w:t>любого ребёнка</w:t>
      </w:r>
      <w:r>
        <w:rPr>
          <w:sz w:val="32"/>
          <w:szCs w:val="32"/>
        </w:rPr>
        <w:t xml:space="preserve">, с любым уровнем развития. Задача педагога изобразительного искусства дошкольную игровую деятельность в сознании ребёнка реконструировать в </w:t>
      </w:r>
      <w:r>
        <w:rPr>
          <w:i/>
          <w:sz w:val="32"/>
          <w:szCs w:val="32"/>
        </w:rPr>
        <w:t xml:space="preserve">изобразительную, декоративную и конструктивную деятельность. </w:t>
      </w:r>
      <w:r>
        <w:rPr>
          <w:sz w:val="32"/>
          <w:szCs w:val="32"/>
        </w:rPr>
        <w:t xml:space="preserve">Каждый ребёнок может найти </w:t>
      </w:r>
      <w:r>
        <w:rPr>
          <w:i/>
          <w:sz w:val="32"/>
          <w:szCs w:val="32"/>
        </w:rPr>
        <w:t>близкое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именно ему</w:t>
      </w:r>
      <w:r>
        <w:rPr>
          <w:sz w:val="32"/>
          <w:szCs w:val="32"/>
        </w:rPr>
        <w:t xml:space="preserve">, постигая связи искусства с жизнью во всех развитых видах пластических искусств: изобразительных (живопись, графика, скульптура), конструктивных (архитектура, дизайн) и декоративно-прикладных. Каждый ребёнок имеет право выбора ему </w:t>
      </w:r>
      <w:r>
        <w:rPr>
          <w:i/>
          <w:sz w:val="32"/>
          <w:szCs w:val="32"/>
        </w:rPr>
        <w:t>доступного материала</w:t>
      </w:r>
      <w:r>
        <w:rPr>
          <w:sz w:val="32"/>
          <w:szCs w:val="32"/>
        </w:rPr>
        <w:t xml:space="preserve"> при выполнении личной работы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Помогает в освоении предмета «Изобразительное искусство»  созданная серия учебников. Появление системных учебников помогает детям с ОВЗ развивать словарный запас, активизировать и расширить  зрительный ряд, развивать образное мышление и творческую инициативу на основе предложенной информации и имеющегося опыта. В содержании программы изобразительного искусства Неменского Б. М. и в учебниках чётко выстроена линия освоения всех аспектов предметной грамот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eastAsia="Cambria" w:cs="Cambria"/>
          <w:sz w:val="32"/>
          <w:szCs w:val="32"/>
        </w:rPr>
        <w:t xml:space="preserve"> </w:t>
      </w:r>
      <w:r>
        <w:rPr>
          <w:sz w:val="32"/>
          <w:szCs w:val="32"/>
        </w:rPr>
        <w:t>Уроки изобразительного искусства в разработаны так, что затрагивают все стороны окружающего мира ребёнка. Учащиеся с ОВЗ  на уроках ИЗО, используя свой жизненный опыт, учатся обретать средства для освоения, понимания, раскрытия окружающего мира, учатся смотреть на исторические события и настоящую действительность под новым углом зрения, обретая самостоятельность, способность созидательно действовать, учатся строить свои отношения с вечно меняющимся окружающим миром.  Главное для педагога – чётко поставленная цель на каждом этапе обучения, понятная обучающемуся, помогающая выявить личностный характер учебной деятельности и её смысл. Уроки изобразительного искусства  программы Неменского развивают у ребёнка с ОВЗ  интерес к внутреннему миру человека, воспитывают умение соотносить свои переживания и ценностные отношения с переживаниями других людей, помогают достичь стремления понимать другого человека, обретая новые чувства и новые смыслы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своей аннотации к программе по изобразительному искусству Б. М. Неменский пишет: «Художественно- эстетическое развитие учащихся следует рассматривать:</w:t>
      </w:r>
    </w:p>
    <w:p>
      <w:pPr>
        <w:pStyle w:val="ListParagraph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важное условие социализации личности;</w:t>
      </w:r>
    </w:p>
    <w:p>
      <w:pPr>
        <w:pStyle w:val="ListParagraph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пособ вхождения в мир человеческой культуры;</w:t>
      </w:r>
    </w:p>
    <w:p>
      <w:pPr>
        <w:pStyle w:val="ListParagraph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пособ самопознания, самоидентификации и утверждения своей уникальной индивидуальности.»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ам предмет «Изобразительное искусство» помогает детям с ОВЗ проживать, рефлексировать и менять настоящее.  На уроке  предполагается изначально, как само собой разумеющееся,  </w:t>
      </w:r>
      <w:r>
        <w:rPr>
          <w:i/>
          <w:sz w:val="32"/>
          <w:szCs w:val="32"/>
        </w:rPr>
        <w:t>создание развивающей среды, сотворчество учителя и ученика,</w:t>
      </w:r>
      <w:r>
        <w:rPr>
          <w:sz w:val="32"/>
          <w:szCs w:val="32"/>
        </w:rPr>
        <w:t xml:space="preserve"> дискуссии,  атмосфера творческой мастерской, чёткость поставленных задач и обязательная вариативность их решения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ыполненные работы учащихся, по мнению Неменского, должны находить свою жизнь в окружающей нас действительности: организация выставок и презентаций. А это, по-моему, является главной целью любого педагога, не только работающего с «особыми детьми»: выстроить взаимосвязь предмета с окружающей действительностью, дав своим воспитанникам почувствовать уверенность в себе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екомендую всем педагогам, кто ещё находится в поиске, выбрать программу по изобразительному искусству под редакцией Б.М. Неменского. Вы откроете для себя много нового, интересного, познавательного и чудесного. Вы научитесь смотреть на мир глазами ваших учеников , и научите их тому , что восхищает Вас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22:00Z</dcterms:created>
  <dc:creator>Таня Маслянюк</dc:creator>
  <dc:description/>
  <cp:keywords/>
  <dc:language>en-US</dc:language>
  <cp:lastModifiedBy>Таня Маслянюк</cp:lastModifiedBy>
  <dcterms:modified xsi:type="dcterms:W3CDTF">2015-03-10T20:22:00Z</dcterms:modified>
  <cp:revision>2</cp:revision>
  <dc:subject/>
  <dc:title/>
</cp:coreProperties>
</file>