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бюджетное общеобразовательное учреждение средняя общеобразовательная школа №1 п.Нарышкино Урицкого района Орл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Урок математики во 2 «б» классе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«Письменный прием вычитания в случаях вида 50 – 24»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6"/>
          <w:szCs w:val="26"/>
          <w:lang w:val="en-US"/>
        </w:rPr>
      </w:pPr>
      <w:r>
        <w:rPr>
          <w:rFonts w:cs="Monotype Corsiva" w:ascii="Monotype Corsiva" w:hAnsi="Monotype Corsiva"/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итель: Никитина Светлана Владимировна 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ок математики во 2 «б» класс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исьменный прием вычитания в случаях вида 50 – 24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Программа, учебник, особенности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тельная система « Школа Росси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а «Математика» авторского коллектива под руководством М. И. Мор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ебник «Математика» для 2 класса начальной школы в двух частях. М. И. Моро, М. А. Бантова, Г. В. Бельтюкова и д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иентирован на развитие мышления, творческих способностей ребёнка, его интереса к математике, вычислительных навыков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ема урока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исьменный прием вычитания в случаях вида 50 – 24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Форма и тип уро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рок усвоения новых знаний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бразовательные цель и задачи</w:t>
      </w:r>
    </w:p>
    <w:p>
      <w:pPr>
        <w:pStyle w:val="Normal"/>
        <w:rPr/>
      </w:pPr>
      <w:r>
        <w:rPr>
          <w:sz w:val="26"/>
          <w:szCs w:val="26"/>
        </w:rPr>
        <w:t xml:space="preserve">Цель урока: формирование у учащихся умения выполнять письменно действие вычитания из круглых чисел двузначные числа с использованием алгоритма. </w:t>
      </w:r>
    </w:p>
    <w:p>
      <w:pPr>
        <w:pStyle w:val="Normal"/>
        <w:rPr/>
      </w:pPr>
      <w:r>
        <w:rPr>
          <w:sz w:val="26"/>
          <w:szCs w:val="26"/>
        </w:rPr>
        <w:t>Задачи: усвоить математическое действие «вычитание из круглого числа»;  сформировать умение использовать алгоритм вычитания из круглого числа двузначного числа столбиком; формировать общеучебные и коммуникативные универсальные учебные действия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сурсы урока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учебн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электронная презентац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аздаточный материа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оектор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едметные результаты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дать возможность научиться решать примеры на вычитание из круглых чисел с использованием алгорит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уметь правильно читать выражения и находить их значе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решать задачи разных видов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етапредметные результаты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улятивные УУД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использовать изученные правила, способы действий, приёмы вычислений при выполнении учебных заданий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пределять и формулировать тему и цели урок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учить самооценке самоконтролю выполняемой работы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оговаривать последовательность действий на урок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адекватно воспринимать указания на ошибки и исправлять найденные ошибк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знавательные УУД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устанавливать аналог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использовать модели, алгорит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существлять поиск информации в учебник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строить речевые высказывания в устной форм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муникативные УУД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лушать и понимать друг друг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высказывать свое мнение при обсуждении зад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отрудничать с товарищами при выполнении заданий в паре: устанавливать и соблюдать очерёдность действий, сравнивать полученные результаты, выслушивать партнера, корректно сообщать товарищу об ошибках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ичностные результаты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ложительное отношение к урокам математик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умение признавать собственные ошибк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формирование нравственно-эстетических ценност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умение оценивать трудность предлагаемого зада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восприятие математики как части общечеловеческой культур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урока</w:t>
      </w:r>
    </w:p>
    <w:p>
      <w:pPr>
        <w:pStyle w:val="Normal"/>
        <w:rPr/>
      </w:pPr>
      <w:r>
        <w:rPr>
          <w:sz w:val="26"/>
          <w:szCs w:val="26"/>
        </w:rPr>
        <w:t>1. Организационный момен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ждый день – всегда, везд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занятиях, в игр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омко, четко говори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тихонечко сиди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лайд 1</w:t>
      </w:r>
      <w:r>
        <w:rPr>
          <w:sz w:val="26"/>
          <w:szCs w:val="26"/>
        </w:rPr>
        <w:drawing>
          <wp:inline distT="0" distB="0" distL="0" distR="0">
            <wp:extent cx="1859280" cy="104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6"/>
          <w:szCs w:val="26"/>
        </w:rPr>
        <w:t>Сегодня мы с вами отправимся на поиски наших друзей-зайчиков, которые убежали в лес без разрешения и заблудились. Так что предстоит нам путешествие в зимний лес, да не в простой, а в математический. Я прошу вас, ребята, быть внимательными и активными.</w:t>
      </w:r>
    </w:p>
    <w:p>
      <w:pPr>
        <w:pStyle w:val="Normal"/>
        <w:rPr/>
      </w:pPr>
      <w:r>
        <w:rPr>
          <w:sz w:val="26"/>
          <w:szCs w:val="26"/>
        </w:rPr>
        <w:t xml:space="preserve">2. Актуализация знани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ный счет. Слайд 2</w:t>
      </w:r>
      <w:r>
        <w:rPr>
          <w:sz w:val="26"/>
          <w:szCs w:val="26"/>
        </w:rPr>
        <w:drawing>
          <wp:inline distT="0" distB="0" distL="0" distR="0">
            <wp:extent cx="2640330" cy="148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6"/>
          <w:szCs w:val="26"/>
        </w:rPr>
        <w:t>- Первое препятствие нам устроили снеговики. Вы видите, они приготовили нам примеры, которые нужно сосчита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4+13 40-32 19-8 28+7 34+26 82-20</w:t>
      </w:r>
    </w:p>
    <w:p>
      <w:pPr>
        <w:pStyle w:val="Normal"/>
        <w:rPr/>
      </w:pPr>
      <w:r>
        <w:rPr>
          <w:sz w:val="26"/>
          <w:szCs w:val="26"/>
        </w:rPr>
        <w:t xml:space="preserve">- Молодцы, со снеговиками вы справились, а теперь попробуйте побороться со снежинками. Слайд 3 </w:t>
      </w:r>
      <w:r>
        <w:rPr>
          <w:sz w:val="26"/>
          <w:szCs w:val="26"/>
        </w:rPr>
        <w:drawing>
          <wp:inline distT="0" distB="0" distL="0" distR="0">
            <wp:extent cx="1865630" cy="1050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Нам надо разогнать все снежинки на нашем пути. Для этого из 100 вычтите по очереди данные числ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0 –30=70    100- 7=93   100-40=60  100-1=99   100-11=89   100-80=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Ну вот и со снежинкой справилис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Работа над задач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* Тридцать три скороговор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нают Игорь и Егор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горь знает десять только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 Егорка знает сколько? (23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ятьдесят грибов Алеш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ложил в свое лукошк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вадцать он сестре отдал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 еще пять потеря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колько же грибов Алеш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с домой в своем лукошке? (25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Молодцы! Устно вы поработали хорошо! Но и письменно вы должны тоже работать быстро, правильно и аккурат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писываем число, классную рабо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Самоопределение к деятель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На пути к спасению зайчат вам нужно преодолеть еще одно препятствие.</w:t>
      </w:r>
    </w:p>
    <w:p>
      <w:pPr>
        <w:pStyle w:val="Normal"/>
        <w:rPr/>
      </w:pPr>
      <w:r>
        <w:rPr>
          <w:sz w:val="26"/>
          <w:szCs w:val="26"/>
        </w:rPr>
        <w:t>Слайд 4 Решите примеры.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4  87     54  50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+25 -42  +38  -24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 xml:space="preserve">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чему стоит знак вопроса? (Таких примеров мы не решал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блем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то уже догадался, чем мы будем заниматься сегодня на уроке? (Вычитать из круглого числа двузначные числ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формулируйте тему урока. (Вычитание из круглого числа двузначных чисел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Работа по теме уро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Знакомство с вычислительным прием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авильно, ребята, мы действительно будем сегодня учиться решать примеры нового ви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ясняет учител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0 – 24 = (50 – 20) – 4 = 30 – 4 = 26  (на доск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то устный способ. А теперь я вам покажу, как выполняется решение таких примеров письменно столбик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0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-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6       (на доск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ак будем считать? С какого разряда начнем? (С единиц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колько единиц? (0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Что будем делать? (Возьмем один десяток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Что нужно сделать, чтобы не забыть, что мы взяли десяток? (Поставить над десятками точку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колько теперь у нас единиц? (10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Теперь сможем вычесть? (Да, 10 – 4 = 6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Где запишем цифру 6? (Под единицам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Что можете сказать о десятках? (Их было 5, но 1 десяток взяли, осталось 4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Значит, из какого числа вычтем 2 десятка? (Из 4 десятк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акой получили ответ? (26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смотрите на ответы, полученные при вычислениях разными способами. Что вы можете сказать? (Ответы одинаковы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акой способ удобнее? (Второй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равните наши рассуждения с алгоритмом на с. 19 учебника. (Мы рассуждали так ж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В чем особенность вычитания из круглых чисел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19 п.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Первые два примера решаются коллективно с объяснением и записью на доске, остальные комментируются с мест по цепочк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5. Физкультминут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обираясь через лес в поисках зайчишек, вы немного устали. Поэтому отдохнем.</w:t>
      </w:r>
    </w:p>
    <w:p>
      <w:pPr>
        <w:sectPr>
          <w:type w:val="nextPage"/>
          <w:pgSz w:w="11906" w:h="16838"/>
          <w:pgMar w:left="540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йка серенький сиди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ушами шевели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т так, вот та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н ушами шевелит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йке холодно сидет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до лапочки погре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т так, вот та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до лапочки погреть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йке холодно стоят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до зайке поскака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т так, вот та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до зайке поскакать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йку волк испуга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йка тут же убежал!</w:t>
      </w:r>
    </w:p>
    <w:p>
      <w:pPr>
        <w:sectPr>
          <w:type w:val="continuous"/>
          <w:pgSz w:w="11906" w:h="16838"/>
          <w:pgMar w:left="540" w:right="850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6.Закрепление изученного материала.</w:t>
      </w:r>
    </w:p>
    <w:p>
      <w:pPr>
        <w:pStyle w:val="Normal"/>
        <w:rPr/>
      </w:pPr>
      <w:r>
        <w:rPr>
          <w:sz w:val="26"/>
          <w:szCs w:val="26"/>
        </w:rPr>
        <w:t xml:space="preserve">- После небольшого отдыха мы продолжаем шагать на помощь зайчикам. И сейчас вы поработаете самостоятельно. </w:t>
      </w:r>
      <w:r>
        <w:rPr>
          <w:sz w:val="26"/>
          <w:szCs w:val="26"/>
          <w:u w:val="single"/>
        </w:rPr>
        <w:t>На доске примеры</w:t>
      </w:r>
      <w:r>
        <w:rPr>
          <w:sz w:val="26"/>
          <w:szCs w:val="26"/>
        </w:rPr>
        <w:t xml:space="preserve"> с закрытыми ответами. Вы должны их решить.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0     60      80    40</w:t>
      </w:r>
    </w:p>
    <w:p>
      <w:pPr>
        <w:pStyle w:val="Normal"/>
        <w:rPr/>
      </w:pPr>
      <w:r>
        <w:rPr>
          <w:sz w:val="26"/>
          <w:szCs w:val="26"/>
        </w:rPr>
        <w:t>-12    -37   -59    -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амоконтроль. Ответы открываютс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то все примеры решил правильно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то допустил одну ошибку, две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Работа по учебни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Итак, ребята, двигаемся дальше. Ведь бедные зайцы ждут нашей помощи. А чтобы пройти вперед. Нам нужно решить задачу.</w:t>
      </w:r>
    </w:p>
    <w:p>
      <w:pPr>
        <w:pStyle w:val="Normal"/>
        <w:rPr/>
      </w:pPr>
      <w:r>
        <w:rPr>
          <w:sz w:val="26"/>
          <w:szCs w:val="26"/>
        </w:rPr>
        <w:t>с. 19 №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очитайте условие задач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 чем говорится в задаче? (О платьях, костюмах, брюках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Что сказано о платьях? (Их 26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Что сказано о костюмах? (Их на 4 больше, чем платье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Что сказано о брюках? (Их на 10 меньше, чем костюм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доске составляется краткая запис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– 2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. - ?, на 4 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. - ?, на 10 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е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6 + 4 = 30 (к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0 – 10 = 20 (б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: в ателье сшили 20 брю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Запишите решение задачи одним выражением. ((26 + 6) – 10 = 20 (б.))</w:t>
      </w:r>
    </w:p>
    <w:p>
      <w:pPr>
        <w:pStyle w:val="Normal"/>
        <w:rPr/>
      </w:pPr>
      <w:r>
        <w:rPr>
          <w:sz w:val="26"/>
          <w:szCs w:val="26"/>
        </w:rPr>
        <w:t xml:space="preserve">с. 19 № 4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Самостоятельное выполнение. Вариант 1 – первая строка, вариант 2 – вторая строка. Проверка в парах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Рефлекс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Молодцы! Вы справились со всеми заданиями. Зайчики найдены. Теперь-то уж они доберутся домой. А вам в подарок они передали картинки с мальчиками и девочками, с помощью вы оцените и покажете свою работу на уроке. (на слайд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Подведение итогов уро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Чем интересен был сегодняшний урок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то понял, почему в таких примерах ставится точка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Какое задание вам хочется дать дома родителям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то доволен своими успехами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машнее зада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традь с печатной основой: зад. 45 с. 16-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continuous"/>
      <w:pgSz w:w="11906" w:h="16838"/>
      <w:pgMar w:left="540" w:right="850" w:gutter="0" w:header="0" w:top="5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8:27:00Z</dcterms:created>
  <dc:creator>XTreme.ws</dc:creator>
  <dc:description/>
  <cp:keywords/>
  <dc:language>en-US</dc:language>
  <cp:lastModifiedBy>XTreme.ws</cp:lastModifiedBy>
  <cp:lastPrinted>2015-01-28T11:10:00Z</cp:lastPrinted>
  <dcterms:modified xsi:type="dcterms:W3CDTF">2015-03-10T19:57:00Z</dcterms:modified>
  <cp:revision>18</cp:revision>
  <dc:subject/>
  <dc:title>Урок математики во 2 «б» классе «Письменный прием вычитания в случаях вида 50 – 24»</dc:title>
</cp:coreProperties>
</file>